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1, Rev.0</w:t>
        <w:tab/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1.1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lineRule="auto" w:line="36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CAZANULUI DE ABUR nr. 3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cazanului C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,7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3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544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1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fete de schim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cald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5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. vapori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5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41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ab/>
      </w:r>
      <w:r>
        <w:rPr>
          <w:rFonts w:cs="Arial"/>
          <w:vertAlign w:val="superscript"/>
        </w:rPr>
        <w:t xml:space="preserve">1) </w:t>
      </w:r>
      <w:r>
        <w:rPr>
          <w:rFonts w:cs="Arial"/>
        </w:rPr>
        <w:t>valori conform cartii tehnice a cazanului ;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vertAlign w:val="superscript"/>
        </w:rPr>
        <w:t xml:space="preserve">2) </w:t>
      </w:r>
      <w:r>
        <w:rPr>
          <w:rFonts w:cs="Arial"/>
        </w:rPr>
        <w:t>valori estimate pe baza datelor de exploatare.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395" w:type="dxa"/>
        <w:jc w:val="left"/>
        <w:tblInd w:w="4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-7.5.3-01, Rev 0</w:t>
        <w:tab/>
        <w:tab/>
        <w:tab/>
        <w:tab/>
        <w:tab/>
        <w:tab/>
        <w:tab/>
        <w:tab/>
        <w:tab/>
        <w:t>A.2.1.2</w:t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cazanului nr. 3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 tipul si cauzele principalelor defectiuni aparute in function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vi anulate (pana la 5%)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vaporizator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locuit partial in anul 1997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itorul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Ventilatoare de aer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tilatoare de gaze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Cazanul nr. 3 nu mai functioneaz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-7.5.3-01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2.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CAZANULUI DE ABUR nr. 4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cazanului C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,7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,7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-91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049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2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fete de schim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cald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5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. vapori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5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41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ab/>
      </w:r>
      <w:r>
        <w:rPr>
          <w:rFonts w:cs="Arial"/>
          <w:vertAlign w:val="superscript"/>
        </w:rPr>
        <w:t xml:space="preserve">1) </w:t>
      </w:r>
      <w:r>
        <w:rPr>
          <w:rFonts w:cs="Arial"/>
        </w:rPr>
        <w:t>valori conform cartii tehnice a cazanului ;</w:t>
      </w:r>
    </w:p>
    <w:p>
      <w:pPr>
        <w:pStyle w:val="Normal"/>
        <w:rPr/>
      </w:pPr>
      <w:r>
        <w:rPr>
          <w:rFonts w:cs="Arial"/>
          <w:lang w:val="es-ES"/>
        </w:rPr>
        <w:tab/>
      </w:r>
      <w:r>
        <w:rPr>
          <w:rFonts w:cs="Arial"/>
          <w:vertAlign w:val="superscript"/>
          <w:lang w:val="es-ES"/>
        </w:rPr>
        <w:t xml:space="preserve">2) </w:t>
      </w:r>
      <w:r>
        <w:rPr>
          <w:rFonts w:cs="Arial"/>
          <w:lang w:val="es-ES"/>
        </w:rPr>
        <w:t>valori estimate pe baza datelor de exploatare.</w:t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tbl>
      <w:tblPr>
        <w:tblW w:w="4395" w:type="dxa"/>
        <w:jc w:val="left"/>
        <w:tblInd w:w="4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-7.5.3-01, Rev 0</w:t>
        <w:tab/>
        <w:tab/>
        <w:tab/>
        <w:tab/>
        <w:tab/>
        <w:tab/>
        <w:tab/>
        <w:tab/>
        <w:tab/>
        <w:t>A.2.2.2</w:t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cazanului nr. 4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 tipul si cauzele principalelor defectiuni aparute in function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vi anulate (pana la 5%)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vaporizator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itorul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Ventilatoare de aer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tilatoare de gaze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s-ES"/>
        </w:rPr>
      </w:pPr>
      <w:r>
        <w:rPr>
          <w:rFonts w:eastAsia="Arial" w:cs="Arial"/>
          <w:lang w:val="es-ES"/>
        </w:rPr>
        <w:t xml:space="preserve">    </w:t>
      </w:r>
      <w:r>
        <w:rPr>
          <w:rFonts w:cs="Arial"/>
          <w:lang w:val="es-ES"/>
        </w:rPr>
        <w:t>Cazanul nr. 4 este in rezerva rece.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1, Rev.0</w:t>
        <w:tab/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4.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CAZANULUI DE ABUR nr. 5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cazanului CR-1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7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-81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6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679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27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fete de schim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cald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0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. vapori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9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24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ab/>
      </w:r>
      <w:r>
        <w:rPr>
          <w:rFonts w:cs="Arial"/>
          <w:vertAlign w:val="superscript"/>
        </w:rPr>
        <w:t xml:space="preserve">1) </w:t>
      </w:r>
      <w:r>
        <w:rPr>
          <w:rFonts w:cs="Arial"/>
        </w:rPr>
        <w:t>valori conform cartii tehnice a cazanului ;</w:t>
      </w:r>
    </w:p>
    <w:p>
      <w:pPr>
        <w:pStyle w:val="Normal"/>
        <w:rPr/>
      </w:pPr>
      <w:r>
        <w:rPr>
          <w:rFonts w:cs="Arial"/>
          <w:lang w:val="es-ES"/>
        </w:rPr>
        <w:tab/>
      </w:r>
      <w:r>
        <w:rPr>
          <w:rFonts w:cs="Arial"/>
          <w:vertAlign w:val="superscript"/>
          <w:lang w:val="es-ES"/>
        </w:rPr>
        <w:t xml:space="preserve">2) </w:t>
      </w:r>
      <w:r>
        <w:rPr>
          <w:rFonts w:cs="Arial"/>
          <w:lang w:val="es-ES"/>
        </w:rPr>
        <w:t>valori estimate pe baza datelor de exploatare.</w:t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tbl>
      <w:tblPr>
        <w:tblW w:w="4395" w:type="dxa"/>
        <w:jc w:val="left"/>
        <w:tblInd w:w="4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-7.5.3-01, Rev 0</w:t>
        <w:tab/>
        <w:tab/>
        <w:tab/>
        <w:tab/>
        <w:tab/>
        <w:tab/>
        <w:tab/>
        <w:tab/>
        <w:tab/>
        <w:t>A.2.4.2</w:t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cazanului nr. 5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 tipul si cauzele principalelor defectiuni aparute in function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buna, prezinta insa eroziuni de la cantitatea mare de cenusa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vaporizator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centrarea arderii pe gratar duce la o rata de defect marita in zona palniei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itorul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ferente mari de temperatura in serpentinele supraincalzitorului la extremitatile stanga - dreapta fata de zona centrala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Ventilatoare de aer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osibilitati de reglare limitate (viteza mica/mare)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tilatoare de gaze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e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1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5.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CAZANULUI DE ABUR nr. 6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cazanului CR-1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7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-81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7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197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49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fete de schim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cald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0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. vapori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9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24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ab/>
      </w:r>
      <w:r>
        <w:rPr>
          <w:rFonts w:cs="Arial"/>
          <w:vertAlign w:val="superscript"/>
        </w:rPr>
        <w:t xml:space="preserve">1) </w:t>
      </w:r>
      <w:r>
        <w:rPr>
          <w:rFonts w:cs="Arial"/>
        </w:rPr>
        <w:t>valori conform cartii tehnice a cazanului ;</w:t>
      </w:r>
    </w:p>
    <w:p>
      <w:pPr>
        <w:pStyle w:val="Normal"/>
        <w:rPr/>
      </w:pPr>
      <w:r>
        <w:rPr>
          <w:rFonts w:cs="Arial"/>
          <w:lang w:val="es-ES"/>
        </w:rPr>
        <w:tab/>
      </w:r>
      <w:r>
        <w:rPr>
          <w:rFonts w:cs="Arial"/>
          <w:vertAlign w:val="superscript"/>
          <w:lang w:val="es-ES"/>
        </w:rPr>
        <w:t xml:space="preserve">2) </w:t>
      </w:r>
      <w:r>
        <w:rPr>
          <w:rFonts w:cs="Arial"/>
          <w:lang w:val="es-ES"/>
        </w:rPr>
        <w:t>valori estimate pe baza datelor de exploatare.</w:t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tbl>
      <w:tblPr>
        <w:tblW w:w="4395" w:type="dxa"/>
        <w:jc w:val="left"/>
        <w:tblInd w:w="4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-7.5.3-01, Rev 0</w:t>
        <w:tab/>
        <w:tab/>
        <w:tab/>
        <w:tab/>
        <w:tab/>
        <w:tab/>
        <w:tab/>
        <w:tab/>
        <w:tab/>
        <w:t>A.2.5.2</w:t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cazanului nr. 6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 tipul si cauzele principalelor defectiuni aparute in function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buna, prezinta insa eroziuni de la cantitatea mare de cenusa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vaporizator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centrarea arderii pe gratar duce la o rata de defect marita in zona palniei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itorul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ferente mari de temperatura in serpentinele supraincalzitorului la extremitatile stanga - dreapta fata de zona centrala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Ventilatoare de aer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osibilitati de reglare limitate (viteza mica/mare)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tilatoare de gaze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e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1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6.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CAZANULUI DE ABUR nr. 7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cazanulu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.02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7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andament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-81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3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295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99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fete de schim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cald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00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. vapori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9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24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ab/>
      </w:r>
      <w:r>
        <w:rPr>
          <w:rFonts w:cs="Arial"/>
          <w:vertAlign w:val="superscript"/>
        </w:rPr>
        <w:t xml:space="preserve">1) </w:t>
      </w:r>
      <w:r>
        <w:rPr>
          <w:rFonts w:cs="Arial"/>
        </w:rPr>
        <w:t>valori conform cartii tehnice a cazanului ;</w:t>
      </w:r>
    </w:p>
    <w:p>
      <w:pPr>
        <w:pStyle w:val="Normal"/>
        <w:rPr/>
      </w:pPr>
      <w:r>
        <w:rPr>
          <w:rFonts w:cs="Arial"/>
          <w:lang w:val="es-ES"/>
        </w:rPr>
        <w:tab/>
      </w:r>
      <w:r>
        <w:rPr>
          <w:rFonts w:cs="Arial"/>
          <w:vertAlign w:val="superscript"/>
          <w:lang w:val="es-ES"/>
        </w:rPr>
        <w:t xml:space="preserve">2) </w:t>
      </w:r>
      <w:r>
        <w:rPr>
          <w:rFonts w:cs="Arial"/>
          <w:lang w:val="es-ES"/>
        </w:rPr>
        <w:t>valori estimate pe baza datelor de exploatare.</w:t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360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tbl>
      <w:tblPr>
        <w:tblW w:w="4395" w:type="dxa"/>
        <w:jc w:val="left"/>
        <w:tblInd w:w="4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CA 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-7.5.3-01, Rev 0</w:t>
        <w:tab/>
        <w:tab/>
        <w:tab/>
        <w:tab/>
        <w:tab/>
        <w:tab/>
        <w:tab/>
        <w:tab/>
        <w:tab/>
        <w:t>A.2.6.2</w:t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cazanului nr. …. .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 tipul si cauzele principalelor defectiuni aparute in functionare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nomizor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buna, prezinta insa eroziuni de la cantitatea mare de cenusa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vaporizator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centrarea arderii pe gratar duce la o rata de defect marita in zona palniei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raincalzitorul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ferente mari de temperatura in serpentinele supraincalzitorului la extremitatile stanga - dreapta fata de zona centrala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Ventilatoare de aer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osibilitati de reglare limitate (viteza mica/mare)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tilatoare de gaze de ardere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em</w:t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7.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07365</wp:posOffset>
                </wp:positionV>
                <wp:extent cx="2790825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992"/>
                              <w:gridCol w:w="993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lang w:val="en-US"/>
                                    </w:rPr>
                                    <w:t>F-7.5.3-02, Rev.0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 xml:space="preserve"> C.E.T. Govo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</w:rPr>
                                    <w:t>TA 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4"/>
                                    </w:rPr>
                                    <w:t>Fila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32.1pt;mso-wrap-distance-left:9pt;mso-wrap-distance-right:0pt;mso-wrap-distance-top:0pt;mso-wrap-distance-bottom:0pt;margin-top:39.95pt;mso-position-vertical-relative:page;margin-left:2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992"/>
                        <w:gridCol w:w="993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lang w:val="en-US"/>
                              </w:rPr>
                              <w:t>F-7.5.3-02, Rev.0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 xml:space="preserve"> C.E.T. Govo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</w:rPr>
                              <w:t>TA 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Fila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TURBINEI CU ABUR nr. 3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8"/>
        <w:gridCol w:w="1693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turbinei  DSL-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/37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arametrii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nominali priza reglabila industria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3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-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priza reglabi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3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-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 (conden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za termof. urban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/80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-1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(conden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/80/ 16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-1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</w:r>
      <w:r>
        <w:rPr>
          <w:rFonts w:cs="Arial"/>
          <w:b/>
        </w:rPr>
        <w:t>A.2.7.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28"/>
      </w:tblGrid>
      <w:tr>
        <w:trPr>
          <w:trHeight w:val="540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312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821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34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turbinei.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tipul si cauzele principalelor defectiuni aparute in function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etajul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de reglaj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gare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sarile fina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ci scapari de abur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uitul de unger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torul electric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lang w:val="en-US"/>
              </w:rPr>
              <w:t>F-7.5.3-02, Rev.0</w:t>
            </w:r>
            <w:r>
              <w:rPr>
                <w:rFonts w:cs="Arial"/>
                <w:lang w:val="en-US"/>
              </w:rPr>
              <w:t xml:space="preserve"> 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8.1</w:t>
      </w:r>
    </w:p>
    <w:p>
      <w:pPr>
        <w:pStyle w:val="Normal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TURBINEI CU ABUR nr. 4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8"/>
        <w:gridCol w:w="1693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turbinei DSL-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/37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arametrii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nominali priza reglabila industria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3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-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priza reglabi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3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-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 (conden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za termof. urban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/80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-1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(conden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/80/ 16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-1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8.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28"/>
      </w:tblGrid>
      <w:tr>
        <w:trPr>
          <w:trHeight w:val="540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312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7695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851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turbinei.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tipul si cauzele principalelor defectiuni aparute in function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etajul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 ; la roata Curtiss sunt anulate doua palete (solutie ICPET Buc. - remediere General Turbo)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de reglaj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gare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sarile fina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ci scapari de abur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uitul de unger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torul electric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lang w:val="en-US"/>
              </w:rPr>
              <w:t>F-7.5.3-02, Rev.0</w:t>
            </w:r>
            <w:r>
              <w:rPr>
                <w:rFonts w:cs="Arial"/>
                <w:lang w:val="en-US"/>
              </w:rPr>
              <w:t xml:space="preserve"> 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9.1</w:t>
      </w:r>
    </w:p>
    <w:p>
      <w:pPr>
        <w:pStyle w:val="Normal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TURBINEI CU ABUR nr.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8"/>
        <w:gridCol w:w="1693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turbinei DKUL-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/36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/36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 priza reglabi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0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priza reglabi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0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 contrapres.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-2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contrapr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-2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9.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28"/>
      </w:tblGrid>
      <w:tr>
        <w:trPr>
          <w:trHeight w:val="540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6</w:t>
            </w:r>
          </w:p>
        </w:tc>
        <w:tc>
          <w:tcPr>
            <w:tcW w:w="312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887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24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turbinei.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tipul si cauzele principalelor defectiuni aparute in function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etajul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de reglaj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gare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sarile fina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ci scapari de abur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uitul de unger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torul electric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lang w:val="en-US"/>
              </w:rPr>
              <w:t>F-7.5.3-02, Rev.0</w:t>
            </w:r>
            <w:r>
              <w:rPr>
                <w:rFonts w:cs="Arial"/>
                <w:lang w:val="en-US"/>
              </w:rPr>
              <w:t xml:space="preserve"> 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  <w:tab/>
      </w:r>
      <w:r>
        <w:rPr>
          <w:rFonts w:cs="Arial"/>
          <w:b/>
        </w:rPr>
        <w:t>A.2.10.1</w:t>
      </w:r>
    </w:p>
    <w:p>
      <w:pPr>
        <w:pStyle w:val="Normal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TAREA TEHNICA A TURBINEI CU ABUR nr. 6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. Principalele date tehnice</w:t>
      </w:r>
    </w:p>
    <w:tbl>
      <w:tblPr>
        <w:tblW w:w="922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8"/>
        <w:gridCol w:w="1693"/>
        <w:gridCol w:w="992"/>
        <w:gridCol w:w="1134"/>
        <w:gridCol w:w="3119"/>
        <w:gridCol w:w="10"/>
      </w:tblGrid>
      <w:tr>
        <w:trPr>
          <w:trHeight w:val="109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29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acteristic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.M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oare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bservatii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93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ul turbinei DKUL-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/36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ti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er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/36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 priza reglabi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0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priza reglabila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/200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6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-16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inali contrapres.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-2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ametr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li contrapr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i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: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iun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-2,5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°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5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</w:tblGrid>
      <w:tr>
        <w:trPr>
          <w:trHeight w:val="5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TA 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F-7.5.3-03, Rev.0</w:t>
        <w:tab/>
        <w:tab/>
        <w:tab/>
        <w:tab/>
        <w:tab/>
        <w:tab/>
        <w:tab/>
        <w:tab/>
      </w:r>
      <w:r>
        <w:rPr>
          <w:rFonts w:cs="Arial"/>
          <w:b/>
        </w:rPr>
        <w:t>A.2.10.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92"/>
        <w:gridCol w:w="1701"/>
        <w:gridCol w:w="992"/>
        <w:gridCol w:w="1134"/>
        <w:gridCol w:w="3128"/>
      </w:tblGrid>
      <w:tr>
        <w:trPr>
          <w:trHeight w:val="540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293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punerii in functiun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7</w:t>
            </w:r>
          </w:p>
        </w:tc>
        <w:tc>
          <w:tcPr>
            <w:tcW w:w="312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ul ultimei rep. capitale (R.K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ore 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ctiona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768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 la ultima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. K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291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B. Informatii privind starea tehnica a turbinei.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8"/>
        <w:gridCol w:w="4527"/>
      </w:tblGrid>
      <w:tr>
        <w:trPr>
          <w:trHeight w:val="5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t.</w:t>
            </w:r>
          </w:p>
        </w:tc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ansamblul</w:t>
            </w:r>
          </w:p>
        </w:tc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tarea tehnica,tipul si cauzele principalelor defectiuni aparute in function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7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etajul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stemul de reglaj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gare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sarile final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ci scapari de abur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uitul de ungere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torul electric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re corespunzato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6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</w:rPr>
  </w:style>
  <w:style w:type="character" w:styleId="WW8Num1z0">
    <w:name w:val="WW8Num1z0"/>
    <w:qFormat/>
    <w:rPr>
      <w:rFonts w:ascii="Lucida Console" w:hAnsi="Lucida Console" w:cs="Lucida Console"/>
      <w:color w:val="aut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113" w:right="113" w:hanging="0"/>
      <w:jc w:val="center"/>
    </w:pPr>
    <w:rPr>
      <w:sz w:val="20"/>
    </w:rPr>
  </w:style>
  <w:style w:type="paragraph" w:styleId="Legend">
    <w:name w:val="Legendă"/>
    <w:basedOn w:val="Normal"/>
    <w:next w:val="Normal"/>
    <w:qFormat/>
    <w:pPr/>
    <w:rPr>
      <w:b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03:00Z</dcterms:created>
  <dc:creator>Dumitrescu Ion-Sotir</dc:creator>
  <dc:description/>
  <cp:keywords/>
  <dc:language>en-US</dc:language>
  <cp:lastModifiedBy>Carmen</cp:lastModifiedBy>
  <cp:lastPrinted>2007-07-06T10:46:00Z</cp:lastPrinted>
  <dcterms:modified xsi:type="dcterms:W3CDTF">2007-10-10T08:56:00Z</dcterms:modified>
  <cp:revision>5</cp:revision>
  <dc:subject/>
  <dc:title>C</dc:title>
</cp:coreProperties>
</file>