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1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6.02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55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</w:rPr>
              <w:t>Observatii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09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1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250-16-41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 20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9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6189345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22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50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22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50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4407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440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/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14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47.0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/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14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45/4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45/4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Total = 2590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Total = 1249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708" w:firstLine="70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1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2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1/4”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/4"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2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1/4”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/4"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2.8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12499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30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9:00Z</dcterms:created>
  <dc:creator>PAD3</dc:creator>
  <dc:description/>
  <dc:language>en-US</dc:language>
  <cp:lastModifiedBy>Ovidiu</cp:lastModifiedBy>
  <cp:lastPrinted>2003-04-15T08:16:00Z</cp:lastPrinted>
  <dcterms:modified xsi:type="dcterms:W3CDTF">2007-06-27T10:17:00Z</dcterms:modified>
  <cp:revision>16</cp:revision>
  <dc:subject/>
  <dc:title>Oras</dc:title>
</cp:coreProperties>
</file>