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8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"/>
        </w:rPr>
        <w:t>STAREA TEHNICA A PUNCTULUI TERMIC</w:t>
      </w:r>
      <w:r>
        <w:rPr>
          <w:rFonts w:cs="Arial" w:ascii="Arial" w:hAnsi="Arial"/>
          <w:lang w:val="es-ES"/>
        </w:rPr>
        <w:t>.PT-18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5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47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59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  <w:cantSplit w:val="true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0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47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1.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  <w:cantSplit w:val="true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28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V45CH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7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5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3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7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200-2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200-2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  <w:tab/>
        <w:tab/>
        <w:t xml:space="preserve">   Total = 1506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8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276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recircula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recircula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recircula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8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recirculare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recirculare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recirculare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  <w:cantSplit w:val="true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5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2160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1:00Z</dcterms:created>
  <dc:creator>PAD3</dc:creator>
  <dc:description/>
  <cp:keywords/>
  <dc:language>en-US</dc:language>
  <cp:lastModifiedBy>Carmen</cp:lastModifiedBy>
  <cp:lastPrinted>2003-04-15T08:16:00Z</cp:lastPrinted>
  <dcterms:modified xsi:type="dcterms:W3CDTF">2007-10-17T08:49:00Z</dcterms:modified>
  <cp:revision>12</cp:revision>
  <dc:subject/>
  <dc:title>Oras</dc:title>
</cp:coreProperties>
</file>