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Heading2"/>
        <w:rPr/>
      </w:pPr>
      <w:r>
        <w:rPr/>
        <w:t>Nr. 1234 din 28.02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UNERE DE MOTIVE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a proiectul de hot`r@re privind aprobarea rectific`rii  anexei nr.2 la Hot`r@rea Consiliului Jude\ean nr.127/12.12.2002, de aprobare  a Bugetului de venituri ]i cheltuieli al R.A.J.D.P.V@lcea pe anul 2003, a Programului lucr`rilor ]i obiectivelor finan\ate din transferuri de la bugetul de stat, a Obiectivelor ]i criteriilor de performan\` ]i a Programului de reducere a crean\elor ]i pl`\ilor restante,  ale Regiei Autonome Jude\ene de Drumuri ]i Poduri V@lcea, pe anul 200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Prin anexa nr.2 la Hot`r@rea Consiliului Jude\ean nr. 127/12.12.2002, de aprobare a bugetului de venituri ]i cheltuieli al Regiei Autonome Jude\ene de Drumuri ]i Poduri V@lcea, pe anul 2003,  a fost aprobat, Programul  lucr`rilor de [ntre\inere ]i repara\ii  drumuri ]i poduri  jude\ene, finan\at din bugetul propriu al jude\ului, la valoarea  de  22.480.129 mii lei.</w:t>
      </w:r>
    </w:p>
    <w:p>
      <w:pPr>
        <w:pStyle w:val="TextBodyIndent"/>
        <w:rPr/>
      </w:pPr>
      <w:r>
        <w:rPr/>
        <w:t>Dup`  [ncheierea exerci\iului bugetelor al  anului 2002, a rezultat c` lucr`rile de [ntre\inere ]i repara\ii drumuri ]i poduri executate [n cursul lunii decembrie 2002 [n valoare de 2.234.654 mii lei nu s-au putut deconta [n acela]i an, urm@nd ca acestea s` fie achitate din fondurile  aprobate [n anul 2003.</w:t>
      </w:r>
    </w:p>
    <w:p>
      <w:pPr>
        <w:pStyle w:val="TextBodyIndent"/>
        <w:rPr/>
      </w:pPr>
      <w:r>
        <w:rPr/>
        <w:t>Urmare acestui fapt, [n anul 2003 se vor executa lucr`ri de [ntre\inere ]i repara\ii drumui ]i poduri jude\ene [n valoare de numai 20.245.476 mii lei.</w:t>
      </w:r>
    </w:p>
    <w:p>
      <w:pPr>
        <w:pStyle w:val="TextBodyIndent"/>
        <w:rPr/>
      </w:pPr>
      <w:r>
        <w:rPr/>
        <w:t>Programul lucr`rilor de [ntre\inere finan\at din bugetul propriu al jude\ului, astfel, modificat este prezentat [n anexa 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Prin adresa nr. 246/2003  Ministerul Lucr`rilor Publice Transporturilor  ]i Locuin\ei face cunoscut c` s-a repartizat din bugetul s`u pentru jude\ul V@lcea suma de 40.392.821 mii lei necesar` at@t decont`rii datoriilor [nregistrate la lucr`rile de [ntre\inere ]i repara\ii executate [n anul 2002 c@t ]i execu\iei [n acest an de lucr`ri de acest gen. Valoarea lucr`rilor executate ]i nedecontate [n anul 2002 este de 10.442.985 mii lei iar pentru anul 2003 se vor executa lucr`ri de [ntre\inere ]i repara\ii, finan\ate din transferuri de la bugetul de stat prin M.L.P.T.L. [n valoare de 29.899.836 mii lei. </w:t>
      </w:r>
    </w:p>
    <w:p>
      <w:pPr>
        <w:pStyle w:val="TextBodyIndent"/>
        <w:rPr/>
      </w:pPr>
      <w:r>
        <w:rPr/>
        <w:t>Programul lucr`rilor de [ntre\inere finan\at din transferuri de la bugetul de stat prin MLPTL este prezentat [n anexa B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Potrivit prevederilor art.4 din OUG nr. 79/2001 privind [nt`rirea disciplinei economico- financiare ]i alte dispozi\ii cu caracter financiar ]i ale Ordinului nr. 502/2001 al ministerului administra\iei publice pentru aprobarea Normelor metodologice de aplicare a acestei ordonan\e, contractul  de performan\` are ca obiect [ndeplinirarea obiectivelor ]i criteriilor de performan\`, aprobate prin bugetul de venituri ]i cheltuieli, [n schimbul drepturilor salariale ale conduc`torului agentului economic stabilite prin contractul individual de munc`.</w:t>
      </w:r>
    </w:p>
    <w:p>
      <w:pPr>
        <w:pStyle w:val="TextBodyIndent"/>
        <w:rPr/>
      </w:pPr>
      <w:r>
        <w:rPr/>
        <w:t>Contractul de performan\` se revizuie]te anual.</w:t>
      </w:r>
    </w:p>
    <w:p>
      <w:pPr>
        <w:pStyle w:val="TextBodyIndent"/>
        <w:rPr/>
      </w:pPr>
      <w:r>
        <w:rPr/>
        <w:t>La nivelul agentului economic, [n contractul de performan\`, [n afara indicatorilor de performan\` se prev`d [n mod obligatoriu obiective ]i criterii cuantificabile privind reducerea crean\elor ]i pl`\ilor restante. Acestea se stabilesc prin  programe de reducere a crean\elor restante ]i a pl`\ilor restante, care trebuie s` cuprind` indicatorii respectivi, exprima\i [n pre\uri curente ]i comparabile, ]i sunt anex` la bugetele de venituri ]i cheltuieli anuale.</w:t>
      </w:r>
    </w:p>
    <w:p>
      <w:pPr>
        <w:pStyle w:val="TextBodyIndent"/>
        <w:rPr/>
      </w:pPr>
      <w:r>
        <w:rPr/>
        <w:t>{n aceste programe se stabilesc limite maxime ale crean\elor ]i  pl`\ilor restante.</w:t>
      </w:r>
    </w:p>
    <w:p>
      <w:pPr>
        <w:pStyle w:val="TextBodyIndent"/>
        <w:rPr/>
      </w:pPr>
      <w:r>
        <w:rPr/>
        <w:t>Obiectivele ]i criteriile de performan\` propuse pentru anul 2003, coeficien\ii de pondere cu care acestea intr` [n analizarea gradului global de [ndeplinire a obiectivelor ]i criteriilor de performan\` [n baza c`rora se acord` drepturile salariale persoanelor care ocup` func\ii de conducere [n  cadrul R.A.J.D.P. V@lcea, sunt prev`zute [n Anexa C.</w:t>
      </w:r>
    </w:p>
    <w:p>
      <w:pPr>
        <w:pStyle w:val="TextBodyIndent"/>
        <w:rPr/>
      </w:pPr>
      <w:r>
        <w:rPr/>
        <w:t>Nivelul obiectivelor ]i criteriilor de performan\` este determinat pe baza formulelor de calcul prev`zute [n Ordinul nr. 616/2000 al Ministerului Finan\elor pentru aprobarea Normelor metodologice privind [ntocmirea bugetului de venituri ]i cheltiuieli de c`tre agen\ii economici, ]i indicatorii bugetului de venituri ]i cheltuieli al R.A.J.D.P. V@lcea pe anul 2003, aprobat prin Hot`r@rea nr. 127 din 12 decembrie 2002 a Consiliului Jude\ean V@lcea.</w:t>
      </w:r>
    </w:p>
    <w:p>
      <w:pPr>
        <w:pStyle w:val="TextBodyIndent"/>
        <w:rPr/>
      </w:pPr>
      <w:r>
        <w:rPr/>
        <w:t>Programul de reducere a crean\elor restante ]i a pl`\ilor restante [n pre\uri curente ]i comparabile, este prezentat [n Anexa D.</w:t>
      </w:r>
    </w:p>
    <w:p>
      <w:pPr>
        <w:pStyle w:val="TextBodyIndent"/>
        <w:rPr/>
      </w:pPr>
      <w:r>
        <w:rPr/>
        <w:t>Fa\` de cele prezentate s-a elaborat al`turatul proiect de hot`r@re pe care [l 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.M.V</w:t>
      </w:r>
    </w:p>
    <w:p>
      <w:pPr>
        <w:pStyle w:val="Normal"/>
        <w:rPr/>
      </w:pPr>
      <w:r>
        <w:rPr/>
        <w:t>Dact.MD</w:t>
      </w:r>
    </w:p>
    <w:p>
      <w:pPr>
        <w:pStyle w:val="Normal"/>
        <w:rPr/>
      </w:pPr>
      <w:r>
        <w:rPr/>
        <w:t>Ex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 xml:space="preserve">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DIREC|IA GENERAL~ ECONOMIC~                    VICEPRE}EDINTE,</w:t>
      </w:r>
    </w:p>
    <w:p>
      <w:pPr>
        <w:pStyle w:val="Heading2"/>
        <w:rPr/>
      </w:pPr>
      <w:r>
        <w:rPr/>
        <w:t>Nr. 1235 din  28.02. 2003                                         Dumitru Stanc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PORT DE SPECIALITATE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a proiectul de hot`r@re privind aprobarea rectific`rii  anexei nr.2 la Hot`r@rea Consiliului Jude\ean nr.127/12.12.2002, de aprobare a Bugetului de venituri ]i cheltuieli al R.A.J.D.P.V@lcea pe anul 2003, a Programului lucr`rilor ]i obiectivelor finan\ate din transferuri de la bugetul de stat, a Obiectivelor ]i criteriilor de performan\` ]i a Programului de reducere a crean\elor ]i pl`\ilor restante, ale Regiei Autonome Jude\ene de Drumuri ]i Poduri V@lcea pe anul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n expunerea de motive nr.1234 din 28.02. 2003 se propune adoptarea proiectului de hot`r@re p privind aprobarea rectific`rii  anexei nr.2 la Hot`r@rea Consiliului Jude\ean nr.127/12.12.2002, de aprobare a Bugetului de venituri ]i cheltuieli al R.A.J.D.P.V@lcea pe anul 2003, a Programului lucr`rilor ]i obiectivelor finan\ate din transferuri de la bugetul de stat, a Obiectivelor ]i criteriilor de performan\` ]i a Programului de reducere a crean\elor ]i pl`\ilor restante,  ale Regiei Autonome Jude\ene de Drumuri ]i Poduri V@lcea, pe anul 2003.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ab/>
        <w:t>Propunerea de aprobare a rectific`rii anexei nr. 2 a Hot`r@rea nr. 127/12.12.2002, a Programului lucr`rilor ]i obiectivelor finan\ate din transferuri de la bugetul de stat, a Obiectivelor ]i criteriilor de performan\`  ]i a Programului de reducere a crean\elor ]i pl`\ilor restante, prezentat` [n anexele A,B,C ]i D la proiectul de hot`r@re este [n conformitate cu prevederile art. 20(4) din Legea nr. 189/1998 privind finan\ele publice locale, cu modific`rile ]i complet`rile ulterioare ]i prevederile art.9 (2) din OUG nr. 15/1993 privind unele m`suri pentru restructurarea activit`\ii regiilor  autonome, cu modific`rile ]i complet`rile ulterioare.</w:t>
      </w:r>
    </w:p>
    <w:p>
      <w:pPr>
        <w:pStyle w:val="TextBody"/>
        <w:rPr/>
      </w:pPr>
      <w:r>
        <w:rPr/>
        <w:tab/>
        <w:t>Preciz`m de asemenea c` propunerea pentru aprobarea Obiectivelor ]i criteriilor de performan\`, ]i a Programului de reducere a crean\elor ]i pl`\ilor restante, prezentate  [n Anexele C ]i D la proiectul de hot`r@re este [n conformitate cu prevederile OUG nr. 79/2001 privind [nt`rirea disciplinei economico - financiare ]i alte dispozi\ii cu caracter financiar, aprobat` prin Legea nr. 59/2002, ]i Ordinului nr. 502/2001 al ministrului administra\iei publice pentru aprobarea Normelor metodologice de aplicare a prevederilor acestei ordonan\e.</w:t>
      </w:r>
    </w:p>
    <w:p>
      <w:pPr>
        <w:pStyle w:val="TextBody"/>
        <w:rPr/>
      </w:pPr>
      <w:r>
        <w:rPr/>
        <w:tab/>
        <w:t>Av@nd [n vedere cele prezentate propunem adoptarea proiectului de hot`r@re ini\ia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</w:t>
      </w:r>
      <w:r>
        <w:rPr>
          <w:b/>
          <w:sz w:val="24"/>
        </w:rPr>
        <w:t>DIRECTOR GENERAL,   }EF SERVICIU  BUGET,       }EF SERVICIU DEZVOLTARE,</w:t>
      </w:r>
    </w:p>
    <w:p>
      <w:pPr>
        <w:pStyle w:val="TextBody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</w:t>
      </w:r>
      <w:r>
        <w:rPr>
          <w:b/>
          <w:sz w:val="24"/>
        </w:rPr>
        <w:t>Mircea Predescu                Mazilu Vasilica                   PROGNOZE, SERV.PUBLICE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</w:t>
        <w:tab/>
        <w:t>Stoian – Tomescu Ana</w:t>
      </w:r>
    </w:p>
    <w:p>
      <w:pPr>
        <w:pStyle w:val="TextBody"/>
        <w:rPr>
          <w:sz w:val="22"/>
        </w:rPr>
      </w:pPr>
      <w:r>
        <w:rPr>
          <w:sz w:val="22"/>
        </w:rPr>
        <w:t>MV;STA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6:49:00Z</dcterms:created>
  <dc:creator>Daniela</dc:creator>
  <dc:description/>
  <dc:language>en-US</dc:language>
  <cp:lastModifiedBy>Daniela</cp:lastModifiedBy>
  <cp:lastPrinted>2003-03-03T10:12:00Z</cp:lastPrinted>
  <dcterms:modified xsi:type="dcterms:W3CDTF">2003-03-20T16:49:00Z</dcterms:modified>
  <cp:revision>2</cp:revision>
  <dc:subject/>
  <dc:title>CONSILIUL JUDE|EAN V^LCEA</dc:title>
</cp:coreProperties>
</file>