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CONSILIUL JUDE|EAN VALCEA</w:t>
      </w:r>
    </w:p>
    <w:p>
      <w:pPr>
        <w:pStyle w:val="Heading2"/>
        <w:rPr/>
      </w:pPr>
      <w:r>
        <w:rPr/>
        <w:t>Nr.  1236 din 28. 02.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anuale simplificate la 31. decembrie 2002, ale Regiei Autonom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</w:t>
      </w:r>
      <w:r>
        <w:rPr>
          <w:rFonts w:cs="ArialUpR" w:ascii="ArialUpR" w:hAnsi="ArialUpR"/>
          <w:b/>
          <w:sz w:val="28"/>
        </w:rPr>
        <w:t>Jude\ene de 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Cu adresa nr. 652 / 27. 02. 2003, R.A.J.D.P. V@lcea [nainteaz` Consiliului Jude\ean V@lcea spre aprobare Situa\iile financiare anuale simplificate la 31 decembrie 2002, respectiv 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ilan\ul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tul de profit ]i pierde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ote explicativ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activelor imobilizat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artizarea profit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stocurilor ]i a produc\iei [n curs de execu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crean\elor ]i datori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a altor provizioa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te informa\ii privind regulile ]i metodele contabile ]i date complementare;</w:t>
      </w:r>
    </w:p>
    <w:p>
      <w:pPr>
        <w:pStyle w:val="Normal"/>
        <w:ind w:left="8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itua\iile financiare anuale simplificate pe anul 2002  au fost [ntocmit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onformitate cu prevederile Legii contabilit`\ii nr. 82 / 1991 republicat` ]i a Normelor metodologice nr. 460037 / 13. 01. 2003 ale Ministerului Finan\elor Publice, privind [ntocmirea, verificarea  ]i centralizarea situa\iilor financiare anuale simplificate ale persoanelor juridice pe anul 2002, ]i reflect` activitatea desf`]urat` de c`tre regie [n anul  2002 c@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Din punct de vedere economico – financiar pe anul 2002, situa\ia regiei se prezint` astfel :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/>
        <w:t>- Mii lei -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2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crt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DENUMIRE  INDICATOR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   </w:t>
            </w:r>
            <w:r>
              <w:rPr>
                <w:rFonts w:cs="ArialUpR" w:ascii="ArialUpR" w:hAnsi="ArialUpR"/>
                <w:b/>
                <w:sz w:val="28"/>
              </w:rPr>
              <w:t>REALIZAT 2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            </w:t>
            </w:r>
            <w:r>
              <w:rPr>
                <w:rFonts w:cs="ArialUpR" w:ascii="ArialUpR" w:hAnsi="ArialUpR"/>
                <w:b/>
                <w:sz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      </w:t>
            </w:r>
            <w:r>
              <w:rPr>
                <w:rFonts w:cs="ArialUpR" w:ascii="ArialUpR" w:hAnsi="ArialUpR"/>
                <w:b/>
                <w:sz w:val="28"/>
              </w:rPr>
              <w:t>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 xml:space="preserve">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I. Venitur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>81.698.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</w:t>
            </w:r>
            <w:r>
              <w:rPr>
                <w:rFonts w:cs="ArialUpR" w:ascii="ArialUpR" w:hAnsi="ArialUpR"/>
                <w:sz w:val="28"/>
              </w:rPr>
              <w:t>Venitur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81.248.4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</w:t>
            </w:r>
            <w:r>
              <w:rPr>
                <w:rFonts w:cs="ArialUpR" w:ascii="ArialUpR" w:hAnsi="ArialUpR"/>
                <w:sz w:val="28"/>
              </w:rPr>
              <w:t>Venituri financi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</w:t>
            </w:r>
            <w:r>
              <w:rPr>
                <w:rFonts w:cs="ArialUpR" w:ascii="ArialUpR" w:hAnsi="ArialUpR"/>
                <w:sz w:val="28"/>
              </w:rPr>
              <w:t>399.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enituri excep\ion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  </w:t>
            </w:r>
            <w:r>
              <w:rPr>
                <w:rFonts w:cs="ArialUpR" w:ascii="ArialUpR" w:hAnsi="ArialUpR"/>
                <w:sz w:val="28"/>
              </w:rPr>
              <w:t>50.8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</w:t>
            </w: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heltuiel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73.442.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>Cheltuiel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</w:t>
            </w:r>
            <w:r>
              <w:rPr>
                <w:rFonts w:cs="ArialUpR" w:ascii="ArialUpR" w:hAnsi="ArialUpR"/>
                <w:sz w:val="28"/>
              </w:rPr>
              <w:t>72.191.9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 xml:space="preserve">Cheltuieli financiare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</w:rPr>
              <w:t>892.8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</w:t>
            </w:r>
            <w:r>
              <w:rPr>
                <w:rFonts w:cs="ArialUpR" w:ascii="ArialUpR" w:hAnsi="ArialUpR"/>
                <w:sz w:val="28"/>
              </w:rPr>
              <w:t>Cheltuieli excep\ion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</w:rPr>
              <w:t>357.3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fit brut ( rd. 1 – rd. 2 ) 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>8.256.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 xml:space="preserve">4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mpozit profi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>2.209.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fit net ( rd. 3 – rd. 4 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 xml:space="preserve">6.047.005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II. Structura veniturilor din produc\ie este urm`toarea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 xml:space="preserve">81.248.428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a. Consiliul Jude\ean V@lcea – total din care: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>56.141.0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 xml:space="preserve">- [ntre\inere ]i repara\ii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>12.310.0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- investi\i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</w:rPr>
              <w:t xml:space="preserve">4.101.764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sz w:val="28"/>
              </w:rPr>
              <w:t>- Legea 118/19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>39.149.2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. H.G. 577/19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 </w:t>
            </w:r>
            <w:r>
              <w:rPr>
                <w:rFonts w:cs="ArialUpR" w:ascii="ArialUpR" w:hAnsi="ArialUpR"/>
                <w:sz w:val="28"/>
              </w:rPr>
              <w:t>579.9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. Consilii Locale din care 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>13.052.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. Ter\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</w:t>
            </w:r>
            <w:r>
              <w:rPr>
                <w:rFonts w:cs="ArialUpR" w:ascii="ArialUpR" w:hAnsi="ArialUpR"/>
                <w:sz w:val="28"/>
              </w:rPr>
              <w:t>12.054.722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Rezultatul brut al exerci\iului financiar [nregistrat pe anul 2002 este de 8.256.251 mii lei, iar impozitul pe profit [n sum` total` de 2.209.246 mii lei a fost virat integral la bugetul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fitul net de 6.047.005 mii lei va fi repartizat conform O.G. 64 / 2001, privind repartizarea profitului la regiile autonome, astfel, c` la bugetul Consiliului Jude\ean V@lcea se va vira 50% din profitul net, respectiv 3.023.503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Referitor la inventarierea anual` a patrimoniului, aceasta s-a desf`]urat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legisla\iei [n vigoare, iar rezultele acestuia au fost reflectate [n contabili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Situa\iile financiare anuale simplificate la 31. decembrie 2002, ale R.A.J.D.P. V@lcea sunt prezentate [n anexele cod 10 – cod 9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Fa\` de cele prezentate s-a [ntocmit al`turatul proiect de hot`r@re pe care il supunem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 xml:space="preserve">P R E } E D I N T E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ALCEA          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37 din 28.02. 2003                                                     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anuale simplificate la 31. decembrie 2002, ale Regiei Autonom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>Jude\ene de 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Prin expunerea de motive nr.1236 din 28 februarie 2003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          anuale simplificate la 31. decembrie 2002, ale Regiei Autonome                                   Jude\ene de Drumuri ]i Podur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Propunerea de aprobare a Situa\iilor financiare la 31 decembrie 2002 ale R.A.J.D.P. V@lcea, prezentat` [n anexele cod 10 – cod 90 la proiectul de hot`r@re ini\iat este [n conformitate cu prevederile punctului 2, subpunctul 2.3., alineatul (4) din Normele metodologice nr. 460037 / 13. 01. 2003 ale Ministerului Finan\elor, privind [ntocmirea, verificarea  ]i centralizarea situa\iilor financiare anuale simplificate ale persoanelor juridice pe anul 2002 ]i se [ntemeiaz` pe considerentul c` acestea reflect` activitatea desf`]urat` de c`tre regie [n anul 2002 c@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cele prezentate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DIRECTOR,                                                          }EF SERVICI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Predescu                                     BUGET, IMPOZITE }I TAX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.V. / C.L.M. / 2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01:00Z</dcterms:created>
  <dc:creator>sbug</dc:creator>
  <dc:description/>
  <dc:language>en-US</dc:language>
  <cp:lastModifiedBy>sbug</cp:lastModifiedBy>
  <cp:lastPrinted>2003-03-06T10:41:00Z</cp:lastPrinted>
  <dcterms:modified xsi:type="dcterms:W3CDTF">2003-03-20T08:01:00Z</dcterms:modified>
  <cp:revision>2</cp:revision>
  <dc:subject/>
  <dc:title>CONSILIUL JUDE|EAN VALCEA</dc:title>
</cp:coreProperties>
</file>