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CONSILIUL JUDE|EAN V^LCEA</w:t>
      </w:r>
    </w:p>
    <w:p>
      <w:pPr>
        <w:pStyle w:val="Heading3"/>
        <w:rPr/>
      </w:pPr>
      <w:r>
        <w:rPr>
          <w:rFonts w:eastAsia="ArialUpR"/>
        </w:rPr>
        <w:t xml:space="preserve">    </w:t>
      </w:r>
      <w:r>
        <w:rPr/>
        <w:t>Nr.1.131 din 25.02. 2003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  <w:b/>
          <w:b/>
          <w:u w:val="single"/>
        </w:rPr>
      </w:pPr>
      <w:r>
        <w:rPr>
          <w:rFonts w:cs="ArialUpR" w:ascii="ArialUpR" w:hAnsi="ArialUpR"/>
          <w:b/>
          <w:u w:val="single"/>
        </w:rPr>
        <w:t>EXPUNERE DE MOTIVE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la proiectul de hot`r@re privind aprobarea  organigramei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]i statelor de func\ii ale Centrului Jude\ean de Conservare</w:t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  <w:b/>
        </w:rPr>
        <w:t>]i Valorificare a Tradi\iei ]i Crea\iei Populare V@lcea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Indent"/>
        <w:rPr/>
      </w:pPr>
      <w:r>
        <w:rPr/>
        <w:t>Centrul Jude\ean de Conservare ]i Valorificare a Tradi\iei ]i Crea\iei Populare V@lcea a func\ionat p@n` [n prezent cu un num`r total de 36 posturi din care 15 posturi pentru personalul propriu-zis al Centrului ]i 21 de posturi pentru personalul orchestrei de muzic` popular`, conform structurii organizatorice aprobat` prin Hot`r@rea Consiliului Jude\ean V@lcea nr. 40/2002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in memoriul [nregistrat sub nr. 7459/16.12.2002, Comisia pentru Cultur`, Educa\ie, Tineret ]i Protec\ie Social` a Consiliului Jude\ean V@lcea sus\ine ]i argumenteaz`, conving`tor ]i pertinent, lansarea ]i realizarea, [n anul 2003, a proiectului [ntemeierii ]i func\ion`rii la R@mnicu V@lcea, a unui ansamblu folcloric profesionist de interes local ]i na\ional, cu sprijinul ]i sub patronajul Consiliului Jude\ean V@lcea, prin Centrul Jude\ean de Conservare ]i Valorificare a Tradi\iei ]i Crea\iei Populare V@lcea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sus\inerea necesit`\ii ]i utilit`\ii unui asemenea obiectiv se arat` c`: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 jude\ul V@lcea este printre pu\inele jude\e din \ar` care nu are un aansamblu profesionist de c@ntece ]i dansuri populare, unul dintre obiectivele prioritare ale unui centru cultural de excep\ie;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 jude\ul V@lcea are capacitatea profesional` ]i organizatoric` de a-]i asuma realizarea unui asemenea obiectiv, care i-ar poten\a prestigiul cultural, de a-i spori rolul [n  spa\iul cultural na\ional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Ideea central` a realiz`rii unui ansamblu folcloric este aceea de a se re[noda firul cu  tradi\ia  [n  scopul cuceririi pie\elor artistice pierdute temporar, acest ansamblu folcloric put@nd deveni, [n scurt timp, unul de elit` care s` [nm`nuncheze cele mai frumoase c@ntece ]i dansuri populare din aproape toate  zonele folclorice ale \`rii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Analiza efectuat` de aparatul propriu de specialitate al Consiliului Jude\ean V@lcea, [mpreun` cu Centrul Jude\ean de Conservare ]i Valorificare a Tradi\iei ]i Crea\iei Populare V@lcea pe baza studiului de fezabilitate [ntocmit de  Centru, a relevat faptul c` [nfiin\area unui ansamblu artistic profesionist, care s` func\ioneze ca institu\ie autonom` [n subordinea Consiliului Jude\ean V@lcea, ar implica o structur` cu personal numeros ]i cu prea multe eforturi financiare, greu de suportat [n aceast` perioad`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e aceea, s-a ajuns la concluzia c` cea mai potrivit` formul`, accesibil` [n acest moment, ar fi aceea a realiz`rii unui ansamblu artistic profesionist, care s` cuprind` ]i un compartiment de coregrafie (dansatori profesioni]ti) prin [ncadrarea, pe schema actual` a Orchestrei de muzic` popular` “Rapsodia V@lcean`”, extins`, a personalului care formeaz` ansamblul folcloric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Constituirea unei trupe de dansatori, al`turi de orchestra de muzic` popular`, ar crea premisele unui ansamblu de c@ntece ]i dansuri cu ]anse de a prezenta spectacole [n care s` se ilustreze [n mod unitar folclorul v@lcean ]i nu numai, [n toate formele de expresie: interpretare instrumental` ]i vocal`, dans, cu tot ceea ce aduce ca imagine frumuse\ea costumelor ]i elegan\a pa]ilor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Fa\` de vechea structur` care cuprinde numai orchestra de muzic` popular` cu 21 de posturi, propunem suplimentarea cu 21 a num`rului de posturi, respectiv cu  un coregraf  ]i 20 dansatori profesioni]ti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{n acest fel, Ansamblul artistic profesionist  “Rapsodia V@lcean`”  care va func\iona [n cadrul Centrului Jude\ean de Conservare ]i Valorificare a Tradi\iei ]i Crea\iei Populare V@lcea, va avea un num`r de de 42  de posturi ]i dou` componente principale:compartimentul muzical ]i compartimentul coregrafic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Men\ion`m c` propunerile privind noua organigram` a Centrului Jude\ean de Conservare ]i Valorificare a Tradi\iei ]i Crea\iei Populare V@lcea, care include ]i Ansamblul artistic profesionist “Rapsodia V@lcean`”, precum ]i statele de func\ii  ale Centrului au fost aprobate de c`tre  Consiliul de Administra\ie al acestei institu\ii prin Hot`r@rea nr.___ din_____ 2003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Fa\` de cele ar`tate mai sus, v` rug`m s` aproba\i organigrama ]i statele de func\ii ale Centrului Jude\ean de Conservare ]i Valorificare a Tradi\iei ]i Crea\iei Populare V@lcea, conform  anexelor la proiectul de hot`r@re al`turat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RE}EDINTE,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1"/>
        <w:ind w:firstLine="720"/>
        <w:rPr/>
      </w:pPr>
      <w:r>
        <w:rPr/>
        <w:t>Iulian Com`nescu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MM/MD/1</w:t>
      </w:r>
    </w:p>
    <w:p>
      <w:pPr>
        <w:pStyle w:val="Normal"/>
        <w:ind w:left="720" w:hanging="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left="720" w:hanging="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left="720" w:hanging="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left="720" w:hanging="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left="720" w:hanging="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left="720" w:hanging="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left="720" w:hanging="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left="720" w:hanging="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/>
      </w:pPr>
      <w:r>
        <w:rPr>
          <w:rFonts w:cs="ArialUpR" w:ascii="ArialUpR" w:hAnsi="ArialUpR"/>
          <w:b/>
        </w:rPr>
        <w:t>CONSILIUL JUDE|EAN V^LCEA</w:t>
        <w:tab/>
        <w:tab/>
        <w:tab/>
        <w:t xml:space="preserve">  </w:t>
      </w:r>
      <w:r>
        <w:rPr>
          <w:rFonts w:cs="ArialUpR" w:ascii="ArialUpR" w:hAnsi="ArialUpR"/>
          <w:b/>
          <w:u w:val="single"/>
        </w:rPr>
        <w:t>AVIZAT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DIREC|IA GENERAL~ ECONOMIC~                VICEPRE}EDINTE,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</w:t>
      </w:r>
      <w:r>
        <w:rPr>
          <w:rFonts w:cs="ArialUpR" w:ascii="ArialUpR" w:hAnsi="ArialUpR"/>
          <w:b/>
        </w:rPr>
        <w:t xml:space="preserve">Nr. 1132 din 25.02. 2003                                   Dumitru Stancu                      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2"/>
        <w:rPr/>
      </w:pPr>
      <w:r>
        <w:rPr/>
        <w:t>RAPORT DE SPECIALITATE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la proiectul de hot`r@re privind aprobarea  organigramei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]i statelor de func\ii ale Centrului Jude\ean de Conservare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]i Valorificare a Tradi\iei ]i Crea\iei Populare V@lcea</w:t>
      </w:r>
    </w:p>
    <w:p>
      <w:pPr>
        <w:pStyle w:val="TextBodyIndent"/>
        <w:rPr>
          <w:rFonts w:ascii="ArialUpR" w:hAnsi="ArialUpR" w:cs="ArialUpR"/>
          <w:b/>
          <w:b/>
        </w:rPr>
      </w:pPr>
      <w:r>
        <w:rPr>
          <w:rFonts w:cs="ArialUpR"/>
          <w:b/>
        </w:rPr>
      </w:r>
    </w:p>
    <w:p>
      <w:pPr>
        <w:pStyle w:val="TextBodyIndent"/>
        <w:rPr/>
      </w:pPr>
      <w:r>
        <w:rPr/>
        <w:t>Prin proiectul de hot`r@re al`turat se propune aprobarea organigramei ]i statelor de func\ii ale Centrului Jude\ean de Conservare ]i Valorificare a Tradi\iei ]i Crea\iei Populare V@lcea.</w:t>
      </w:r>
    </w:p>
    <w:p>
      <w:pPr>
        <w:pStyle w:val="TextBodyIndent"/>
        <w:rPr/>
      </w:pPr>
      <w:r>
        <w:rPr/>
        <w:t>Potrivit art. 104 (1) lit.”b” din Legea administra\iei publice locale nr, 215/2001 Consiliul Jude\ean aprob`, la propunerea Pre]edintelui, organigrama, num`rul de personal ]i  statul de func\ii pentru personalul institu\iilor publice care se afl` sub autoritatea sa.</w:t>
      </w:r>
    </w:p>
    <w:p>
      <w:pPr>
        <w:pStyle w:val="TextBodyIndent"/>
        <w:rPr/>
      </w:pPr>
      <w:r>
        <w:rPr/>
        <w:t>Centrul Jude\ean de Conservare ]i Valorificare a Tradi\iei ]i Crea\iei Populare V@lcea a func\ionat p@n` [n prezent cu un num`r total de 36 posturi, din care 15 posturi pentru personalul propriu-zis al Centrului ]i 21 de posturi pentru personalul orchestrei de muzic` popular`, conform structurii organizatorice aprobat` prin Hot`r@rea Consiliului Jude\ean V@lcea nr. 40/2002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in Memoriul [nregistrat sub nr. 7459/16.12.2002, Comisia pentru Cultur`, Educa\ie, Tineret ]i Protec\ie Social` a Consiliului Jude\ean V@lcea sus\ine ]i argumenteaz`, conving`tor ]i pertinent, lansarea ]i realizarea, [n anul 2003, a proiectului [ntemeierii ]i func\ion`rii la R@mnicu V@lcea, a unui  ansamblu folcloric profesionist de interes local ]i na\ional, cu sprijinul ]i sub patronajul Consiliului Jude\ean V@lcea, prin Centrul Jude\ean de Conservare ]i Valorificare a Tradi\iei ]i Crea\iei Populare V@lcea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Analiza efectuat` de aparatul propriu de specialitate al Consiliului Jude\ean V@lcea, [mpreun` cu Centrul Jude\ean de Conservare ]i Valorificare a Tradi\iei ]i Crea\iei Populare V@lcea pe baza studiului de fezabilitate [ntocmit de  Centru, a relevat faptul c` [nfiin\area unui ansamblu artistic profesionist, care s` func\ioneze ca institu\ie autonom` [n subordinea Consiliului Jude\ean V@lcea ar implica o structur` cu un personal numeros ]i cu  prea multe eforturi financiare, greu de suportat [n aceast` perioad`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e aceea s-a ajuns la concluzia c` cea mai potrivit` formul` accesibil` [n acest moment, ar fi aceea a realiz`rii unui ansamblu artistic profesionist, care s` cuprind` ]i un compartiment de coregrafie (dansatori profesioni]ti) prin [ncadrarea, pe schema actual` a Orchestrei de muzic` popular` “Rapsodia V@lcean`”, extins`, a personalului care formeaz` ansamblul folcloric.</w:t>
      </w:r>
    </w:p>
    <w:p>
      <w:pPr>
        <w:pStyle w:val="TextBody"/>
        <w:rPr/>
      </w:pPr>
      <w:r>
        <w:rPr/>
        <w:tab/>
        <w:t>Organigrama Centrului Jude\ean de Conservare ]i Valorificare a Tradi\iei ]i Crea\iei Populare V@lcea, prev`zut` [n anexa nr.1 la proiectul de hot`r@re cuprinde [n structura sa personalul propriu -zis al Centrului (15 posturi), precum ]i personalul Ansamblului artistic profesionist “Rapsodia V@lcean`” cu un num`r de 42 de posturi, structurat pe cele dou` comapartimente:muzical ]i coregrafie.</w:t>
      </w:r>
    </w:p>
    <w:p>
      <w:pPr>
        <w:pStyle w:val="TextBody"/>
        <w:rPr/>
      </w:pPr>
      <w:r>
        <w:rPr/>
        <w:tab/>
        <w:t>Statele de func\ii prev`zute [n anexa nr. 2A pentru personalul propriu-zis al Centrul Jude\ean de Conservare ]i Valorificare a Tradi\iei ]i Crea\iei Populare V@lcea ]i anexa nr. 2B pentru personalul Ansamblului profesionist “Rapsodia V@lcean`”, cuprind func\iile de execu\ie ]i conducere, nivelul studiilor, gradul sau treapta profesional` precum ]i nivelurile salariale prev`zute de OUG nr.24/2000, aprobat` prin Legea nr. 383/2001 ]i OUG nr. 191/2002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v@nd [n vedere conformitatea proiectului de hot`r@re cu prevederile legale men\ionate, propunem adoptarea hot`r@rii [n acest sens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DIRECTOR GENERAL,             }EF SERVICIU ORGANIZARE,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ab/>
        <w:tab/>
        <w:tab/>
        <w:tab/>
        <w:tab/>
        <w:t xml:space="preserve">         SALARIZARE, PERSONAL,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</w:t>
      </w:r>
      <w:r>
        <w:rPr>
          <w:rFonts w:cs="ArialUpR" w:ascii="ArialUpR" w:hAnsi="ArialUpR"/>
          <w:b/>
        </w:rPr>
        <w:t>Mircea Predescu                               PERFEC|IONARE,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                           </w:t>
      </w:r>
      <w:r>
        <w:rPr>
          <w:rFonts w:cs="ArialUpR" w:ascii="ArialUpR" w:hAnsi="ArialUpR"/>
          <w:b/>
        </w:rPr>
        <w:t>Manea Maxim</w:t>
      </w:r>
    </w:p>
    <w:p>
      <w:pPr>
        <w:pStyle w:val="Normal"/>
        <w:ind w:firstLine="720"/>
        <w:jc w:val="both"/>
        <w:rPr>
          <w:rFonts w:ascii="ArialUpR" w:hAnsi="ArialUpR" w:eastAsia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red.MM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act.MD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ex.1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ArialUpR" w:hAnsi="ArialUpR" w:cs="ArialUpR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20:52:00Z</dcterms:created>
  <dc:creator>Daniela</dc:creator>
  <dc:description/>
  <dc:language>en-US</dc:language>
  <cp:lastModifiedBy>Daniela</cp:lastModifiedBy>
  <dcterms:modified xsi:type="dcterms:W3CDTF">2003-03-17T20:52:00Z</dcterms:modified>
  <cp:revision>2</cp:revision>
  <dc:subject/>
  <dc:title>CONSILIUL JUDE|EAN V^LCEA</dc:title>
</cp:coreProperties>
</file>