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Programului  de transport rutier de persoane prin servicii regulate [n trafic interjude\ean pe anul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____martie 2003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[nregistrat` la nr. 999/20 februarie 2003 prin care se propune aprobarea Programului de transport  rutier de persoane prin servicii regulate [n trafic interjude\ean pe anul 2003, [ntocmit de Autoritatea Rutier` Rom@n` - A.R.R., Agen\ia V@lcea, prezentat [n anex`;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Generale Economice, [nregistrat la nr.1000/20 februarie 2003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prin Legea nr.105/2000 ]i art. 28, 29 ]i 30 din Normele metodologice de autorizare ]i efectuare a transporturilor rutiere ]i a activit`\ilor conexe acestora, aprobate prin Ordinul nr. 1842/2001 al ministrului lucr`rilor publice, transporturilor ]i locuin\e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ArialUpR"/>
          <w:b/>
        </w:rPr>
        <w:t xml:space="preserve">          </w:t>
      </w:r>
      <w:r>
        <w:rPr>
          <w:b/>
          <w:u w:val="single"/>
        </w:rPr>
        <w:t>Art.1.</w:t>
      </w:r>
      <w:r>
        <w:rPr/>
        <w:t xml:space="preserve">–Se aprob` Programul de transport rutier de persoane prin servicii regulate [n trafic interjude\ean pe anul 2003, prev`zut [n anex`, care face parte din prezenta hot`r@re.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  <w:u w:val="single"/>
        </w:rPr>
        <w:t>Art.2.</w:t>
      </w:r>
      <w:r>
        <w:rPr>
          <w:rFonts w:cs="ArialUpR" w:ascii="ArialUpR" w:hAnsi="ArialUpR"/>
          <w:sz w:val="28"/>
        </w:rPr>
        <w:t>–Secretarul general al jude\ului V@lcea, prin Biroul Cancelarie, va  comunica  aceast`  hot`r@re  direc\iilor  generale  de specialitate din cadrul aparatului propriu al Consiliului Jude\ean V@lcea, Autorit`\ii Rutiere Rom@ne - A.R.R., Agen\ia V@lcea ]i prim`riilor din jude\ul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 din Legea administra\iei publice locale  nr.215/2001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IULIAN COM~N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}EF SERVICIU JURIDIC, CONTENCIOS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</w:t>
      </w:r>
      <w:r>
        <w:rPr>
          <w:b/>
        </w:rPr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 din ___martie  2003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VN/ VN/ 1 ex.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sectPr>
      <w:footerReference w:type="default" r:id="rId2"/>
      <w:type w:val="nextPage"/>
      <w:pgSz w:w="12240" w:h="15840"/>
      <w:pgMar w:left="1276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6:31:00Z</dcterms:created>
  <dc:creator>news</dc:creator>
  <dc:description/>
  <dc:language>en-US</dc:language>
  <cp:lastModifiedBy>news</cp:lastModifiedBy>
  <cp:lastPrinted>2003-01-14T12:24:00Z</cp:lastPrinted>
  <dcterms:modified xsi:type="dcterms:W3CDTF">2003-02-20T11:48:00Z</dcterms:modified>
  <cp:revision>12</cp:revision>
  <dc:subject/>
  <dc:title>    RO M A N I A</dc:title>
</cp:coreProperties>
</file>