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>CONSILIUL JUDETEAN VALCEA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>DIRECTIA  GENERALA ECONOMICA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>Nr. ....../.................. 2003</w:t>
      </w:r>
    </w:p>
    <w:p>
      <w:pPr>
        <w:pStyle w:val="Normal"/>
        <w:ind w:right="-999" w:hanging="0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u w:val="single"/>
        </w:rPr>
        <w:t>AVIZAT :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VICEPRESEDINTE,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Dumitru Stancu 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-999" w:hanging="0"/>
        <w:rPr/>
      </w:pPr>
      <w:r>
        <w:rPr/>
        <w:t xml:space="preserve">RAPORT DE SPECIALITATE </w:t>
      </w:r>
    </w:p>
    <w:p>
      <w:pPr>
        <w:pStyle w:val="Heading2"/>
        <w:ind w:right="-999" w:hanging="0"/>
        <w:rPr/>
      </w:pPr>
      <w:r>
        <w:rPr/>
        <w:t>la proiectul de hot`r@re privind rectificarea  bugetului propriu al jude\ului V@lcea, pe anul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999" w:hanging="0"/>
        <w:jc w:val="both"/>
        <w:rPr/>
      </w:pPr>
      <w:r>
        <w:rPr/>
        <w:tab/>
      </w:r>
      <w:r>
        <w:rPr>
          <w:b w:val="false"/>
        </w:rPr>
        <w:t>Prin expunerea de motive nr.........../..............2003 se propune adoptarea proiectului de hot`r@re privind rectificarea bugetului propriu al jude\ului V@lcea pe anul 2003.</w:t>
      </w:r>
    </w:p>
    <w:p>
      <w:pPr>
        <w:pStyle w:val="Normal"/>
        <w:ind w:right="-999" w:hanging="0"/>
        <w:jc w:val="both"/>
        <w:rPr/>
      </w:pPr>
      <w:r>
        <w:rPr/>
        <w:tab/>
      </w:r>
      <w:r>
        <w:rPr>
          <w:sz w:val="28"/>
        </w:rPr>
        <w:t>Propunerea de rectificare a Bugetului propriu al jude\ului pe anul 2003  prezentat`  [n anexele 1, A, 2 ]i 2.a. la proiectul de hot`r@re ini\iat este [n conformitate cu prevederile art.20 (4) din Legea finan\elor publice locale nr.189/1998, cu modific`rile ]i complet`rile ulterioare ]i se [ntemeiaz` pe considerentul  asigur`rii fondurilor necesare desf`]ur`rii [n condi\ii optime a activit`\ilor finan\ate din bugetul propriu.</w:t>
        <w:tab/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Av@nd [n vedere cele prezentate propunem aprobarea proiectului de hot`r@re ini\iat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/>
      </w:pPr>
      <w:r>
        <w:rPr>
          <w:b/>
          <w:sz w:val="28"/>
        </w:rPr>
        <w:t xml:space="preserve">DIRECTOR GENERAL, </w:t>
        <w:tab/>
        <w:tab/>
        <w:tab/>
      </w:r>
      <w:r>
        <w:rPr>
          <w:b/>
        </w:rPr>
        <w:t>SEF SERVICIU BUGET,IMPOZITE,TAXE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</w:t>
      </w:r>
      <w:r>
        <w:rPr>
          <w:b/>
          <w:sz w:val="28"/>
        </w:rPr>
        <w:t xml:space="preserve">Mircea Predescu </w:t>
        <w:tab/>
        <w:tab/>
        <w:tab/>
        <w:tab/>
        <w:tab/>
        <w:t xml:space="preserve">  Vasilica Mazilu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-99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right="-999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/SE</w:t>
      </w:r>
    </w:p>
    <w:p>
      <w:pPr>
        <w:pStyle w:val="Normal"/>
        <w:rPr/>
      </w:pPr>
      <w:r>
        <w:rPr/>
        <w:t>Ex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999" w:hanging="0"/>
        <w:rPr/>
      </w:pPr>
      <w:r>
        <w:rPr/>
        <w:t>CONSILIUL JUDETEAN VALCEA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  <w:t>Nr. 1095/ 24.02.2003</w:t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-999" w:hanging="0"/>
        <w:rPr/>
      </w:pPr>
      <w:r>
        <w:rPr/>
        <w:t>EXPUNERE DE MOTIVE</w:t>
      </w:r>
    </w:p>
    <w:p>
      <w:pPr>
        <w:pStyle w:val="BodyText2"/>
        <w:rPr/>
      </w:pPr>
      <w:r>
        <w:rPr/>
        <w:t>la proiectul de hot`r@re privind rectificarea Bugetului propriu al jude\ului V@lcea, pe anul 2003</w:t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9" w:hanging="0"/>
        <w:jc w:val="both"/>
        <w:rPr/>
      </w:pPr>
      <w:r>
        <w:rPr/>
        <w:tab/>
      </w:r>
      <w:r>
        <w:rPr>
          <w:sz w:val="28"/>
        </w:rPr>
        <w:t>Prin Hot`r@rea nr.1 din 29 ianuarie 2003 a Consiliului Jude\ean V@lcea a fost aprobat Bugetul propriu al jude\ului V@lcea pe anul 2003.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>Ulterior acestei aprob`ri a ap`rut necesitatea rectific`rii Bugetului propriu al jude\ului  ]i a Listei obiectivelor de investi\ii ale Consiliului Jude\ean  pe anul 2003, dup` cum urmeaz` :</w:t>
      </w:r>
    </w:p>
    <w:p>
      <w:pPr>
        <w:pStyle w:val="TextBodyIndent"/>
        <w:rPr/>
      </w:pPr>
      <w:r>
        <w:rPr/>
        <w:t xml:space="preserve">I.Prin Hot`r@rea Guvernului nr. 867/2002 a fost aprobat` trecerea imobilelor, compuse din construc\ii ]i terenurile aferente [n care []i desf`]oar` activitatea unit`\ile sanitare prev`zute [n anexa la aceast` hot`r@re din domeniul privat al statului ]i din administrarea Ministerului S`n`t`\ii ]i Familiei [n domeniul public al jude\elor ]i [n administrarea consiliilor jude\ene.   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  <w:t xml:space="preserve">Unit`\ile sanitare trecute [n domeniul public al jude\ului V@lcea ]i [n administrarea  Consiliului Jude\ean V@lcea sunt : 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Spitalul Jude\ean Rm.V@lcea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Spitalul de Obstetric` - Ginecologie Rm.V@lcea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Spitalul de Pneumoftiziologie “C.Anastasiu” Mih`e]ti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Spitalul de Psihiatrie Dr`goe]ti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Policlinica cu Plat` Rm.V@lcea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</w:rPr>
      </w:pPr>
      <w:r>
        <w:rPr>
          <w:sz w:val="28"/>
        </w:rPr>
        <w:t>Policlinica  Stomatologic` Rm.V@lcea.</w:t>
      </w:r>
    </w:p>
    <w:p>
      <w:pPr>
        <w:pStyle w:val="TextBodyIndent"/>
        <w:rPr/>
      </w:pPr>
      <w:r>
        <w:rPr/>
        <w:t>Unit`\ile sanitare men\ionate pot primi, pentru finan\area cheltuielilor de [ntre\inere ]i gospod`rie, repara\ii, consolid`ri, extinderi ]i moderniz`ri, [n completare, fonduri de la bugetul propriu al Consiliului Jude\ean.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  <w:t>Urmare acestui fapt, prin adresa nr. 266/05.03.2003, Spitalul de Pneumoftiziologie Mih`e]ti solicit` alocarea sumei de 352.603.334 mii lei, pentru decontarea facturilor restante din anul 2002, reprezent@nd repara\ii ]i igieniz`ri ale pavilioanelor medicale.</w:t>
      </w:r>
    </w:p>
    <w:p>
      <w:pPr>
        <w:pStyle w:val="Normal"/>
        <w:ind w:right="-999" w:firstLine="720"/>
        <w:jc w:val="both"/>
        <w:rPr>
          <w:sz w:val="28"/>
        </w:rPr>
      </w:pPr>
      <w:r>
        <w:rPr>
          <w:sz w:val="28"/>
        </w:rPr>
        <w:t xml:space="preserve">Analiz@nd documenta\ia [naintat` de unitatea men\ionat`, propunem alocarea de  la bugetul propriu al jude\ului a sumei de 165.000 mii lei. </w:t>
      </w:r>
    </w:p>
    <w:p>
      <w:pPr>
        <w:pStyle w:val="Normal"/>
        <w:ind w:right="-999" w:hanging="0"/>
        <w:jc w:val="both"/>
        <w:rPr>
          <w:sz w:val="28"/>
        </w:rPr>
      </w:pPr>
      <w:r>
        <w:rPr>
          <w:sz w:val="28"/>
        </w:rPr>
        <w:tab/>
        <w:t xml:space="preserve">II. La Cap.51.02. “Autorit`\i publice” se propune cuprinderea [n  lista de  dot`ri independente a  urm`toarelor mijloace fixe : </w:t>
      </w:r>
    </w:p>
    <w:p>
      <w:pPr>
        <w:pStyle w:val="Normal"/>
        <w:ind w:right="-999" w:hanging="0"/>
        <w:jc w:val="both"/>
        <w:rPr/>
      </w:pPr>
      <w:r>
        <w:rPr>
          <w:sz w:val="28"/>
        </w:rPr>
        <w:tab/>
      </w:r>
      <w:r>
        <w:rPr>
          <w:b/>
          <w:sz w:val="28"/>
        </w:rPr>
        <w:t>1. Instala\ie de sonorizare</w:t>
      </w:r>
      <w:r>
        <w:rPr>
          <w:sz w:val="28"/>
        </w:rPr>
        <w:t>. Ca  urmare a prevederii [n Lista de dot`ri pe anul 2002 a acestei instala\ii au fost lansate oferte de pre\ la un num`r de  ]ase furnizori de echipamente de sonorizare ]i s-a organizat licita\ia [n data de 07.11.2002, la care s-au prezentat un num`r de  cinci ofertan\i.</w:t>
      </w:r>
    </w:p>
    <w:p>
      <w:pPr>
        <w:pStyle w:val="Normal"/>
        <w:ind w:right="-999" w:hanging="0"/>
        <w:jc w:val="both"/>
        <w:rPr/>
      </w:pPr>
      <w:r>
        <w:rPr>
          <w:sz w:val="28"/>
        </w:rPr>
        <w:tab/>
        <w:t>La deschiderea ofertelor s-a constatat c` nu sunt respectate condi\iile prev`zute de O.</w:t>
      </w:r>
      <w:r>
        <w:rPr>
          <w:sz w:val="28"/>
          <w:lang w:val="ro-RO"/>
        </w:rPr>
        <w:t xml:space="preserve">G. nr. 60/2000 privind achizi\iile publice. 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 aceast` situa\ie s-a organizat o nou` licita\ie [n data de 2.12.2002, la care s-au prezentat  numai doi ofertan\i. Ofertele au fost evaluate iar una din ele a fost desemnat` c@]tig`toare.</w:t>
      </w:r>
    </w:p>
    <w:p>
      <w:pPr>
        <w:pStyle w:val="Normal"/>
        <w:ind w:right="-999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truc@t ofertantul declarat c@]tig`tor nu s-a prezentat pentru semnarea contractului de achizi\ie ]i nici nu a furnizat echipamentele p@n` [n data de 24.12.2002, dat` c@nd se mai putea efectua pl`\i [n trezorerie, achizi\ionarea echipamentului de sonorizare nu s-a mai efectuat [n anul 2002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 acest sens propunem cuprinderea [n lista de dot`ri independente a sumei de 370.000 mii lei  necesar` acestei achizi\ii [n anul 2003</w:t>
      </w:r>
    </w:p>
    <w:p>
      <w:pPr>
        <w:pStyle w:val="Normal"/>
        <w:ind w:right="-999" w:hanging="0"/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>2. Placa pentru captura video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La nivelul  Consiliului Jude\ean c@t ]i [n afara sediului au loc diverse prezent`ri privind activitatea acestuia, activitate care implic` utilizarea tehnicii de calcul, [n sensul edit`rii, prelucr`rii imaginilor video ]i transpunerii acestora pe suport magnetic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entru realizarea edit`rii, prelucr`rii imaginilor video ]i transpunerii pe suport magnetic este necesar` achizi\ionarea unei pl`ci pentru captur` video [n valoare de  20.000 mii lei. </w:t>
      </w:r>
    </w:p>
    <w:p>
      <w:pPr>
        <w:pStyle w:val="Normal"/>
        <w:ind w:right="-999" w:hanging="0"/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 xml:space="preserve">3. Instala\ie de aer condi\ionat </w:t>
      </w:r>
    </w:p>
    <w:p>
      <w:pPr>
        <w:pStyle w:val="Normal"/>
        <w:ind w:right="-999" w:hanging="0"/>
        <w:jc w:val="both"/>
        <w:rPr/>
      </w:pPr>
      <w:r>
        <w:rPr>
          <w:b/>
          <w:sz w:val="28"/>
          <w:lang w:val="ro-RO"/>
        </w:rPr>
        <w:tab/>
      </w:r>
      <w:r>
        <w:rPr>
          <w:sz w:val="28"/>
          <w:lang w:val="ro-RO"/>
        </w:rPr>
        <w:t>Pentru  func\ionarea normal` a  serverelor aflate [n sala de calculatoare din cadrul Consiliului Jude\ean V@lcea sunt necesare condi\ii de temperatur` constant`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Datorit` varia\iilor de temperatur`, [n special [n perioada de var`, se produc dese [ntreruperi ale serverelor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 vederea elimin`rii efectelor negative prezentate, propunem aprobarea achizi\ion`rii unei instala\ii de aer condi\ionat [n valoare de 50.000 mii lei care se va monta [n sala calculatoarelor.</w:t>
      </w:r>
    </w:p>
    <w:p>
      <w:pPr>
        <w:pStyle w:val="Normal"/>
        <w:ind w:right="-999" w:hanging="0"/>
        <w:jc w:val="both"/>
        <w:rPr/>
      </w:pPr>
      <w:r>
        <w:rPr>
          <w:sz w:val="28"/>
          <w:lang w:val="ro-RO"/>
        </w:rPr>
        <w:tab/>
        <w:t xml:space="preserve">4. </w:t>
      </w:r>
      <w:r>
        <w:rPr>
          <w:b/>
          <w:sz w:val="28"/>
          <w:lang w:val="ro-RO"/>
        </w:rPr>
        <w:t>Sistem video.</w:t>
      </w:r>
      <w:r>
        <w:rPr>
          <w:sz w:val="28"/>
          <w:lang w:val="ro-RO"/>
        </w:rPr>
        <w:t xml:space="preserve"> {n vederea realiz`rii de filme documentare, casete video ]i CD-uri. cu imagini din activitatea economic`  ]i turistic` a jude\ului V@lcea, ce vor fi prezentate de conducerea Consiliului Jude\ean cu ocazia [nt@lnirilor cu diverse delega\ii din \ar` ]i  str`in`tate, este necesar` achizi\ionarea unei  camere de luat vederi. 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-999"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Totodat`, achizi\ionarea unei camere de luat vederi este necesar` ]i pentru rezolvarea unor sesiz`ri ale cet`\enilor care semnaleaz` aspecte privind unele litigii [n leg`tur` cu respectarea autoriza\iilor de construire, producerea unor alunec`ri de teren, inunda\ii, etc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Urmare acestui fapt, se propune cuprinerea [n lista de dot`ri independente a unui  sistem video cu o valoare de 100.000 mii lei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Men\ion`m c`, asigurarea surselor de finan\are pentru achizi\ionarea acestor mijloace fixe, se face prin diminuarea prevederilor aprobate la unele dot`ri independente ]i alte cheltuieli de investi\ii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III. Cap.60.02. Asisten\` social`. Ca urmare a adresei nr. 3095/2003 a Direc\iei Jude\ene pentru Protec\ia Drepturilor Copilului se propune ca la obiectivul de investi\ii “Complex servicii integrate pentru copii cu nevoi speciale - unitate pilot” la  pozi\ia A “Lucr`ri [n continuare” s` fie prev`zute fonduri  pentru  lucr`ri de construc\ii montaj [n valoare de 164.000 mii lei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 vederea finaliz`rii lucr`rilor la acest obiectiv au fost necesare de executat [n cursul lunii decembrie 2002 o serie de lucr`ri suplimentare care nu au putut fi decontate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reciz`m c` aceste lucr`ri  sunt cuprinse [n devizul general al obiectivului men\ionat la capitolul “Cheltuieli diverse ]i neprev`zute”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Prin Conven\ia  [ncheiat` privind finan\area obiectivului “Complex de servicii, integrate pentru copii cu nevoi speciale - unitate pilot”, decontarea cheltuielilor diverse ]i neprev`zute revine Consiliului Jude\ean V@lcea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Men\ion`m c` fondurile [n valoare de 164.000 mii lei se asigur` prin  diminuarea creditelor aprobate la obiectivul  “Modernizare central` termic`  ]i re\ele termice  - Centrul Scolar Bistri\a”.  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IV. Cap.72.02.”Alte ac\iuni”.  Subcapitolul  72.02.07.”Protec\ie civil`”. Urmare m`surilor prev`zute [n ordinul Comandamentului  de Protec\ie Civil`, de asigurare cu mijloace individuale de ap`rare N.B.C.  a personalului de conducere, comisiilor ]i forma\iunilor de protec\ie civil` ale jude\ului V@lcea ]i aducerea [n stare operativ` a punctelor de comand` operative ]i a ad`posturilor de protec\ie civil`,  Inspectoratul de Protec\ie Civil` Jude\ean V@lcea solicit` prin adresa nr. 433113/27.02.2003 alocarea sumei de  1.327.307 mii lei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 urma analizei efectuate se propune s` se aloce suma total` de 556.372 mii lei, din care :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285.470 mii lei pentru  cheltuieli materiale, respectiv : achizi\ionarea de m`]ti contra gazelor, cartu]e filtrante ]i filtru FR.2.</w:t>
      </w:r>
    </w:p>
    <w:p>
      <w:pPr>
        <w:pStyle w:val="Normal"/>
        <w:numPr>
          <w:ilvl w:val="0"/>
          <w:numId w:val="2"/>
        </w:numPr>
        <w:ind w:left="1080" w:right="-999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270.902 mii lei pentru  cheltuieli de capital, respectiv : achizi\ionarea de filtre FPA 100 ]i filtru FR.1.</w:t>
      </w:r>
    </w:p>
    <w:p>
      <w:pPr>
        <w:pStyle w:val="BodyTextIndent2"/>
        <w:rPr/>
      </w:pPr>
      <w:r>
        <w:rPr/>
        <w:t xml:space="preserve">Urmare celor prezentate bugetul propriu al jude\ului se rectific` dup` cum urmeaz` : </w:t>
      </w:r>
    </w:p>
    <w:p>
      <w:pPr>
        <w:pStyle w:val="BodyTextIndent2"/>
        <w:numPr>
          <w:ilvl w:val="0"/>
          <w:numId w:val="3"/>
        </w:numPr>
        <w:rPr/>
      </w:pPr>
      <w:r>
        <w:rPr/>
        <w:t>Venituri, total = + 721.372 mii lei, din care :</w:t>
      </w:r>
    </w:p>
    <w:p>
      <w:pPr>
        <w:pStyle w:val="BodyTextIndent2"/>
        <w:ind w:left="1069" w:right="-999" w:hanging="0"/>
        <w:rPr/>
      </w:pPr>
      <w:r>
        <w:rPr/>
        <w:t>1.Venituri proprii = +165.000 mii lei, din acestea :</w:t>
      </w:r>
    </w:p>
    <w:p>
      <w:pPr>
        <w:pStyle w:val="BodyTextIndent2"/>
        <w:ind w:left="1069" w:right="-999" w:hanging="0"/>
        <w:rPr/>
      </w:pPr>
      <w:r>
        <w:rPr/>
        <w:tab/>
        <w:t>1.1. Impozit pe profit = + 165.000 mii lei</w:t>
      </w:r>
    </w:p>
    <w:p>
      <w:pPr>
        <w:pStyle w:val="BodyTextIndent2"/>
        <w:ind w:left="1069" w:right="-999" w:hanging="0"/>
        <w:rPr/>
      </w:pPr>
      <w:r>
        <w:rPr/>
        <w:t xml:space="preserve">2. Sume din cota aflat` la dispozi\ia Consiliului Jude\ean pentru echilibrarea bugetelor locale  = + 556.372 mii lei </w:t>
      </w:r>
    </w:p>
    <w:p>
      <w:pPr>
        <w:pStyle w:val="BodyTextIndent2"/>
        <w:numPr>
          <w:ilvl w:val="0"/>
          <w:numId w:val="3"/>
        </w:numPr>
        <w:rPr/>
      </w:pPr>
      <w:r>
        <w:rPr/>
        <w:t>Cheltuieli, total = + 721.372 mii lei, din care :</w:t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cheltuieli materiale = + 450.470 mii lei </w:t>
      </w:r>
    </w:p>
    <w:p>
      <w:pPr>
        <w:pStyle w:val="BodyTextIndent2"/>
        <w:numPr>
          <w:ilvl w:val="0"/>
          <w:numId w:val="2"/>
        </w:numPr>
        <w:rPr/>
      </w:pPr>
      <w:r>
        <w:rPr/>
        <w:t xml:space="preserve">cheltuieli de capital = + 270.902 mii lei </w:t>
      </w:r>
    </w:p>
    <w:p>
      <w:pPr>
        <w:pStyle w:val="BodyTextIndent2"/>
        <w:ind w:right="-999" w:firstLine="851"/>
        <w:rPr/>
      </w:pPr>
      <w:r>
        <w:rPr/>
        <w:t>Propunerea de rectificare a bugetului propriu al jude\ului V@lcea pe anul 2003 este prezentat` [n anexa nr.1, A, 2 ]i 2.a.</w:t>
      </w:r>
    </w:p>
    <w:p>
      <w:pPr>
        <w:pStyle w:val="BodyTextIndent2"/>
        <w:ind w:right="-999" w:firstLine="851"/>
        <w:rPr/>
      </w:pPr>
      <w:r>
        <w:rPr/>
        <w:t>Preciz`m c` anexa nr.1. “Propunerea de rectificare a bugetului propriu al jude\ului pe anul 2003”, [nlocuie]te anexa A la Hot`r@rea nr.1/29.01.2003 : anexa “A” “Detalierea cheltuielilor pe articole ]i alineate pe anul 2003” - Cap.72.02. “Alte ac\iuni”, subcapitolul 72.02.07. “Protec\ie civil`” [nlocuie]te anexa nr.2 la Hot`r@rea nr. 126/12.12,2002, iar anexele 2 ]i 2.a. “Lista obiectivelor de investi\ii ]i  de dot`ri independente ]i alte cheltuieli de investi\ii cu finan\are par\ial` sau integral` de la buget”, [nlocuiesc anexele C ]i C.1. la Hot`r@rea ne.1/29.01.2003.</w:t>
      </w:r>
    </w:p>
    <w:p>
      <w:pPr>
        <w:pStyle w:val="BodyTextIndent2"/>
        <w:ind w:right="-999" w:firstLine="851"/>
        <w:rPr/>
      </w:pPr>
      <w:r>
        <w:rPr/>
        <w:t>{n anexa “A”- “ Detalierea cheltuielilor pe articole ]i alineate” se aprob` creditele pentru  capitolul 58.02. “S`n`tate” subcapitolul 58.02. subcapitolul 58.02.50 “Alte institu\ii ]i ac\iuni sanitare”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Fa\` de cele prezentate s-a [ntocmit al`turatul proiect de hot`r@re pe care [l supunem aprob`rii Consiliului Jude\ean.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right="-999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RESEDINTE,</w:t>
      </w:r>
    </w:p>
    <w:p>
      <w:pPr>
        <w:pStyle w:val="Normal"/>
        <w:ind w:right="-999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Iulian  Com`nescu </w:t>
      </w:r>
    </w:p>
    <w:p>
      <w:pPr>
        <w:pStyle w:val="Normal"/>
        <w:ind w:right="-999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right="-999" w:hanging="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Heading1"/>
        <w:ind w:right="-999" w:hanging="0"/>
        <w:rPr>
          <w:b w:val="false"/>
          <w:b w:val="false"/>
          <w:lang w:val="ro-RO"/>
        </w:rPr>
      </w:pPr>
      <w:r>
        <w:rPr>
          <w:b w:val="false"/>
          <w:lang w:val="ro-RO"/>
        </w:rPr>
        <w:t>MV/SE</w:t>
      </w:r>
    </w:p>
    <w:p>
      <w:pPr>
        <w:pStyle w:val="Normal"/>
        <w:ind w:right="-999" w:hanging="0"/>
        <w:jc w:val="both"/>
        <w:rPr>
          <w:sz w:val="28"/>
          <w:lang w:val="ro-RO"/>
        </w:rPr>
      </w:pPr>
      <w:r>
        <w:rPr>
          <w:sz w:val="28"/>
          <w:lang w:val="ro-RO"/>
        </w:rPr>
        <w:t>Ex.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9" w:hanging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9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999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right="-999" w:firstLine="72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right="-999"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6:32:00Z</dcterms:created>
  <dc:creator>ibu</dc:creator>
  <dc:description/>
  <dc:language>en-US</dc:language>
  <cp:lastModifiedBy>ism</cp:lastModifiedBy>
  <cp:lastPrinted>2003-03-11T13:10:00Z</cp:lastPrinted>
  <dcterms:modified xsi:type="dcterms:W3CDTF">2003-03-17T16:55:00Z</dcterms:modified>
  <cp:revision>4</cp:revision>
  <dc:subject/>
  <dc:title>CONSILIUL JUDETEAN VALCEA</dc:title>
</cp:coreProperties>
</file>