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DIREC|IA GENERAL~  ECONOMIC~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Nr  ____ din  ___________ 2003                                  Dumitru Stanc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majorarea cu suma de 956.372 mii lei a cotei din impozitul pe venit aflat` la dispozi\ia Consiliului Jude\ean V@lcea pentru echilibrarea bugetelor comunelor, ora]elor, municipiilor ]i jude\ului ]i  repartizarea acesteia pe unit`\i administrativ – teritoriale , pe anul 2003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Prin expunerea de motive  nr.  ___/_______ 2003 se propune adoptarea proiectului de hot`r@re privind majorarea cu suma de 956.372  mii lei a cotei din impozitul pe venit aflat` la dispozi\ia Consiliului Jude\ean V@lcea pentru echilibrarea bugetelor comunelor, ora]elor, municipiilor ]i jude\ului ]i  repartizarea acesteia pe unit`\i administrativ – teritoriale, pe anul 2003.</w:t>
            </w:r>
          </w:p>
        </w:tc>
      </w:tr>
    </w:tbl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opunerea de majorare cu suma de 956.372 mii lei a cotei din impozitul pe venit aflat` la dispozi\ia Consiliului Jude\ean V@lcea pentru echilibrare ]i repartizarea acestuia  pe unit`\i  administrativ -  teritoriale prezentat` [n situa\ia anex` este [n conformitate cu prevederile art. 20 (4) din Legea nr. 189/1998  privind finan\ele publice locale, cu modific`rile ]i complet`rile ulterioare coroborate cu cele ale art. 23 (2) ]i art. 25 din Legea bugetului  de stat pe anul 2003, nr. 631/2002 ]i se [ntemeiaz` pe considerentul echilibr`rii bugetului comunei M`ciuca, a bugetului comunei Z`treni ]i a bugetului propriu al jude\ului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prezentate propunem adopt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DIRECTOR GENERAL,                       }EF SERVICIU BUGET,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Mircea Predescu                                        Mazilu Vasilic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MV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act.MD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.1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 xml:space="preserve">CONSILIUL  JUDE|EAN V^LCEA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</w:t>
      </w:r>
      <w:r>
        <w:rPr>
          <w:rFonts w:cs="ArialUpR" w:ascii="ArialUpR" w:hAnsi="ArialUpR"/>
          <w:b/>
        </w:rPr>
        <w:t>Nr. ____din __________ 2003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EXPUNERE DE MOTIV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majorarea cu suma de 956.372 mii lei a cotei din impozitul pe venit aflat` la dispozi\ia Consiliului Jude\ean V@lcea pentru echilibrarea bugetelor comunelor, ora]elor, municipiilor ]i jude\ului ]i  repartizarea acesteia pe unit`\i administrativ – teritoriale , pe anul 2003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n Hot`r@rea Consiliului Jude\ean nr. 3 din 29 ianuarie 2003 a fost aprobat` repartizarea pe unit`\i administrativ – teritoriale a sumei  de 82.652.000 mii lei  din cota de impozit pe venit aflat` la dispozi\ia Consiliului Jude\ean V@lcea pentru echilibrarea bugetelor comunelor, ora]elor, municipiilor ]i jude\ului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naliz@nd [ncas`rile [nregistrate [n contul “Sume din cota de impozit pe venit aflat` la dispozi\ia Consiliului Jude\ean pentru echilibrarea bugetelor locale”, se constat` c` [n perioada 01.01.- 07.03.2003- s-au [ncasat 26.210.003 mii lei ceea ce reprezint` o cre]tere fa\` de media lunar` avut` [n vedere la evaluarea acestei surse de venit, pe anul 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[ncas`rile [nregistrate p@n` la aceast` dat` la sursa de venit men\ionat`, propunem majorarea cu suma de 956.372 mii lei a cotei din impozitul pe venit aflat` la dispozi\ia Consiliului Jude\ean V@lcea pentru echilibrarea bugetelor locale, dup` cum urmeaz`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1.{ntruc@t la aceast` dat` unit`\ile de asisten\` social` din localit`\ile M`ciuca ]i Z`treni, respectiv C`minul spital de bolnavi cronici M`ciuca ]i Centru de [ngrijire ]i asisten\` Z`treni, [nregistreaz` datorii mari la alimente ]i medicamente ca urmare a lipsei de fonduri alocate [n trimestrul I a.c., fapt semnalat de prim`riile localit`\ilor men\ionate, propunem s` se repartizeze suma de 400.000 mii lei din cota aflat` la dispozi\ia Consiliului Jude\ean, astfel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200.000 mii lei la prim`ria comunei M`ciuca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200.000 mii lei la prim`ria comunei Z`tren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eciz`m c` aceste fonduri vor fi utilizate numai la decontarea cheltuielilor materiale pentru unit`\ile de asisten\` social` mai sus nominalizat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2. Urmare m`surilor prev`zute [n ordinul Comandamentului Protec\iei Civile, de asigurare cu mijloace individuale de ap`rare a N.B.C. a personalului de conducere, comisiilor ]i forma\iilor de protec\ie civil` ale jude\ului V@lcea ]i aducerea [n stare operativ` a punctelor de  comand` operativ` ]i a ad`posturilor de protec\ie civil`, prezentate de c`tre Inspectoratul de Protec\ie Civil` Jude\ean V@lcea prin adresa nr.433113 din 27.02.2003, propunem s` se repartizeze Consiliului Jude\ean V@lcea suma de 556.372 mii lei din cota de impozit pe venit aflat` la dispozi\ia Consiliului Jude\ean pentru echilibrarea bugetelor loca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ar`tate, propunem s` se majoreze cu suma de 956.372  mii lei cota din impozitul pe venit aflat` la dispozi\ia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majorare cu suma de 956.372 mii lei a cotei din impozitul pe venit aflat` la dispozi\ia Consiliului Jude\ean  pentru echilibrarea bugetelor locale este prezentat` [n situa\ia anex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v@nd [n vedere cele prezentate, s-a [ntocmit al`turatul proiect de hot`r@re pe care [l supunem aprob`rii Consiliului Jude\ean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V/.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0:48:00Z</dcterms:created>
  <dc:creator>Daniela</dc:creator>
  <dc:description/>
  <dc:language>en-US</dc:language>
  <cp:lastModifiedBy>Daniela</cp:lastModifiedBy>
  <cp:lastPrinted>2003-03-13T12:49:00Z</cp:lastPrinted>
  <dcterms:modified xsi:type="dcterms:W3CDTF">2003-03-17T20:48:00Z</dcterms:modified>
  <cp:revision>2</cp:revision>
  <dc:subject/>
  <dc:title>CONSILIUL  JUDE|EAN V^LCEA                                  AVIZAT</dc:title>
</cp:coreProperties>
</file>