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Heading1"/>
        <w:ind w:left="0" w:hanging="0"/>
        <w:rPr/>
      </w:pPr>
      <w:r>
        <w:rPr>
          <w:rFonts w:eastAsia="ArialUpR"/>
        </w:rPr>
        <w:t xml:space="preserve"> </w:t>
      </w:r>
      <w:r>
        <w:rPr>
          <w:b/>
        </w:rPr>
        <w:t>DIREC|IA GENERAL~ ECONOMIC~</w:t>
      </w:r>
      <w:r>
        <w:rPr/>
        <w:t xml:space="preserve">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24 din 28 februarie 2003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                                                                                  Dumitru Stancu</w:t>
      </w:r>
    </w:p>
    <w:p>
      <w:pPr>
        <w:pStyle w:val="Normal"/>
        <w:ind w:left="720" w:hanging="720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UpR" w:ascii="ArialUpR" w:hAnsi="ArialUpR"/>
          <w:b/>
          <w:sz w:val="28"/>
        </w:rPr>
        <w:tab/>
        <w:t xml:space="preserve">                   </w:t>
      </w:r>
      <w:r>
        <w:rPr>
          <w:rFonts w:cs="ArialUpR" w:ascii="ArialUpR" w:hAnsi="ArialUpR"/>
          <w:sz w:val="28"/>
        </w:rPr>
        <w:t xml:space="preserve">                                     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 DE  SPECIALITATE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cordul de modificare a tarifelor la ap` potabil` practicate de Regia Autonom`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1223 din 28 februarie 2003 se propune adoptarea proiectului de hot`r@re privind acordul de modificare al tarifelor la apa potabil` practicat` de Regia Autonom` de Distribu\ie Regional` a Ape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5 alin.(1) lit. "b" ]i alin. (2) din Capitolul VIII din procedur`, R.A.D.R.A V@lcea a [naintat cu adresa nr. 1192 din 27.02.2003 tarifele modificate la ap` potabil` livrat` pentru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C ACVARIM SA R@mnicu V@lcea                             1.678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C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             -[n sistem gravita\ional                                    2.022 lei/ mc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</w:t>
      </w:r>
      <w:r>
        <w:rPr>
          <w:rFonts w:cs="ArialUpR" w:ascii="ArialUpR" w:hAnsi="ArialUpR"/>
          <w:sz w:val="28"/>
        </w:rPr>
        <w:t>-[n sistem cu pompare                                     2.919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Al\i consumatori afla\i [n perimetrul dintr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zona Valea lui Stan- R@mnicu V@lcea inclusiv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SC TRANSOLT SA C`lim`ne]ti                                   1.608 lei/ mc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cep@nd cu data de 17.01.2003 RADRA V@lcea livreaz` ap` potabil` unui nou beneficiar  SC C`lim`ne]ti- C`ciulata S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truc@t condi\iile de producere ]i livrare a apei potabile pentru SC C`lim`ne]ti- C`ciulata SA sunt identice cu cele de la SC PRESACET SA C`lim`ne]ti - [n sistem gravita\ional, fiind racorda\i la acela]i c`min ( C`min Gar` P`u]a), tariful va fi acela]i pentru cei doi beneficiari, respectiv 2.022 lei/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{ncep@nd cu data de 17.01.2003 RADRA V@lcea livreaz` ap` potabil` unui nou beneficiar  SC C`lim`ne]ti- C`ciulata SA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8"/>
        </w:rPr>
        <w:tab/>
        <w:t xml:space="preserve">{ntruc@t condi\iile de producere ]i livrare a apei potabile pentru SC C`lim`ne]ti- C`ciulata SA sunt identice cu cele de la SC PRESACET SA C`lim`ne]ti- [n sistem gravita\ional, fiind racorda\i la acela]i c`min ( C`min Gar` P`u]a), tariful va fi acela]i pentru cei doi beneficiari, respectiv 2.022 lei/mc.                                                       </w:t>
      </w:r>
      <w:r>
        <w:rPr>
          <w:rFonts w:cs="ArialUpR" w:ascii="ArialUpR" w:hAnsi="ArialUpR"/>
          <w:sz w:val="24"/>
        </w:rPr>
        <w:t>-2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ificarea pre\urilor ]i tarifelor pentru serviciile publice de alimentare cu ap` sunt supuse aviz`rii Autorit`\ii Na\ionale de Reglementare pentru Serviciile Publice de Gospod`rie Comunal` (ANRSC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ocumenta\ia de fundamentare a modific`rii pre\urilor ]i tarifelor serviciilor publice de alimentare cu ap` ]i de canalizare va fi [nso\it` de acordul autorit`\ii administra\iei publice implic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aceste considerente propunem spre aprobare proiectul de hot`r@re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IRECTOR GENERAL,                                       }EF SERVICIU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Mircea Predescu                                             Stoian-Tomescu An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N. C. / V. N. / 1 ex.</w:t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01:00Z</dcterms:created>
  <dc:creator>news</dc:creator>
  <dc:description/>
  <dc:language>en-US</dc:language>
  <cp:lastModifiedBy>news</cp:lastModifiedBy>
  <cp:lastPrinted>2003-02-28T12:35:00Z</cp:lastPrinted>
  <dcterms:modified xsi:type="dcterms:W3CDTF">2003-02-28T10:38:00Z</dcterms:modified>
  <cp:revision>4</cp:revision>
  <dc:subject/>
  <dc:title>CONSILIUL JUDE|EAN V^LCEA                                               AVIZAT</dc:title>
</cp:coreProperties>
</file>