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^LCEA                                               </w:t>
      </w:r>
    </w:p>
    <w:p>
      <w:pPr>
        <w:pStyle w:val="Normal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>- P R E } E D I N T E -</w:t>
      </w:r>
    </w:p>
    <w:p>
      <w:pPr>
        <w:pStyle w:val="Normal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Nr.2226 din 08 aprilie 2003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EXPUNERE  DE  MOTIV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la Proiectul de hot`r@re privind adoptarea “Strategiei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jude\ene pentru protec\ia copilului, [n perioada 2003-2007”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rPr/>
      </w:pPr>
      <w:r>
        <w:rPr/>
        <w:t>Prin Hot`r@rea Guvernului Rom@niei nr.539/2001 s-a aprobat Strategia guvernamental` [n domeniul protec\iei copilului [n dificultate (2001 – 2004) ]i Planul opera\ional pentru implementarea Strategiei guvernamentale [n domeniul protec\iei copilului [n dificultate (2001 – 2004).</w:t>
      </w:r>
    </w:p>
    <w:p>
      <w:pPr>
        <w:pStyle w:val="TextBodyIndent"/>
        <w:rPr/>
      </w:pPr>
      <w:r>
        <w:rPr/>
        <w:t>Principiile pe care Guvernul Rom@niei ]i-a fundamentat strategia sunt:</w:t>
      </w:r>
    </w:p>
    <w:p>
      <w:pPr>
        <w:pStyle w:val="TextBodyIndent"/>
        <w:numPr>
          <w:ilvl w:val="0"/>
          <w:numId w:val="3"/>
        </w:numPr>
        <w:rPr/>
      </w:pPr>
      <w:r>
        <w:rPr/>
        <w:t>principiul interesului superior al copilului;</w:t>
      </w:r>
    </w:p>
    <w:p>
      <w:pPr>
        <w:pStyle w:val="TextBodyIndent"/>
        <w:numPr>
          <w:ilvl w:val="0"/>
          <w:numId w:val="3"/>
        </w:numPr>
        <w:rPr/>
      </w:pPr>
      <w:r>
        <w:rPr/>
        <w:t>principiul mediatiz`rii ]i egalit`\ii ]anselor;</w:t>
      </w:r>
    </w:p>
    <w:p>
      <w:pPr>
        <w:pStyle w:val="TextBodyIndent"/>
        <w:numPr>
          <w:ilvl w:val="0"/>
          <w:numId w:val="3"/>
        </w:numPr>
        <w:rPr/>
      </w:pPr>
      <w:r>
        <w:rPr/>
        <w:t>principiul asigur`rii unui mediu familial;</w:t>
      </w:r>
    </w:p>
    <w:p>
      <w:pPr>
        <w:pStyle w:val="TextBodyIndent"/>
        <w:numPr>
          <w:ilvl w:val="0"/>
          <w:numId w:val="3"/>
        </w:numPr>
        <w:rPr/>
      </w:pPr>
      <w:r>
        <w:rPr/>
        <w:t>principiul descentraliz`rii ]i responsabiliz`rii comunit`\ii;</w:t>
      </w:r>
    </w:p>
    <w:p>
      <w:pPr>
        <w:pStyle w:val="TextBodyIndent"/>
        <w:numPr>
          <w:ilvl w:val="0"/>
          <w:numId w:val="3"/>
        </w:numPr>
        <w:rPr/>
      </w:pPr>
      <w:r>
        <w:rPr/>
        <w:t>principiul solidarit`\ii;</w:t>
      </w:r>
    </w:p>
    <w:p>
      <w:pPr>
        <w:pStyle w:val="TextBodyIndent"/>
        <w:numPr>
          <w:ilvl w:val="0"/>
          <w:numId w:val="3"/>
        </w:numPr>
        <w:rPr/>
      </w:pPr>
      <w:r>
        <w:rPr/>
        <w:t>principiul interven\iei sectoriale ]i interdisciplinare;</w:t>
      </w:r>
    </w:p>
    <w:p>
      <w:pPr>
        <w:pStyle w:val="TextBodyIndent"/>
        <w:numPr>
          <w:ilvl w:val="0"/>
          <w:numId w:val="3"/>
        </w:numPr>
        <w:rPr/>
      </w:pPr>
      <w:r>
        <w:rPr/>
        <w:t>principiul parteneriatului.</w:t>
      </w:r>
    </w:p>
    <w:p>
      <w:pPr>
        <w:pStyle w:val="TextBodyIndent"/>
        <w:rPr/>
      </w:pPr>
      <w:r>
        <w:rPr/>
        <w:t>Pe aceste principii se [ntemeiaz` ]i dispozi\iile Hot`r@rii Guvernului Rom@niei nr.1215/2002 pentru aprobarea Strategiei na\ionale privind protec\ia special` ]i integrarea social` a persoanelor cu handicap.</w:t>
      </w:r>
    </w:p>
    <w:p>
      <w:pPr>
        <w:pStyle w:val="TextBodyIndent"/>
        <w:rPr/>
      </w:pPr>
      <w:r>
        <w:rPr/>
        <w:t>Astfel, Autoritatea Na\ional` pentru Protec\ia Copilului ]i Adop\ie, [nfiin\at` prin Ordonan\a de Urgen\` a Guvernului Rom@niei nr.12/2001, aprobat` ]i modificat` prin Legea nr.252/2001, ca autoritate central` responsabil` pentru aplicarea politicilor ]i elaborarea strategiilor [n domeniul promov`rii drepturilor copiilor, [ngrijirii ]i protec\iei copiilor afla\i [n dificultate ]i a celor cu handicap, a stabilit importante schimb`ri [n activitatea de protec\ie, asisten\` ]i reintegrare socio-profesional` [n societate a copiilor afla\i [n dificultate sau care au nevoi speciale de instruire.</w:t>
      </w:r>
    </w:p>
    <w:p>
      <w:pPr>
        <w:pStyle w:val="TextBodyIndent"/>
        <w:rPr/>
      </w:pPr>
      <w:r>
        <w:rPr/>
        <w:t>Prevederile celor dou` strategii na\ionale, aprobate de Guvernul Rom@niei, evolu\ia procesului de reform` ]i restructurare institu\ional`, precum ]i [ndeplinirea obiectivelor ]i m`surilor stabilite prin “Strategia jude\ean` [n domeniul protec\iei copilului [n dificultate (2001 – 2004)”, adoptat` de Consiliul Jude\ean V@lcea prin Hot`r@rea nr.63 din 05.07.2001, au dus la elaborarea unei noi strategii [n domeniul protec\iei copilului.</w:t>
      </w:r>
    </w:p>
    <w:p>
      <w:pPr>
        <w:pStyle w:val="TextBodyIndent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rPr/>
      </w:pPr>
      <w:r>
        <w:rPr>
          <w:rFonts w:eastAsia="ArialUpR"/>
        </w:rPr>
        <w:t xml:space="preserve">                                                      </w:t>
      </w:r>
      <w:r>
        <w:rPr/>
        <w:t xml:space="preserve">- 2 -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oua strategie [n domeniul protec\iei copilului constituie parte integrant` a celor dou` strategii na\ionale, stabile]te piorit`\ile de interven\ie, fundament@nd programele de dezvoltare, reorganizare ]i evaluare a planurilor de ac\iune, define]te obiectivele generale ]i specifice, mijloacele ]i resursele prin care pot fi realizate obiectivele, propune modalit`\i de protec\ie a copilului [n jude\ul V@lcea.</w:t>
      </w:r>
    </w:p>
    <w:p>
      <w:pPr>
        <w:pStyle w:val="TextBodyIndent"/>
        <w:rPr/>
      </w:pPr>
      <w:r>
        <w:rPr/>
        <w:t>{n acest sens, obiectivele generale, cuprinse [n “Strategia jude\ean` pentru protec\ia copilului, [n perioada 2003 – 2007” se refer` la:</w:t>
      </w:r>
    </w:p>
    <w:p>
      <w:pPr>
        <w:pStyle w:val="TextBodyIndent"/>
        <w:numPr>
          <w:ilvl w:val="0"/>
          <w:numId w:val="2"/>
        </w:numPr>
        <w:rPr/>
      </w:pPr>
      <w:r>
        <w:rPr/>
        <w:t>continuarea procesului de restructurare a serviciilor ]i institu\iilor de tip reziden\ial, inclusiv a celor destinate copilului cu handicap;</w:t>
      </w:r>
    </w:p>
    <w:p>
      <w:pPr>
        <w:pStyle w:val="TextBodyIndent"/>
        <w:numPr>
          <w:ilvl w:val="0"/>
          <w:numId w:val="2"/>
        </w:numPr>
        <w:rPr/>
      </w:pPr>
      <w:r>
        <w:rPr/>
        <w:t>reorientarea resurselor financiare c`tre alte tipuri de servicii alternative;</w:t>
      </w:r>
    </w:p>
    <w:p>
      <w:pPr>
        <w:pStyle w:val="TextBodyIndent"/>
        <w:numPr>
          <w:ilvl w:val="0"/>
          <w:numId w:val="2"/>
        </w:numPr>
        <w:rPr/>
      </w:pPr>
      <w:r>
        <w:rPr/>
        <w:t>stabilirea unui nou cadru institu\ional de protec\ie a copilului, prin dezvoltarea serviciilor alternative de protec\ie destinate unui num`r redus de copii (10-12 copii);</w:t>
      </w:r>
    </w:p>
    <w:p>
      <w:pPr>
        <w:pStyle w:val="TextBodyIndent"/>
        <w:numPr>
          <w:ilvl w:val="0"/>
          <w:numId w:val="2"/>
        </w:numPr>
        <w:rPr/>
      </w:pPr>
      <w:r>
        <w:rPr/>
        <w:t>abordarea [ntr-un mod integrat, a problematicii referitoare la copil;</w:t>
      </w:r>
    </w:p>
    <w:p>
      <w:pPr>
        <w:pStyle w:val="TextBodyIndent"/>
        <w:numPr>
          <w:ilvl w:val="0"/>
          <w:numId w:val="2"/>
        </w:numPr>
        <w:rPr/>
      </w:pPr>
      <w:r>
        <w:rPr/>
        <w:t>responsabilizarea familiei ]i comunit`\ii locale;</w:t>
      </w:r>
    </w:p>
    <w:p>
      <w:pPr>
        <w:pStyle w:val="TextBodyIndent"/>
        <w:numPr>
          <w:ilvl w:val="0"/>
          <w:numId w:val="2"/>
        </w:numPr>
        <w:rPr/>
      </w:pPr>
      <w:r>
        <w:rPr/>
        <w:t>promovarea particip`rii organiza\iilor societ`\ii civile.</w:t>
      </w:r>
    </w:p>
    <w:p>
      <w:pPr>
        <w:pStyle w:val="TextBodyIndent"/>
        <w:rPr/>
      </w:pPr>
      <w:r>
        <w:rPr/>
        <w:t>Obiectivele specifice ale Strategiei jude\ene privesc:</w:t>
      </w:r>
    </w:p>
    <w:p>
      <w:pPr>
        <w:pStyle w:val="TextBodyIndent"/>
        <w:numPr>
          <w:ilvl w:val="0"/>
          <w:numId w:val="3"/>
        </w:numPr>
        <w:rPr/>
      </w:pPr>
      <w:r>
        <w:rPr/>
        <w:t>prevenirea abandonului copiilor;</w:t>
      </w:r>
    </w:p>
    <w:p>
      <w:pPr>
        <w:pStyle w:val="TextBodyIndent"/>
        <w:numPr>
          <w:ilvl w:val="0"/>
          <w:numId w:val="3"/>
        </w:numPr>
        <w:rPr/>
      </w:pPr>
      <w:r>
        <w:rPr/>
        <w:t>sc`derea num`rului de copii institu\ionaliza\i prin restructurarea institu\iilor de tip reziden\ial ]i promovarea serviciilor alternative (centre de [ngrijire zi, c`su\e de tip familial, servicii de recuperare, centre de tip “Materna”);</w:t>
      </w:r>
    </w:p>
    <w:p>
      <w:pPr>
        <w:pStyle w:val="TextBodyIndent"/>
        <w:numPr>
          <w:ilvl w:val="0"/>
          <w:numId w:val="3"/>
        </w:numPr>
        <w:rPr/>
      </w:pPr>
      <w:r>
        <w:rPr/>
        <w:t>[mbun`t`\irea calit`\ii [ngrijirii copiilor afla\i [n sistemul reziden\ial sau a celor afla\i [n serviciile alternative;</w:t>
      </w:r>
    </w:p>
    <w:p>
      <w:pPr>
        <w:pStyle w:val="TextBodyIndent"/>
        <w:numPr>
          <w:ilvl w:val="0"/>
          <w:numId w:val="3"/>
        </w:numPr>
        <w:rPr/>
      </w:pPr>
      <w:r>
        <w:rPr/>
        <w:t>dezvoltarea re\elei de asisten\i maternali profesioni]ti.</w:t>
      </w:r>
    </w:p>
    <w:p>
      <w:pPr>
        <w:pStyle w:val="TextBodyIndent"/>
        <w:rPr/>
      </w:pPr>
      <w:r>
        <w:rPr/>
        <w:t>Av@nd [n vedere importan\a acestui document pentru activitatea desf`]urat` de Direc\ia Jude\ean` pentru Protec\ia Drepturilor Copilului V@lcea, propunem adoptarea “Strategiei jude\ene pentru protec\ia copilului, [n perioada 2003 – 2007”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/CDE/1 ex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^LCEA                                                                               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DIREC|IA GENERAL~ ADMINISTRA|IE LOCAL~                    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Nr.2227 din 08 aprilie 2003                                                       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DIREC|IA JUDE|EAN~ PENTRU PROTEC|I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DREPTURILOR COPILULUI V^LCE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Nr.6150 din 7 aprilie 2003</w:t>
      </w:r>
    </w:p>
    <w:p>
      <w:pPr>
        <w:pStyle w:val="Normal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</w:t>
      </w:r>
    </w:p>
    <w:p>
      <w:pPr>
        <w:pStyle w:val="Normal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         </w:t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RAPORT  DE  SPECIALITAT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adoptarea “Strategiei jude\en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entru protec\ia copilului, [n perioada 2003 – 2007”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rPr/>
      </w:pPr>
      <w:r>
        <w:rPr/>
        <w:t>Prin proiectul de hot`r@re al`turat se propune adoptarea “Strategiei jude\ene pentru protec\ia copilului, [n perioada 2003 – 2007”.</w:t>
      </w:r>
    </w:p>
    <w:p>
      <w:pPr>
        <w:pStyle w:val="TextBodyIndent"/>
        <w:rPr/>
      </w:pPr>
      <w:r>
        <w:rPr/>
        <w:t>Proiectul este [ntocmit [n conformitate cu dispozi\iile art.4 alin.(1) din Ordonan\a de Urgen\` a Guvernului Rom@niei nr.26/1997, privind protec\ia copilului aflat [n dificultate, republicat`, potrivit c`rora consiliul jude\ean stabile]te m`surile de protec\ie a copilului aflat [n dificultate ]i asigur` aplicarea corespunz`toare a acestora.</w:t>
      </w:r>
    </w:p>
    <w:p>
      <w:pPr>
        <w:pStyle w:val="TextBodyIndent"/>
        <w:rPr/>
      </w:pPr>
      <w:r>
        <w:rPr/>
        <w:t>{n acest sens, potrivit art.104 alin.(1) lit.”c” ]i “o” din Legea administra\iei publice locale, nr.215/2001, cu modific`rile ]i complet`rile ulterioare, consiliul jude\ean adopt` strategiile, anual, pe termen mediu ]i lung, de restructurare, organizare ]i dezvoltare a sistemului de protec\ie a copilului aflat [n dificultate, inclusiv  a serviciilor de sprijin ]i asisten\` pentru prevenirea situa\iilor ce pun [n pericol securitatea ]i dezvoltarea copilului, elaborate de directorul general al serviciului public specializat, [n conformitate cu dispozi\iile art.23 alin.(3) lit.”f” din Hot`r@rea Guvernului Rom@niei nr.117/1999, modificat` prin Hot`r@rea Guvernului Rom@niei nr.1205/2001.</w:t>
      </w:r>
    </w:p>
    <w:p>
      <w:pPr>
        <w:pStyle w:val="TextBodyIndent"/>
        <w:rPr/>
      </w:pPr>
      <w:r>
        <w:rPr/>
        <w:t>“</w:t>
      </w:r>
      <w:r>
        <w:rPr/>
        <w:t>Strategia jude\ean` pentru protec\ia copilului, [n perioada 2003 – 2007” a fost avizat` de c`tre Colegiul director al serviciului public specializat, potrivit art.24 alin.(4) lit.”c” din Hot`r@rea Guvernului Rom@niei nr.117/1999 pentru aprobarea Normelor metodologice ]i a m`surilor tranzitorii de aplicare a prevederilor Ordonan\ei de Urgen\` a Guvernului Rom@niei nr.26/1997, privind protec\ia copilului aflat [n dificultate, precum ]i a Metodologiei de coordonare a activit`\ilor de protec\ie ]i de promovare a drepturilor copilului la nivel na\ional, modificat` prin Hot`r@rea Guvernului Rom@niei nr.1205/2001.</w:t>
      </w:r>
    </w:p>
    <w:p>
      <w:pPr>
        <w:pStyle w:val="TextBodyIndent"/>
        <w:rPr/>
      </w:pPr>
      <w:r>
        <w:rPr>
          <w:rFonts w:eastAsia="ArialUpR"/>
        </w:rPr>
        <w:t xml:space="preserve">                                                     </w:t>
      </w:r>
      <w:r>
        <w:rPr/>
        <w:t xml:space="preserve">- 2 -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in Hot`r@rea Guvernului Rom@niei nr.1205/2001 a fost aprobat` Metodologia de func\ionare a Comisiei pentru protec\ia copilului,       stabilindu-se, astfel, [n sarcina acesteia, atribu\ii privind aprobarea, [n temeiul art.17, a strategiilor jude\ene anuale, pe termen mediu ]i lung de restructurare, organizare ]i dezvoltare a sistemului jude\ean de protec\ie a copilului, inclusiv a serviciilor de sprijin ]i asisten\` pentru prevenirea situa\iilor ce pun [n pericol securitatea ]i dezvoltarea copilului, pe care le supune adopt`rii Consiliului jude\ean.</w:t>
      </w:r>
    </w:p>
    <w:p>
      <w:pPr>
        <w:pStyle w:val="TextBodyIndent"/>
        <w:rPr/>
      </w:pPr>
      <w:r>
        <w:rPr/>
        <w:t>Strategiile, adoptate de Consiliul jude\ean, asigur` [ndeplinirea obiectivelor generale ]i a direc\iilor de ac\iune prev`zute [n Hot`r@rea Guvernului Rom@niei nr.539/2001, pentru aprobarea Strategiei guvernamentale [n domeniul protec\iei copilului [n dificultate (2001 – 2004) ]i a Planului opera\ional pentru implementarea Strategiei guvernamentale [n domeniul protec\iei copilului [n dificultate (2001 – 2004), precum ]i [n Hot`r@rea Guvernului Rom@niei nr.1215/2002 pentru aprobarea Strategiei na\ionale privind protec\ia special` ]i integrarea social` a persoanelor cu handicap din Rom@nia.</w:t>
      </w:r>
    </w:p>
    <w:p>
      <w:pPr>
        <w:pStyle w:val="TextBodyIndent"/>
        <w:rPr/>
      </w:pPr>
      <w:r>
        <w:rPr/>
        <w:t>Potrivit art.16 alin.(2), (3) ]i (4) din Hot`r@rea Guvernului Rom@niei nr.1205/2001, autorit`\ile administra\iei publice locale de pe teritoriul jude\ului V@lcea aplic` m`surile prev`zute [n strategiile jude\ene adoptate de Consiliul jude\ean ]i sprijin` activitatea serviciului public specializat pentru protec\ia copilului.</w:t>
      </w:r>
    </w:p>
    <w:p>
      <w:pPr>
        <w:pStyle w:val="TextBodyIndent"/>
        <w:rPr/>
      </w:pPr>
      <w:r>
        <w:rPr/>
        <w:t>Propunerea din prezentul proiect de hot`r@re este [n conformitate cu dispozi\iile actelor normative precizate ]i [n acest sens propunem adoptarea acestuia, potrivit art.109 din Legea administra\iei publice locale, nr.215/2001, cu modific`rile ]i complet`rile ulterioa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DIRECTOR GENERAL ADJUNCT,              DIRECTOR GENERAL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</w:rPr>
        <w:t xml:space="preserve">                        </w:t>
      </w:r>
      <w:r>
        <w:rPr>
          <w:rFonts w:cs="ArialUpR" w:ascii="ArialUpR" w:hAnsi="ArialUpR"/>
          <w:b/>
        </w:rPr>
        <w:t>Nicolae Olteanu                                  Maria Munteanu</w:t>
      </w:r>
      <w:r>
        <w:rPr>
          <w:rFonts w:cs="ArialUpR" w:ascii="ArialUpR" w:hAnsi="ArialUpR"/>
        </w:rPr>
        <w:tab/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/CDE/1 ex.</w:t>
      </w:r>
    </w:p>
    <w:sectPr>
      <w:type w:val="nextPage"/>
      <w:pgSz w:w="12240" w:h="15840"/>
      <w:pgMar w:left="170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20:17:00Z</dcterms:created>
  <dc:creator>Dana</dc:creator>
  <dc:description/>
  <dc:language>en-US</dc:language>
  <cp:lastModifiedBy>Victor</cp:lastModifiedBy>
  <cp:lastPrinted>2003-04-08T13:09:00Z</cp:lastPrinted>
  <dcterms:modified xsi:type="dcterms:W3CDTF">2003-04-14T19:12:00Z</dcterms:modified>
  <cp:revision>3</cp:revision>
  <dc:subject/>
  <dc:title>              R O M ^ N I A</dc:title>
</cp:coreProperties>
</file>