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UpR"/>
        </w:rPr>
        <w:t xml:space="preserve">   </w:t>
      </w:r>
      <w:r>
        <w:rPr/>
        <w:t>CONSILIUL JUDE|EAN V^LCEA</w:t>
        <w:tab/>
        <w:tab/>
        <w:tab/>
        <w:t xml:space="preserve">      AVIZA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GENERAL~ ECONOMIC~</w:t>
        <w:tab/>
        <w:tab/>
        <w:t xml:space="preserve">       VICEPRE}EDINTE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>Nr. 1.668 din 18.03. 2003                                     Dumitru Stanc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ind w:firstLine="720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partizarea pe unit`\i administrativ - teritoriale a sumei de 2.606,0 milioane lei, aprobat` pentru jude\ul V@lcea din Fondul de rezerv` bugetar` la dispozi\ia Guvernului, pentru aplicarea prevederilor art. 19 din Ordonan\a de Urgen\` a Guvernului nr. 5/2003</w:t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/>
        <w:t>Prin expunerea de motive nr.1.667 din 18.03.2003, se propune adoptarea proiectului de hot`r@re privind repartizarea pe unit`\i administrativ - teritoriale a sumei de 2.606,0 milioane lei, aprobat` pentru jude\ul V@lcea din Fondul de rezerv` bugetar` la dispozi\ia Guvernului pentru aplicarea prevederilor art. 19 din Ordonan\a de Urgen\` a Guvernului nr. 5/2003.</w:t>
      </w:r>
    </w:p>
    <w:p>
      <w:pPr>
        <w:pStyle w:val="TextBodyIndent"/>
        <w:rPr/>
      </w:pPr>
      <w:r>
        <w:rPr/>
        <w:t>Propunerea de repartizare pe unit`\i administrativ - teritoriale a sumei de 2.606,0 milioane lei prezentat` [n anex` la proiectul de hot`r@re, este [n conformitate cu prevederile art.1(2) din Hot`r@rea Guvernului nr. 277/ 13 martie 2003 privind alocarea  unei sume din Fondul de rezev` bugetar` la dispozi\ia Guvernului prev`zut [n bugetul de stat pe anul 2003 ]i prevederile art. 20(4) din Legea finan\elor publice locale, nr. 189/1998, cu modific`rile ]i complet`rile ulterioare ]i se [ntemeiaz` pe considerentul asigur`rii fondurilor necesare acord`rii de ajutoare pentru [nc`lzirea locuin\ei precum ]i a unor  facilit`\i popula\iei pentru plata energiei termice.</w:t>
      </w:r>
    </w:p>
    <w:p>
      <w:pPr>
        <w:pStyle w:val="TextBodyIndent"/>
        <w:rPr/>
      </w:pPr>
      <w:r>
        <w:rPr/>
        <w:t>Fa\` de cele prezentate propunem aprobarea proiectului de hot`r@re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DIRECTOR GENERAL,                  }EF SERVICIU BUGET,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Mircea Predescu</w:t>
        <w:tab/>
        <w:tab/>
        <w:tab/>
        <w:tab/>
        <w:t>Mazilu Vasilica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ed.MV</w:t>
      </w:r>
    </w:p>
    <w:p>
      <w:pPr>
        <w:pStyle w:val="TextBodyIndent"/>
        <w:rPr/>
      </w:pPr>
      <w:r>
        <w:rPr/>
        <w:t>dact.MD</w:t>
      </w:r>
    </w:p>
    <w:p>
      <w:pPr>
        <w:pStyle w:val="TextBodyIndent"/>
        <w:rPr/>
      </w:pPr>
      <w:r>
        <w:rPr/>
        <w:t>ex.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CONSILIUL JUDE|EAN V^LCEA</w:t>
        <w:tab/>
        <w:tab/>
        <w:tab/>
        <w:tab/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Nr. 1.667 din 18.03. 2003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2"/>
        <w:ind w:firstLine="720"/>
        <w:rPr/>
      </w:pPr>
      <w:r>
        <w:rPr/>
        <w:t>EXPUNERE DE MOTIVE</w:t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partizarea pe unit`\i administrativ - teritoriale a sumei de 2.606,0 milioane lei, aprobat` pentru jude\ul V@lcea din Fondul de rezerv` bugetar` la dispozi\ia Guvernului, pentru aplicarea prevederilor art. 19 din Ordonan\a de Urgen\` a Guvernului nr. 5/2003</w:t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/>
        <w:t>Potrivit prevederilor art. 19 din Ordonan\a de Urgen\` a Guvernului privind acordarea de ajutoare pentru [nc`lzirea locuin\ei, precum ]i a unor facilit`\i popula\iei pentru plata energiei termice nr. 5/2003, autorit`\ile administra\iei publice locale au avut obliga\ia de a identifica, p@n` la data de 1 martie 2003, dintre restan\ierii la plata [ntre\inerii, pe baz` de anchete sociale, familiile ]i persoanele pentru care s - a stabilit dreptul la venit minim garantat ]i care pot beneficia de acordarea unor  ajutoare  de urgen\`, [n conformitate  cu prevederile Legii privind venitul  minim garantat  nr.416/2001, [n vederea stingerii datoriilor c`tre furnizorii de energie termic`.</w:t>
      </w:r>
    </w:p>
    <w:p>
      <w:pPr>
        <w:pStyle w:val="TextBodyIndent"/>
        <w:rPr/>
      </w:pPr>
      <w:r>
        <w:rPr/>
        <w:t>Conform solicit`rilor prezentate de autorit`\ile administra\iei  publice locale, suma necesar` pentru acordarea ajutoarelor de urgen\`, [n condi\iile men\ionate mai sus, este de 2.606,0 milioane lei.</w:t>
      </w:r>
    </w:p>
    <w:p>
      <w:pPr>
        <w:pStyle w:val="TextBodyIndent"/>
        <w:rPr/>
      </w:pPr>
      <w:r>
        <w:rPr/>
        <w:t>{n conformitate cu prevederile art.19, alin.(2) din Ordonan\a de Urgen\` a Guvernului nr. 5/2003 ]i ale art.23, alin.(2) din Hot`r@rea Guvernului nr. 217/2003 pentru aprobarea Normelor metodologice de aplicare a prevederilor Ordonan\ei de Urgen\` a Guvernului nr. 5/2003, ajutoarele de urgen\` ce urmeaz` a se aproba familiilor ]i persoanelor singure, care au stabilit dreptul la ajutorul social, identificate dintre restan\ierii la plata [ntre\inerii, reprezent@nd energia termic`, se acord` de la bugetele locale, din sumele alocate din bugetul de stat pe anul 2003.</w:t>
      </w:r>
    </w:p>
    <w:p>
      <w:pPr>
        <w:pStyle w:val="TextBodyIndent"/>
        <w:rPr/>
      </w:pPr>
      <w:r>
        <w:rPr/>
        <w:t>Ca urmare, se propune suplimentarea sumelor defalcate din impozitul pe venit pentru echilibrarea bugetelor locale, abrobate pe anul 2003 pentru jude\ul V@lcea, cu suma de 2.606,0 milioane lei, din Fondul  de rezerv` bugetar` la dispozi\ia Guvernului pe anul 2003, pentru acordarea de ajutoare de urgen\` persoanelor men\ionate mai sus, [n vederea stingerii datoriilor c`tre furnizorii de energie termic`.</w:t>
      </w:r>
    </w:p>
    <w:p>
      <w:pPr>
        <w:pStyle w:val="TextBodyIndent"/>
        <w:rPr/>
      </w:pPr>
      <w:r>
        <w:rPr/>
        <w:t>Ordonatorii principali de credite ai bugetelor locale vor transmite c@te un exemplar din borderourile cu beneficiarii de ajutoare de urgen\`, aprobate potrivit legii, la furnizorii de energie termic`, precum ]i la asocia\ia de proprietari/chiria]i, [n vederea stingerii datoriilor acestora la plata energiei termice sau la persoanele fizice cu contracte individuale de furnizare a energiei term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{n situa\ia [n care asocia\iile de proprietari/chiria]i nu au datorii fa\` de furnizorii de energie termic`, sau datoriile acestora sunt mai mici dec@t sumele reprezent@nd  ajutoare de urgen\` pentru familiile ]i persoanele singure, cu restan\e la plata energiei termice, sumele respective se deduc de c`tre furnizorii de energie termic` din factura pe luna sau lunile urm`toare, dup` caz.</w:t>
      </w:r>
    </w:p>
    <w:p>
      <w:pPr>
        <w:pStyle w:val="TextBodyIndent"/>
        <w:rPr/>
      </w:pPr>
      <w:r>
        <w:rPr/>
        <w:t>Asocia\iile de proprietari/chiria]i vor repartiza la plat` valoarea integral` a facturii, f`r` deduceri, [n vederea re[ntregirii fondurilor asocia\iei  utilizate anterior pentru efectuarea pl`\ilor c`tre furnizorii de energie termic`.</w:t>
      </w:r>
    </w:p>
    <w:p>
      <w:pPr>
        <w:pStyle w:val="TextBodyIndent"/>
        <w:rPr/>
      </w:pPr>
      <w:r>
        <w:rPr/>
        <w:t>Sumele r`mase neutilizate dup` acordarea ajutoarelor de urgen\` se restituie la Fondul de rezerv` bugetar` la dispozi\ia Guvernului p@n` la 30 iunie 2003.</w:t>
      </w:r>
    </w:p>
    <w:p>
      <w:pPr>
        <w:pStyle w:val="TextBodyIndent"/>
        <w:rPr/>
      </w:pPr>
      <w:r>
        <w:rPr/>
        <w:t>Repartizarea pe unit`\i administrativ – teritoriale a sumei de 2.606,0 milioane lei este prezentat` [n situa\ia anex`.</w:t>
      </w:r>
    </w:p>
    <w:p>
      <w:pPr>
        <w:pStyle w:val="TextBodyIndent"/>
        <w:rPr/>
      </w:pPr>
      <w:r>
        <w:rPr/>
        <w:t>Anexa la prezentul proiect de hot`r@re [nlocuie]te anexa “a” la Hot`r@rea nr. 2  din 29.01.2003.</w:t>
      </w:r>
    </w:p>
    <w:p>
      <w:pPr>
        <w:pStyle w:val="TextBodyIndent"/>
        <w:rPr/>
      </w:pPr>
      <w:r>
        <w:rPr/>
        <w:t>Av@nd [n vedere cele prezentate, s-a elaborat proiectul de hot`r@re al`turat, pe care [l supunem aprob`rii Consiliului Jude\ea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ed.MV</w:t>
      </w:r>
    </w:p>
    <w:p>
      <w:pPr>
        <w:pStyle w:val="TextBodyIndent"/>
        <w:ind w:hanging="0"/>
        <w:rPr/>
      </w:pPr>
      <w:r>
        <w:rPr/>
        <w:t>dact.MD</w:t>
      </w:r>
    </w:p>
    <w:p>
      <w:pPr>
        <w:pStyle w:val="TextBodyIndent"/>
        <w:ind w:hanging="0"/>
        <w:rPr/>
      </w:pPr>
      <w:r>
        <w:rPr/>
        <w:t>ex.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UpR" w:hAnsi="ArialUpR" w:cs="ArialUp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8:51:00Z</dcterms:created>
  <dc:creator>Daniela</dc:creator>
  <dc:description/>
  <dc:language>en-US</dc:language>
  <cp:lastModifiedBy>Victor</cp:lastModifiedBy>
  <cp:lastPrinted>2003-04-03T09:41:00Z</cp:lastPrinted>
  <dcterms:modified xsi:type="dcterms:W3CDTF">2003-04-14T18:51:00Z</dcterms:modified>
  <cp:revision>2</cp:revision>
  <dc:subject/>
  <dc:title>   CONSILIUL JUDE|EAN V^LCEA</dc:title>
</cp:coreProperties>
</file>