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>PROIEC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bugetului propriu al jude\ului V@lcea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 xml:space="preserve">pe anul 2003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2235 din 08.04.2003, prin care se propune rectificarea bugetului propriu al jude\ului V@lcea, pe anul 2003; </w:t>
      </w:r>
    </w:p>
    <w:p>
      <w:pPr>
        <w:pStyle w:val="TextBodyIndent"/>
        <w:jc w:val="both"/>
        <w:rPr/>
      </w:pPr>
      <w:r>
        <w:rPr/>
        <w:t>Lu@nd [n considerare Raportul de specialitate al Direc\iei Generale Economice, [nregistrat la nr.2236 din 08.04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art. 104 alin. (1) lit.”e” din Legea administra\iei publice locale nr. 215/2002 ]i  ale art. 20 alin.(4) din Legea finan\elor publice locale nr.189/1998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 xml:space="preserve">Art.1. </w:t>
      </w:r>
      <w:r>
        <w:rPr/>
        <w:t xml:space="preserve"> Se aprob` rectificarea bugetului propriu al jude\ului V@lcea, pe anul 2003, potrivit anexelor  A, B, C  ]i C1 , care fac parte integrant` din prezenta hot`r@re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ab/>
        <w:t>Art.2.</w:t>
      </w:r>
    </w:p>
    <w:p>
      <w:pPr>
        <w:pStyle w:val="TextBodyIndent"/>
        <w:jc w:val="both"/>
        <w:rPr/>
      </w:pPr>
      <w:r>
        <w:rPr>
          <w:b/>
        </w:rPr>
        <w:t>(1)</w:t>
      </w:r>
      <w:r>
        <w:rPr/>
        <w:t xml:space="preserve"> Anexa A – “ Bugetului local rectificat pe anul 2003” [nlocuie]te anexa nr.1 la Hot`r@rea Consiliului Jude\ean V@lcea nr.12 din 19.03.2003.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(2)</w:t>
      </w:r>
      <w:r>
        <w:rPr/>
        <w:t xml:space="preserve"> Anexa B – “ Detalierea cheltuielilor pe articole ]i alineate pe anul 2003” – Capitolul 72.02.07 – “ Protec\ie civil` “ [nlocuie]te anexa A la Hot`r@rea Consiliului Jude\ean V@lcea  nr.12 din 19.03.2003. </w:t>
      </w:r>
    </w:p>
    <w:p>
      <w:pPr>
        <w:pStyle w:val="TextBodyIndent"/>
        <w:jc w:val="both"/>
        <w:rPr/>
      </w:pPr>
      <w:r>
        <w:rPr/>
        <w:t>Anexa B - Capitolul 63.02. “Servicii de dezvoltare public` ]i locuin\e “ [nlocuie]te anexa nr.2 la Hot`r@rea nr.126 din 12.12.2002.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(3)</w:t>
      </w:r>
      <w:r>
        <w:rPr/>
        <w:t xml:space="preserve"> Anexele C ]i C1 “Lista obiectivelor de investi\ii ]i de dot`ri independente “, [nlocuiesc anexele 2 ]i 2A la Hot`r@rea Consiliului Jude\ean V@lcea nr.12 din 19.03.2003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3.</w:t>
      </w:r>
      <w:r>
        <w:rPr/>
        <w:t xml:space="preserve"> Secretarul General al Jude\ului V@lcea, prin Biroul Cancelarie, va comunica prezenta hot`r@re direc\iilor de specialitate ale   aparatului propriu al Consiliului Jude\ean V@lcea ]i Direc\iei Generale a Finan\elor Publice a Jude\ulu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.</w:t>
      </w:r>
    </w:p>
    <w:p>
      <w:pPr>
        <w:pStyle w:val="TextBodyIndent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</w:t>
      </w:r>
      <w:r>
        <w:rPr>
          <w:b/>
          <w:sz w:val="26"/>
        </w:rPr>
        <w:t>AVIZAT PENTRU LEGALITATE,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</w:t>
      </w:r>
      <w:r>
        <w:rPr>
          <w:b/>
          <w:sz w:val="26"/>
        </w:rPr>
        <w:t xml:space="preserve">}EF SERVICIU JURIDIC, CONTENCIOS, 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</w:t>
      </w:r>
      <w:r>
        <w:rPr>
          <w:b/>
          <w:sz w:val="26"/>
        </w:rPr>
        <w:t>COORDONARE, CONTROL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</w:t>
      </w:r>
      <w:r>
        <w:rPr>
          <w:b/>
        </w:rPr>
        <w:t>Daniela Moroian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21:39:00Z</dcterms:created>
  <dc:creator>Victor</dc:creator>
  <dc:description/>
  <dc:language>en-US</dc:language>
  <cp:lastModifiedBy>Victor</cp:lastModifiedBy>
  <dcterms:modified xsi:type="dcterms:W3CDTF">2003-04-12T21:43:00Z</dcterms:modified>
  <cp:revision>1</cp:revision>
  <dc:subject/>
  <dc:title>R O M ^ N I A</dc:title>
</cp:coreProperties>
</file>