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 w:ascii="ArialUpR" w:hAnsi="ArialUpR"/>
          <w:b w:val="false"/>
          <w:sz w:val="24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</w:t>
      </w:r>
      <w:r>
        <w:rPr>
          <w:rFonts w:cs="ArialUpR" w:ascii="ArialUpR" w:hAnsi="ArialUpR"/>
          <w:b/>
        </w:rPr>
        <w:t>R O M ^ N I A</w:t>
        <w:tab/>
        <w:tab/>
        <w:tab/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  <w:tab/>
        <w:tab/>
        <w:tab/>
        <w:tab/>
        <w:t xml:space="preserve">   </w:t>
      </w:r>
    </w:p>
    <w:p>
      <w:pPr>
        <w:pStyle w:val="Normal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               </w:t>
      </w:r>
      <w:r>
        <w:rPr>
          <w:rFonts w:cs="ArialUpR" w:ascii="ArialUpR" w:hAnsi="ArialUpR"/>
          <w:b/>
          <w:u w:val="single"/>
        </w:rPr>
        <w:t>PROIECT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ivind modificarea art.6 din Regulamentul de organizare ]i func\ionare a Regiei Autonome de Distribu\ie Regional` a Apei V@lcea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</w:t>
      </w:r>
      <w:r>
        <w:rPr>
          <w:b w:val="false"/>
        </w:rPr>
        <w:t>Consiliul Jude\ean V@lcea, [ntrunit [n ]edin\a din data de _____mai 2003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</w:t>
      </w:r>
      <w:r>
        <w:rPr>
          <w:b w:val="false"/>
        </w:rPr>
        <w:t>Av@nd [n vedere expunerea de motive [nregistrat` la nr. 3168 din 20 mai 2003 prin care se propune modificarea art. 6 din Regulamentul de organizare ]i func\ionare a Regiei Autonome de Distribu\ie Regional` a Apei V@lcea aprobat prin Hot`r@rea nr. 40 din 5 iulie 2001, modificat ]i completat prin Hot`r@rea  nr. 36 din 28 martie 2003, ca urmare a actualiz`rii Clasific`rii activit`\ilor din economia na\ional` - CAEN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Lu@nd [n considerare raportul de specialitate al Direc\iei Generale Economice, [nregistrat la nr. 3169 din 20 mai 2003 ]i avizele comisiilor de specialitate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conformitate cu prevederile art.116 alin.(1) lit. “k”, coroborat cu art.104 alin.(1) lit. “b” din Legea administra\iei publice locale nr.215/2001 ]i cu prevederile Ordinului nr. 601 din 26 noiembrie 2002 al pre]edintelui Institutului Na\ional de Statistic` privind actualizarea Clasific`rii activit`\ilor din economia na\ional` - CAEN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temeiul art.109 din Legea administra\iei publice locale nr.215/2001,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 O T ~ R ~ } T E: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</w:t>
      </w:r>
      <w:r>
        <w:rPr/>
        <w:t xml:space="preserve">Art.I. - </w:t>
      </w:r>
      <w:r>
        <w:rPr>
          <w:b w:val="false"/>
        </w:rPr>
        <w:t>Art. 6 din Regulamentul de organizare ]i func\ionare a Regiei Autonome de Distribu\ie Regional` a Apei V@lcea, aprobat prin Hot`r@rea nr. 40 din 5 iulie 2001, modificat  ]i  completat prin Hot`r@rea  nr.36 din 28 martie 2003, se modific` prin actualizarea Clasific`rii activit`\ilor din economia na\ional` - CAEN, ]i va avea urm`torul cuprins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0" w:firstLine="720"/>
        <w:jc w:val="both"/>
        <w:rPr/>
      </w:pPr>
      <w:r>
        <w:rPr>
          <w:b/>
        </w:rPr>
        <w:t>“</w:t>
      </w:r>
      <w:r>
        <w:rPr>
          <w:b/>
        </w:rPr>
        <w:t>Art.6</w:t>
      </w:r>
      <w:r>
        <w:rPr>
          <w:b w:val="false"/>
        </w:rPr>
        <w:t xml:space="preserve"> - Obiectul de activitate al regiei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realizarea programelor de investi\ii jude\ene [n domeniul aliment`rii cu ap`, [ncredin\ate de Consiliul Jude\ean V@lcea, precum ]i a celor proprii, cu ter\ii, c@t ]i cu for\e proprii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0" w:firstLine="720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activitatea principal`:</w:t>
      </w:r>
      <w:r>
        <w:rPr>
          <w:b w:val="false"/>
        </w:rPr>
        <w:t xml:space="preserve">  Captarea, tratarea ]i distribu\ia apei        </w:t>
      </w:r>
    </w:p>
    <w:p>
      <w:pPr>
        <w:pStyle w:val="TextBody"/>
        <w:ind w:left="0" w:firstLine="72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COD CAEN</w:t>
      </w:r>
    </w:p>
    <w:p>
      <w:pPr>
        <w:pStyle w:val="TextBody"/>
        <w:ind w:left="0" w:firstLine="720"/>
        <w:jc w:val="both"/>
        <w:rPr>
          <w:b/>
          <w:b/>
        </w:rPr>
      </w:pPr>
      <w:r>
        <w:rPr>
          <w:b/>
        </w:rPr>
        <w:t>-</w:t>
      </w:r>
      <w:r>
        <w:rPr/>
        <w:t xml:space="preserve"> </w:t>
      </w:r>
      <w:r>
        <w:rPr>
          <w:b/>
        </w:rPr>
        <w:t>grupa</w:t>
      </w:r>
      <w:r>
        <w:rPr/>
        <w:t xml:space="preserve">   </w:t>
      </w:r>
      <w:r>
        <w:rPr>
          <w:b/>
        </w:rPr>
        <w:t xml:space="preserve">410 </w:t>
      </w:r>
      <w:r>
        <w:rPr/>
        <w:t xml:space="preserve"> </w:t>
      </w:r>
      <w:r>
        <w:rPr>
          <w:b/>
        </w:rPr>
        <w:t>Captarea, tratarea ]i distribu\ia</w:t>
      </w:r>
      <w:r>
        <w:rPr/>
        <w:t xml:space="preserve"> apei                                                        </w:t>
      </w:r>
      <w:r>
        <w:rPr>
          <w:b/>
        </w:rPr>
        <w:t xml:space="preserve"> </w:t>
      </w:r>
      <w:r>
        <w:rPr/>
        <w:t xml:space="preserve">        </w:t>
      </w:r>
    </w:p>
    <w:p>
      <w:pPr>
        <w:pStyle w:val="TextBody"/>
        <w:ind w:left="0" w:firstLine="72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- clasa  4100  Captarea, tratarea ]i distribu\ia ape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0" w:firstLine="720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activit`\i secundare</w:t>
      </w:r>
    </w:p>
    <w:p>
      <w:pPr>
        <w:pStyle w:val="TextBody"/>
        <w:ind w:left="0" w:firstLine="720"/>
        <w:jc w:val="both"/>
        <w:rPr/>
      </w:pPr>
      <w:r>
        <w:rPr/>
        <w:tab/>
        <w:t xml:space="preserve">  </w:t>
      </w:r>
      <w:r>
        <w:rPr>
          <w:b w:val="false"/>
        </w:rPr>
        <w:t>COD CAEN</w:t>
      </w:r>
    </w:p>
    <w:p>
      <w:pPr>
        <w:pStyle w:val="TextBody"/>
        <w:ind w:firstLine="720"/>
        <w:jc w:val="both"/>
        <w:rPr/>
      </w:pPr>
      <w:r>
        <w:rPr/>
        <w:t>266      Fabricarea  elementelor din beton, ciment ]i ipsos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>
          <w:b w:val="false"/>
        </w:rPr>
        <w:t>2661    Fabricarea elementelor din beton pentru construc\i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ab/>
      </w:r>
      <w:r>
        <w:rPr/>
        <w:t>281      Fabricarea  de construc\ii metalic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</w:rPr>
        <w:t xml:space="preserve">         </w:t>
      </w:r>
      <w:r>
        <w:rPr>
          <w:b w:val="false"/>
        </w:rPr>
        <w:t>2811    Fabricarea de construc\ii metalice ]i p`r\i componente ale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structurilor metalice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2812    Fabricarea de elemente de dulgherie ]i t@mpl`rie din metal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ab/>
      </w:r>
      <w:r>
        <w:rPr/>
        <w:t>285      Tratarea ]i acoperirea metalelor; opera\iuni de mecanic`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general`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>
          <w:b w:val="false"/>
        </w:rPr>
        <w:t>2852    Opera\iuni de mecanic` general`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ab/>
      </w:r>
      <w:r>
        <w:rPr/>
        <w:t>401      Produc\ia ]i distribu\ia energiei electrice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4011    Produc\ia de energie electric`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403      Produc\ia ]i distribu\ia energiei termice ]i a apei calde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>
          <w:b w:val="false"/>
        </w:rPr>
        <w:t>4030    Produc\ia ]i distribu\ia energiei termice ]i a apei cald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452      Construc\ii de cl`diri sau p`r\i ale acestora; geniu civil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>
          <w:b w:val="false"/>
        </w:rPr>
        <w:t>4521    Construc\ii de cl`diri ]i lucr`ri de geniu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453      Lucr`ri de instala\ii pentru cl`diri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4533    Lucr`ri de instala\ii tehnico - sanitare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4534    Alte lucr`ri de instala\ii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/>
        <w:t xml:space="preserve">455      {nchirierea utilajelor de construc\ii ]i demolare, cu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personal de deservire aferent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</w:rPr>
        <w:t xml:space="preserve">         </w:t>
      </w:r>
      <w:r>
        <w:rPr>
          <w:b w:val="false"/>
        </w:rPr>
        <w:t>4550    {nchirierea utilajelor de construc\ii ]i demolare, cu personal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de deservire aferent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502      {ntre\inerea ]i repararea autovehiculelor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5020    {ntre\inerea ]i repararea autovehiculelor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521      Comer\ul cu am`nuntul [n magazine nespecializat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 xml:space="preserve">5211    Comer\ cu am`nuntul [n magazine nespecializate, cu 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v@nzare predominant` de produse alimentare, b`uturi ]i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tutun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 xml:space="preserve">552      Campinguri ]i alte facilit`\i pentru cazare de scurt`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durat`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5523    Alte mijloace de cazar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555      Cantine ]i alte unit`\i de preparare a hranei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5551    Cantin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5552    Alte unit`\i de preparare a hranei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/>
        <w:t>602      Alte transporturi terestre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6023    Transporturi terestre de c`l`tori, ocazionale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6024    Transporturi rutiere de m`rfuri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/>
        <w:t>603      Transporturi prin conducte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6030    Transporturi prin conduct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/>
        <w:t>632      Alte activit`\i anexe transporturilor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6321    Alte activit`\i anexe transporturilor terestr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01      Activit`\i imobiliare cu bunuri proprii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012    Cump`rarea ]i v@nzarea de bunuri imobiliare proprii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02      {nchirierea ]i sub[nchirierea bunurilor imobiliare, proprii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sau [nchiriat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 xml:space="preserve">7020    {nchirierea ]i sub[nchirierea bunurilor imobiliare, proprii sau 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[nchiriat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03      Activit`\i  imobiliare pe baz` de tarife sau contract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>
          <w:b w:val="false"/>
        </w:rPr>
        <w:t>7032    Administrarea imobilelor pe baz` de tarife sau contract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/>
        <w:t xml:space="preserve">711      {nchirierea autoturismelor ]i utilitarelor de capacitate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 xml:space="preserve">mic` 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110    {nchirierea autoturismelor ]i utilitarelor de capacitate mic`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 xml:space="preserve">712      {nchirierea altor mijloace de transport 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121    {nchirierea altor mijloace de transport  terestru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13      {nchirierea ma]inilor ]i echipamentelor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 xml:space="preserve">7132    {nchirierea ma]inilor ]i echipamentelor pentru construc\ii, 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f`r` personal de deservire aferent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134    {nchirierea altor ma]ini ]i echipamente n.c.a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23      Prelucrarea informatic` a datelor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 xml:space="preserve">7230    Prelucrarea informatic` a datelor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26      Alte activit`\i legate de informatic`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260    Alte activit`\i legate de informatic`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 xml:space="preserve">742      Activit`\i de arhitectur`, inginerie ]i servicii de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consultan\` tehnic` legate de acestea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420    Activit`\i de arhitectur`, inginerie ]i servicii de consultan\`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            </w:t>
      </w:r>
      <w:r>
        <w:rPr>
          <w:b w:val="false"/>
        </w:rPr>
        <w:t>tehnic` legate de acestea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>743      Activit`\i de test`ri ]i analize tehnice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430    Activit`\i de test`ri ]i analize tehnic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/>
        <w:t xml:space="preserve">748      Alte activit`\i de servicii prestate [n principal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[ntreprinderilor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7485    Activit`\i de secretariat ]i traducer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 xml:space="preserve">900      Eliminarea de]eurilor ]i a apelor uzare; salubritate ]i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>activit`\i similare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</w:t>
      </w:r>
      <w:r>
        <w:rPr>
          <w:b w:val="false"/>
        </w:rPr>
        <w:t>9001    Colectarea ]i tratarea apelor uzat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/>
        <w:t xml:space="preserve">911      Activit`\i ale organiza\iilor economice, patronale ]i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</w:t>
      </w:r>
      <w:r>
        <w:rPr/>
        <w:t xml:space="preserve">profesionale </w:t>
      </w:r>
    </w:p>
    <w:p>
      <w:pPr>
        <w:pStyle w:val="TextBody"/>
        <w:jc w:val="left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9111    Activit`\i ale organiza\iilor economice ]i patronale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 xml:space="preserve">9112    Activit`\i ale organiza\iilor profesionale </w:t>
      </w:r>
      <w:r>
        <w:rPr/>
        <w:t>."</w:t>
      </w:r>
    </w:p>
    <w:p>
      <w:pPr>
        <w:pStyle w:val="TextBody"/>
        <w:jc w:val="left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Art. II. -</w:t>
      </w:r>
      <w:r>
        <w:rPr>
          <w:b w:val="false"/>
        </w:rPr>
        <w:t xml:space="preserve"> Pe data prezentei, se abrog` art. 6 din Regulamentul aprobat prin Hot`r@rea nr. 40 din 5 iulie 2001 a Consiliului Jude\ean V@lcea ]i Hot`r@rea nr. 36/ 28 martie 200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/>
        <w:t xml:space="preserve">Art.III. - </w:t>
      </w:r>
      <w:r>
        <w:rPr>
          <w:b w:val="false"/>
        </w:rPr>
        <w:t>Secretarul general al jude\ului V@lcea, prin Biroul Cancelarie, va comunica prezenta hot`r@re direc\iilor generale de specialitate din cadrul aparatului propriu al Consiliului Jude\ean V@lcea ]i Regiei Autonome de Distribu\ie Regional` a Apei V@lcea, [n vederea aducerii la [ndeplinire a prevederilor 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</w:t>
      </w:r>
      <w:r>
        <w:rPr>
          <w:b w:val="false"/>
          <w:i/>
        </w:rPr>
        <w:t>Aceast` hot`r@re a fost adoptat` cu respectarea prevederilor art. 109 din Legea administra\iei publice locale nr.215/2001.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 R E } E D I N T E,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</w:rPr>
      </w:pPr>
      <w:r>
        <w:rPr/>
        <w:t>Iulian Com`nescu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     </w:t>
      </w:r>
      <w:r>
        <w:rPr>
          <w:u w:val="single"/>
        </w:rPr>
        <w:t>A V I Z A T</w:t>
      </w:r>
      <w:r>
        <w:rPr/>
        <w:t xml:space="preserve"> 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</w:t>
      </w:r>
      <w:r>
        <w:rPr/>
        <w:t>SECRETAR GENERAL,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 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</w:t>
      </w:r>
      <w:r>
        <w:rPr/>
        <w:t>Constantin Dirin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</w:t>
      </w:r>
      <w:r>
        <w:rPr>
          <w:u w:val="single"/>
        </w:rPr>
        <w:t>AVIZAT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</w:t>
      </w:r>
      <w:r>
        <w:rPr/>
        <w:t>}EF SERVICIU JURIDIC, CONTENCIOS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</w:t>
      </w:r>
      <w:r>
        <w:rPr/>
        <w:t>CONTROL, COORDONARE,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</w:t>
      </w:r>
      <w:r>
        <w:rPr/>
        <w:t>Daniella Moroianu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R@mnicu V@lcea,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Nr._____ din ___ mai 2003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TA/STA/1 ex.</w:t>
      </w:r>
    </w:p>
    <w:sectPr>
      <w:headerReference w:type="default" r:id="rId2"/>
      <w:footerReference w:type="default" r:id="rId3"/>
      <w:type w:val="nextPage"/>
      <w:pgSz w:w="12240" w:h="15840"/>
      <w:pgMar w:left="1800" w:right="118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8:34:00Z</dcterms:created>
  <dc:creator>news</dc:creator>
  <dc:description/>
  <dc:language>en-US</dc:language>
  <cp:lastModifiedBy>news</cp:lastModifiedBy>
  <cp:lastPrinted>2003-05-20T17:17:00Z</cp:lastPrinted>
  <dcterms:modified xsi:type="dcterms:W3CDTF">2003-05-21T05:19:00Z</dcterms:modified>
  <cp:revision>17</cp:revision>
  <dc:subject/>
  <dc:title>        R O M ^ N I A</dc:title>
</cp:coreProperties>
</file>