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DIREC|IA GENERAL~  ECONOMIC~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Nr  3.145 din 20.05. 2003                                            Dumitru Stan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ctificarea anexelor nr.1, b1 ]i b2 la Hot`r@rile Consiliului Jude\ean V@lcea nr. 11 din 19 martie 2003 ]i nr. 2 din 29 ianuarie 2003, de modificare a repartiz`rii pe unit`\i administrativ – teritoriale a sumelor defalcate din taxa pe valoarea ad`ugat`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Prin expunerea de motive  nr.  3.144 din 20.05.2003 se propune adoptarea proiectului de hot`r@re privind rectificarea anexelor nr.1, b1 ]i b2 la Hot`r@rile Consiliului Jude\ean V@lcea nr. 11 din 19 martie 2003 ]i nr. 2 din 29 ianuarie 2003, de modificare a repartiz`rii pe unit`\i administrativ – teritoriale a sumelor defalcate din taxa pe valoarea ad`ugat`</w:t>
            </w:r>
          </w:p>
        </w:tc>
      </w:tr>
    </w:tbl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opunerea de rectificare a anexelor nr. 1, b1 ]i b2 la Hot`r@rile Consiliului Jude\ean V@lcea prezentat` [n anexele nr. a, a1 ]i a2 la proiectul de hot`r@re ini\iat, este [n conformitate cu prevederile  art. 20(4) din Legea nr. 189/1998, privind  finan\ele  publice locale, cu modific`rile ]i complet`rile ulterioare ]i se [ntemeiaz` pe considerentul complet`rii fondurilor necesare finan\`rii cheltuielilor de personal din activit`\ile de [nv`\`m@nt ce se desf`]oar` la nivelul localit`\ii Sine]t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nexele nr. a, a1 ]i a2 la prezentul proiect de hot`r@re [nlocuiesc anexele nr. 1, b1 ]i b2 de la Hot`r@rile Consiliului jude\ean V@lcea nr. 11 din 19 martie 2003 ]i nr. 2 din 29 ianuarie 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, propunem adopt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TOR GENERAL,                       }EF SERVICIU BUGET,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 Predescu                                        Mazilu Vasilic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>Nr. 3.144 din 20.05. 2003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>EXPUNERE DE MOTIVE</w:t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rectificarea anexelor nr.1, b1 ]i b2 la Hot`r@rile Consiliului Jude\ean V@lcea nr. 11 din 19 martie 2003 ]i nr. 2 din 29 ianuarie 2003, de modificare a repartiz`rii pe unit`\i administrativ – teritoriale a sumelor defalcate din taxa pe valoarea ad`ugat`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anexele nr. 1, b1 ]i b2 la Hot`r@rile Consiliului Jude\ean nr. 11/19 martie 2003 ]i nr.2 /29 ianuarie 2003 s-a aprobat modificarea repartiz`rii pe  unit`\i administrativ – teritoriale a sumelor defalcate din taxa pe valoarea ad`ugat` aprobate pentru finan\area cheltuielilor institu\iilor de [nv`\`m@nt preuniversitar de stat, a cre]elor ]i centrelor locale de consultan\` agricol`, pe anul 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Ulterior acestor aprob`ri a ap`rut necesitatea rectific`rii repartiz`rii pe unit`\i administrativ – teritoriale a sumelor defalcate din taxa pe valoarea ad`ugat`, aprobate pentru finan\area  cheltuielilor de personal ale institu\iilor de [nv`\`m@nt preuniversitar de stat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adresa nr. 2434/16.05.2003 Inspectoratul }colar al Jude\ului V@lcea, solicit` modificarea repartiz`rii [ntre localit`\i a sumelor defalcate din taxa pe valoarea ad`ugat` aprobate pentru finan\area cheltuielilor de personal, a institu\iilor de [nv`\`m@nt preuniversitar de stat, cu men\iunea c` acestea  se [ncadreaz` [n nivelul fondurilor aprobate pe anul 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stfel, la prim`ria comunei  Sine]ti , se majoreaz` cu 900.000 mii lei, sumele din taxa pe valoarea  ad`ugat`, necesare pl`\ii salariilor personalului din activitatea de [nv`\`m@nt, iar la prim`riile comunelor Gr`di]tea, Berbe]ti ]i F@rt`\e]ti, acelea]i  sume defalcate din taxa  pe valoarea ad`ugat` se diminueaz` la fiecare localitate [n parte cu c@te 300.000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rectificare a repartiz`rii pe unit`\i administrativ - teritoriale a sumelor defalcate din taxa pe valoarea ad`ugat` necesare finan\`rii cheltuielilor institu\iilor din [nv`\`m@ntul preuniversitar de stat, este prezentat` [n anexele nr. a, a1 ]i a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s-a [ntocmit  proiectul de hot`r@re pe care [l supunem aprob`rii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M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17:00Z</dcterms:created>
  <dc:creator>Daniela</dc:creator>
  <dc:description/>
  <dc:language>en-US</dc:language>
  <cp:lastModifiedBy>Daniela</cp:lastModifiedBy>
  <cp:lastPrinted>2003-05-20T23:57:00Z</cp:lastPrinted>
  <dcterms:modified xsi:type="dcterms:W3CDTF">2003-05-27T06:17:00Z</dcterms:modified>
  <cp:revision>2</cp:revision>
  <dc:subject/>
  <dc:title>CONSILIUL  JUDE|EAN V^LCEA                                  AVIZAT</dc:title>
</cp:coreProperties>
</file>