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Nr.3939 din 23 iunie 2003</w:t>
      </w:r>
    </w:p>
    <w:p>
      <w:pPr>
        <w:pStyle w:val="Heading1"/>
        <w:rPr/>
      </w:pPr>
      <w:r>
        <w:rPr/>
        <w:t>B/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EXPUNERE DE MOTIVE</w:t>
      </w:r>
    </w:p>
    <w:p>
      <w:pPr>
        <w:pStyle w:val="TextBody"/>
        <w:rPr/>
      </w:pPr>
      <w:r>
        <w:rPr/>
        <w:t>la proiectul de hot`r@re privind [ncetarea calit`\ii de membru [n Consiliul de administra\ie al Casei Jude\ene de Asigur`ri de S`n`tate V@lcea, a domnului ION MANOLEA – P^RVULESCU ]i numirea [n aceast` calitate a domnului CONSTANTIN STAN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Text2"/>
        <w:rPr/>
      </w:pPr>
      <w:r>
        <w:rPr/>
        <w:tab/>
      </w:r>
      <w:r>
        <w:rPr>
          <w:b w:val="false"/>
        </w:rPr>
        <w:t xml:space="preserve">Potrivit </w:t>
      </w:r>
      <w:r>
        <w:rPr/>
        <w:t>articolului 2 din Hot`r@rea</w:t>
      </w:r>
      <w:r>
        <w:rPr>
          <w:b w:val="false"/>
        </w:rPr>
        <w:t xml:space="preserve"> Consiliului Jude\ean V@lcea </w:t>
      </w:r>
      <w:r>
        <w:rPr/>
        <w:t>nr.140 din 12 decembrie 2002</w:t>
      </w:r>
      <w:r>
        <w:rPr>
          <w:b w:val="false"/>
        </w:rPr>
        <w:t xml:space="preserve"> privind numirea unui reprezentant [n Adunarea reprezentan\ilor Casei Na\ionale de Asigur`ri de S`n`tate ]i a unui membru [n Consiliul de administra\ie al Casei Jude\ene de Asigur`ri de S`n`tate V@lcea, </w:t>
      </w:r>
      <w:r>
        <w:rPr/>
        <w:t>domnul ION  MANOLEA – P^RVULESCU a fost numit membru [n Consiliul de administra\ie al Casei Jude\ene de Asigur`ri de S`n`tate V@lcea.</w:t>
      </w:r>
    </w:p>
    <w:p>
      <w:pPr>
        <w:pStyle w:val="BodyText2"/>
        <w:rPr/>
      </w:pPr>
      <w:r>
        <w:rPr>
          <w:b w:val="false"/>
        </w:rPr>
        <w:tab/>
      </w:r>
      <w:r>
        <w:rPr>
          <w:b/>
        </w:rPr>
        <w:t>Legea nr.161/19 aprilie 2003</w:t>
      </w:r>
      <w:r>
        <w:rPr>
          <w:b w:val="false"/>
        </w:rPr>
        <w:t xml:space="preserve"> privind unele m`suri pentru asigurarea transparen\ei [n exercitarea demnit`\ilor publice ]i [n mediul de afaceri, prevenirea ]i sanc\ionarea corup\iei, prevede la </w:t>
      </w:r>
      <w:r>
        <w:rPr>
          <w:b/>
        </w:rPr>
        <w:t>articolul 94</w:t>
      </w:r>
      <w:r>
        <w:rPr>
          <w:b w:val="false"/>
        </w:rPr>
        <w:t xml:space="preserve"> </w:t>
      </w:r>
      <w:r>
        <w:rPr>
          <w:b/>
        </w:rPr>
        <w:t>incompatibilit`\ile privind func\ionarii publici</w:t>
      </w:r>
      <w:r>
        <w:rPr>
          <w:b w:val="false"/>
        </w:rPr>
        <w:t xml:space="preserve"> ]i stipuleaz` urm`toare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alin. (1): “Calitatea de func\ionar public este incompatibil` cu orice alt` func\ie public` dec@t cea [n care a fost numit, precum ]i cu func\iile de demnitate public`”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alin. (2) lit. “a” : “Func\ionarii publici nu pot de\ine alte func\ii ]i nu pot  desf`]ura alte activit`\i remunerate sau neremunerate  [n cadrul autorit`\ilor sau institu\iilor publice”.</w:t>
      </w:r>
    </w:p>
    <w:p>
      <w:pPr>
        <w:pStyle w:val="Normal"/>
        <w:ind w:firstLine="720"/>
        <w:jc w:val="both"/>
        <w:rPr/>
      </w:pPr>
      <w:r>
        <w:rPr/>
        <w:t xml:space="preserve">Av@nd [n vedere aceste prevederi, </w:t>
      </w:r>
      <w:r>
        <w:rPr>
          <w:b/>
        </w:rPr>
        <w:t>domnul ION MANOLEA – P^RVULESCU, func\ionar public,</w:t>
      </w:r>
      <w:r>
        <w:rPr/>
        <w:t xml:space="preserve"> [ncadrat [n func\ia de consilier juridic [n cadrul aparatului propriu al Consiliului Jude\ean V@lcea, ]i-a depus demisia, [nregistrat` la nr.3563/05.06.2003, prin care </w:t>
      </w:r>
      <w:r>
        <w:rPr>
          <w:b/>
        </w:rPr>
        <w:t>renun\` la calitatea de membru [n Consiliul de administra\ie al Casei Jude\ene de Asigur`ri de S`n`tate V@lcea.</w:t>
      </w:r>
    </w:p>
    <w:p>
      <w:pPr>
        <w:pStyle w:val="Normal"/>
        <w:jc w:val="both"/>
        <w:rPr/>
      </w:pPr>
      <w:r>
        <w:rPr/>
        <w:tab/>
        <w:t xml:space="preserve">Potrivit prevederilor </w:t>
      </w:r>
      <w:r>
        <w:rPr>
          <w:b w:val="false"/>
        </w:rPr>
        <w:t xml:space="preserve">art. 80 (1) lit. “a” din OUG nr.150/31 octombrie 2002 </w:t>
      </w:r>
      <w:r>
        <w:rPr/>
        <w:t xml:space="preserve">privind organizarea ]i func\ionarea  sistemului de asigur`ri sociale de s`n`tate, </w:t>
      </w:r>
      <w:r>
        <w:rPr>
          <w:b/>
        </w:rPr>
        <w:t>“Consiliul de administra\ie al caselor de asigur`ri de s`n`tate jude\ene</w:t>
      </w:r>
      <w:r>
        <w:rPr/>
        <w:t xml:space="preserve"> ]i a municipiului Bucure]ti </w:t>
      </w:r>
      <w:r>
        <w:rPr>
          <w:b/>
        </w:rPr>
        <w:t>este alc`tuit din 9 membri,</w:t>
      </w:r>
      <w:r>
        <w:rPr/>
        <w:t xml:space="preserve"> </w:t>
      </w:r>
      <w:r>
        <w:rPr>
          <w:b/>
        </w:rPr>
        <w:t xml:space="preserve">din care </w:t>
      </w:r>
      <w:r>
        <w:rPr>
          <w:b/>
          <w:u w:val="single"/>
        </w:rPr>
        <w:t>unul este desemnat de consiliul jude\ean</w:t>
      </w:r>
      <w:r>
        <w:rPr>
          <w:b/>
        </w:rPr>
        <w:t>,</w:t>
      </w:r>
      <w:r>
        <w:rPr/>
        <w:t xml:space="preserve"> respectiv de Consiliul General al Municipiului Bucure]ti”.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{n conformitate cu aceste prevederi ]i ca urmare a demisiei domnului ION MANOLEA – P^RVULESCU, </w:t>
      </w:r>
      <w:r>
        <w:rPr>
          <w:b/>
        </w:rPr>
        <w:t xml:space="preserve">propunem </w:t>
      </w:r>
      <w:r>
        <w:rPr>
          <w:b w:val="false"/>
        </w:rPr>
        <w:t>spre aprobarea consiliului jude\ean urm`toarel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[ncetarea calit`\ii de membru [n Consiliul de administra\ie al Casei Jude\ene de Asigur`ri de S`n`tate V@lcea, a domnului ION MANOLEA – P^RVULESCU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umirea domnului CONSTANTIN STANA [n calitate de membru [n Consiliul de administra\ie al Casei Jude\ene de Asigur`ri de S`n`tate V@lce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brogarea art. 2</w:t>
      </w:r>
      <w:r>
        <w:rPr/>
        <w:t xml:space="preserve"> din Hot`r@rea nr.140 /12 decembrie 2002 a Consiliului Jude\ean V@lcea.</w:t>
      </w:r>
    </w:p>
    <w:p>
      <w:pPr>
        <w:pStyle w:val="Normal"/>
        <w:numPr>
          <w:ilvl w:val="0"/>
          <w:numId w:val="0"/>
        </w:numPr>
        <w:ind w:left="0" w:firstLine="720"/>
        <w:jc w:val="both"/>
        <w:rPr/>
      </w:pPr>
      <w:r>
        <w:rPr>
          <w:b/>
        </w:rPr>
        <w:t xml:space="preserve">Av@nd [n vedere cele expuse mai sus, s-a elaborat proiectul de hot`r@re </w:t>
      </w:r>
      <w:r>
        <w:rPr/>
        <w:t>privind [ncetarea calit`\ii de membru [n Consiliul de administra\ie al Casei Jude\ene de Asigur`ri de S`n`tate V@lcea, a domnului ION MANOLEA – P^RVULESCU ]i numirea [n aceast` calitate a domnului CONSTANTIN STANA, pe care [l supunem analizei ]i adopt`rii Consiliului Jude\ean V@lce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TA/STA/1 ex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4T12:41:00Z</dcterms:created>
  <dc:creator>DV</dc:creator>
  <dc:description/>
  <dc:language>en-US</dc:language>
  <cp:lastModifiedBy>news</cp:lastModifiedBy>
  <dcterms:modified xsi:type="dcterms:W3CDTF">2003-06-25T04:47:00Z</dcterms:modified>
  <cp:revision>4</cp:revision>
  <dc:subject/>
  <dc:title>CONSILIUL JUDE|EAN V^LCEA</dc:title>
</cp:coreProperties>
</file>