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7.196 din 12.11.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XPUNERE DE MOTIVE</w:t>
      </w:r>
    </w:p>
    <w:p>
      <w:pPr>
        <w:pStyle w:val="Normal"/>
        <w:jc w:val="center"/>
        <w:rPr/>
      </w:pPr>
      <w:r>
        <w:rPr/>
        <w:t xml:space="preserve">la proiectul de hot`r@re privind repartizarea pe unit`\i  administrativ – </w:t>
      </w:r>
    </w:p>
    <w:p>
      <w:pPr>
        <w:pStyle w:val="Normal"/>
        <w:jc w:val="center"/>
        <w:rPr/>
      </w:pPr>
      <w:r>
        <w:rPr/>
        <w:t>teritoriale a sumei de 9.581 milioane lei aprobat` jude\ului  V@lcea prin HG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 xml:space="preserve">nr. 1230/2003 pentru subven\ionarea energiei termice livrat` popula\iei 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Prin Hot`r@rea Guvernului nr.1.230 din 24 octombrie 2003 privind alocarea unor sume din Fondul de rezerv` bugetar` la dispozi\ia Guvernului, prev`zut [n bugetul de stat pe anul 2003, pentru subven\ionarea energiei termice livrat` popula\iei, s-a aprobat suplimentar pentru jude\ul V@lcea suma de 9.581 milioane lei din taxa pe valoarea ad`ugat` [n vederea subven\ion`rii  energiei termice livrate popula\iei.</w:t>
      </w:r>
    </w:p>
    <w:p>
      <w:pPr>
        <w:pStyle w:val="Normal"/>
        <w:ind w:firstLine="720"/>
        <w:jc w:val="both"/>
        <w:rPr/>
      </w:pPr>
      <w:r>
        <w:rPr/>
        <w:t xml:space="preserve">Repartizarea pe unit`\i administrativ – teritoriale a sumei de 9.581 milioane lei s-a f`cut la propunerea Direc\iei Tehnice din cadrul Consiliului Jude\ean V@lcea, dup` consultarea primarilor, [n func\ie de  cantitatea de energie termic` livrat` popula\iei, subven\ia aferent`  ]i, prioritar de capacitatea financiar` redus` a unor localit`\i. </w:t>
      </w:r>
    </w:p>
    <w:p>
      <w:pPr>
        <w:pStyle w:val="BodyTextIndent2"/>
        <w:rPr>
          <w:sz w:val="28"/>
        </w:rPr>
      </w:pPr>
      <w:r>
        <w:rPr>
          <w:sz w:val="28"/>
        </w:rPr>
        <w:t>Propunerea de repartizare pe unit`\i administrativ – teritoriale a sumelor din taxa pe valoarea ad`ugat`, [n valoare de 9.581 milioane lei, pentru subven\ionarea energiei termice livrat` popula\iei, este prezentat` [n situa\ia anex`, care [nlocuie]te anexa nr.2  la Hot`r@rea  Consiliului Jude\ean V@lcea nr. 99 din 24 septembrie 2003.</w:t>
      </w:r>
    </w:p>
    <w:p>
      <w:pPr>
        <w:pStyle w:val="Normal"/>
        <w:ind w:firstLine="720"/>
        <w:jc w:val="both"/>
        <w:rPr/>
      </w:pPr>
      <w:r>
        <w:rPr/>
        <w:t>Av@nd [n vedere considerentele prezentate s-a ini\iat al`turatul  proiect de hot`r@re pe care [l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V.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CONSILIUL JUDE|EAN V^LCEA                                  </w:t>
      </w:r>
      <w:r>
        <w:rPr>
          <w:sz w:val="28"/>
          <w:u w:val="single"/>
        </w:rPr>
        <w:t>AVIZAT</w:t>
      </w:r>
    </w:p>
    <w:p>
      <w:pPr>
        <w:pStyle w:val="Heading3"/>
        <w:rPr/>
      </w:pPr>
      <w:r>
        <w:rPr/>
        <w:t>DIREC|IA ECONOMIC~                                         VICEPRE}EDINTE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7.197 din 12.11.2003                                           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jc w:val="center"/>
        <w:rPr/>
      </w:pPr>
      <w:r>
        <w:rPr/>
        <w:t xml:space="preserve">la proiectul de hot`r@re privind repartizarea pe unit`\i  administrativ – </w:t>
      </w:r>
    </w:p>
    <w:p>
      <w:pPr>
        <w:pStyle w:val="Normal"/>
        <w:jc w:val="center"/>
        <w:rPr/>
      </w:pPr>
      <w:r>
        <w:rPr/>
        <w:t>teritoriale a sumei de 9.581 milioane lei aprobat` jude\ului  V@lcea prin HG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 xml:space="preserve">nr. 1230/2003 pentru subven\ionarea energiei termice livrat` popula\iei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in expunerea de motive nr.7.196 din 12.11.2002, se propune adoptarea proiectului de hot`r@re privind repartizarea pe unit`\i  administrativ- teritoriale a sumei de 9.581 milioane lei aprobat` jude\ului  V@lcea prin HG nr. 1230/2003 pentru subven\ionarea energiei termice livrat` popula\iei.</w:t>
      </w:r>
    </w:p>
    <w:p>
      <w:pPr>
        <w:pStyle w:val="BodyTextIndent2"/>
        <w:rPr/>
      </w:pPr>
      <w:r>
        <w:rPr>
          <w:sz w:val="28"/>
        </w:rPr>
        <w:t>Propunerea de repartizarea pe unit`\i administrativ – teritoriale a sumei de 9.581 milioane lei din taxa pe valoarea ad`ugat` pentru subven\ionarea energiei termice</w:t>
      </w:r>
      <w:r>
        <w:rPr/>
        <w:t xml:space="preserve"> </w:t>
      </w:r>
      <w:r>
        <w:rPr>
          <w:sz w:val="28"/>
        </w:rPr>
        <w:t>livrat` popula\iei, prezentat` [n situa\ia anex` la proiectul de hot`r@re  ini\iat este [n conformitate cu prevederile art.1 alin.(2) din Hot`r@rea Guvernului nr. 1230/2003, privind alocarea unor sume din Fondul de rezerv` bugetar` la  dispozi\ia Guvernului, prev`zut [n bugetul de stat pe anul 2003, pentru subven\ionarea energiei termice livrat` popula\iei ]i prevederile art. 20 alin.(4) din Legea nr.189/1998, privind finan\ele publice locale cu modific`rile ]i complet`rile ulterioare ]i se [ntemeiaz` pe considerentul asigur`rii  fondurilor necesare pl`\ii diferen\elor de pre\ la  energia termic` livrat` popula\iei.</w:t>
      </w:r>
    </w:p>
    <w:p>
      <w:pPr>
        <w:pStyle w:val="Normal"/>
        <w:ind w:firstLine="720"/>
        <w:jc w:val="both"/>
        <w:rPr/>
      </w:pPr>
      <w:r>
        <w:rPr/>
        <w:t>Av@nd [n vedere cele prezentate propunem adoptarea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IRECTOR EXECUTIV,      }EF SERV.BUGET,CONTABILITATE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ircea C-tin Predescu                          Vasilica Maz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V.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0:00Z</dcterms:created>
  <dc:creator>Daniela</dc:creator>
  <dc:description/>
  <dc:language>en-US</dc:language>
  <cp:lastModifiedBy>Daniela</cp:lastModifiedBy>
  <cp:lastPrinted>2003-11-13T02:03:00Z</cp:lastPrinted>
  <dcterms:modified xsi:type="dcterms:W3CDTF">2003-11-21T06:00:00Z</dcterms:modified>
  <cp:revision>2</cp:revision>
  <dc:subject/>
  <dc:title>CONSILIUL JUDE|EAN V^LCEA</dc:title>
</cp:coreProperties>
</file>