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Nr . 7.182 din 12.11.2003 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3.894.000 mii lei a cotei  din impozitul pe venit aflat` la dispozi\ia Consiliului Jude\ean V@lcea pentru echilibrarea bugetelor comunelor, ora]elor, municipiilor ]i jude\ului ]i repartizarea acesteia pe unit`\i administrativ - teritori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7.181 din 12.11.2003 se propune adoptarea proiectului de hot`r@re privind majorarea cu suma de 3.894.000 mii lei a cotei  din impozitul pe venit aflat` la dispozi\ia Consiliului Jude\ean V@lcea pentru echilibrarea bugetelor comunelor, ora]elor, municipiilor ]i jude\ului ]i repartizarea acesteia pe unit`\i administrativ - teritoriale, pe anul 2003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rea de majorare cu suma de 3.894.000 mii lei a cotei  din impozitul pe venit aflat` la dispozi\ia Consiliului Jude\ean V@lcea pentru echilibrarea bugetelor comunelor, ora]elor, municipiilor ]i jude\ului ]i repartizarea acesteia pe unit`\i administrativ - teritoriale, pe anul 2003, prezentat` [n anexa la proiectul de hot`r@re ini\iat este [n conformitate cu prevederile art.20 (4) din Legea finan\elor publice locale nr. 189/1998, cu modific`rile ]i complet`rile ulterioare, ]i se [ntemeiaz` pe considerentul asigur`rii surselor de echilibrare a bugetelor locale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7.181 din 12.11.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3.894.000 mii lei a cotei  din impozitul pe venit aflat` la dispozi\ia Consiliului Jude\ean V@lcea pentru echilibrarea bugetelor comunelor, ora]elor, municipiilor ]i jude\ului ]i repartizarea acesteia pe unit`\i administrativ - teritoriale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Hot`r@rea Consiliului Jude\ean nr. 102 din 24 septembrie 2003 a fost aprobat` repartizarea pe unit`\i administrativ – teritoriale a sumei  de 107.051.131 mii lei  din cota de impozit pe venit aflat` la dispozi\ia Consiliului Jude\ean V@lcea pentru echilibrarea bugetelor comunelor, ora]elor, municipiilor ]i jude\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naliza efectuat` privind [ncas`rile [nregistrate [n contul “Sume din cota de impozit pe venit aflat` la dispozi\ia Consiliului Jude\ean V@lcea pentru echilibrarea bugetelor locale, a rezultat faptul  c`, pe cele 11 luni din anul 2003, [ncas`rile sunt [n valoare de 98.278.239 mii lei fa\` de 98.130.208 mii lei c@t este prevederea pe aceea]i perioad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` la aceast` perioad` se [nregistreaz` [ncas`ri mai mari dec@t evaluarea ini\ial` ]i \in@nd cont de faptul c` la finele anului 2003 majoritatea agen\ilor economici acord` salaria\ilor pe l@ng` drepturile salariale aferente lunii decembrie ]i stimulente ]i fond de premiere, apreciem c` [ncas`rile provenite din impozitul pe venitul  pentru luna decembrie 2003 pot fi mai mari dec@t  evaluarea ini\ial` cu suma de 3.894.000 mii lei.</w:t>
      </w:r>
    </w:p>
    <w:p>
      <w:pPr>
        <w:pStyle w:val="Normal"/>
        <w:ind w:firstLine="720"/>
        <w:jc w:val="both"/>
        <w:rPr/>
      </w:pPr>
      <w:r>
        <w:rPr/>
        <w:t>Cu aceast` sum` propunem  s` se majoreze cota din impozitul pe venit pe anul 2003 aflat` la dispozi\ia Consiliului Jude\ean V@lcea pentru echilibrarea bugetelor locale ]i repartizarea acesteia pe unit`\i administrativ- teritoriale pentru urm`toarele destina\ii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6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numirea localit`\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Suma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mii lei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stina\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`r`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6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47.000 mii lei pentru R.K ]coal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50.000 mii lei pentru decontarea lucr`rilor de igienizare efectuate la ]col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98.000 mii lei pentru plata combustibilului aprovizionat la ]col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21.000 mii lei pentru decontarea facturii privind introducerea pe pagina WEB a declara\iilor de avere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u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rb`t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erisl`v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oi]o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d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jor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3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50.000 mii lei ptr.achizi\ie teren pu\ur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300.000 mii lei  ptr.realiz.zid sprijin la rezervoare de ap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3.000 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rni]o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decontarea facturii privind introducerea pe pagina WEB a declara\iilor de a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st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decontarea facturii restante la C.T. achizi\ionat` pentru ]co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p`c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decontarea lucr`rilor efectuate la pod peste Cer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`pu]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5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decontarea lucr`rilor restante la balast`ri drumu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`ld`r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34.000 mii lei ptr.balast`ri de drumur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.000 mii lei pt.RC ]coal`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`d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400.000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decontare sediu prim`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`ci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ntru plata contribu\iei consiliului local la realizarea lucr`rii ce se finan\eaz` ]i din fonduri SAP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und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plata dob@nzii ]i comisionului din luna noiembrie aferent [mprumutului contractat  pentru lucrarea SAP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-pentru sediu prim`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t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realizare lucrare Sal` de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realizarea unui pu\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l`tio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plata combustibilului achizi\ionat la ]coli ]i achizi\ii teren pentru pu\u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rine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.K. ]i R.C }coal`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un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.K. c`min cultur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aide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75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00.000 mii lei  pentru pod “Coman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575.000 mii lei pentru pod “R@pa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l`d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decont`ri balast`ri drumu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lim`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cheltuieli materiale la Liceul economic- administrativ ]i de servic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re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plata combustibilului pentru elevii  de la  }c.Bistri\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l`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plata restan\e p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r`g`]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entru amenajare sediu “Eviden\a informatizat` a persoanei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siliul Jude\e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.106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.894.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majorare cu suma de 3.894.000 mii lei a cotei  din impozitul pe venit aflat` la dispozi\ia Consiliului Jude\ean V@lcea pentru echilibrarea bugetelor locale ]i repartizarea acesteia pe unit`\i administrativ – teritoriale pe anul 2003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motivele prezentate s-a [ntocmit al`turatul  proiect de hot`r@re pe care [l supunem aprob`rii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02:00Z</dcterms:created>
  <dc:creator>Daniela</dc:creator>
  <dc:description/>
  <dc:language>en-US</dc:language>
  <cp:lastModifiedBy>Daniela</cp:lastModifiedBy>
  <cp:lastPrinted>2003-11-13T01:11:00Z</cp:lastPrinted>
  <dcterms:modified xsi:type="dcterms:W3CDTF">2003-11-21T06:02:00Z</dcterms:modified>
  <cp:revision>2</cp:revision>
  <dc:subject/>
  <dc:title>CONSILIUL  JUDE|EAN V^LCEA                                  AVIZAT</dc:title>
</cp:coreProperties>
</file>