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                                             P R O I E C T</w:t>
        <w:tab/>
        <w:tab/>
        <w:t xml:space="preserve">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diminuarea cu suma de 2.600.000 mii lei a cotei din impozitul pe venit aflat` la dispozi\ia Consiliului Jude\ean V@lcea pentru echilibrarea bugetelor locale ]i modificarea repartiz`rii acesteia pe unit`\i administrativ -teritorial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7878 din 03.12.2003, prin care se propune diminuarea cu suma de 2.600.000 mii lei a cotei din impozitul pe venit aflat` la dispozi\ia Consiliului Jude\ean V@lcea pentru echilibrarea bugetelor locale ]i modificarea repartiz`rii acesteia pe unit`\i administrativ - teritoriale, pe anul 2003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7879 din 03.1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e” din Legea administra\iei publice locale nr. 215/2001 ]i cu prevederile art.20 alin.(4) din Legea finan\elor publice locale nr.189/1998, cu modific`rile ]i complet`rile ulterioare;</w:t>
        <w:tab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diminuarea cu suma de 2.600.000 mii lei a cotei din impozitul pe venit aflat` la dispozi\ia Consiliului Jude\ean V@lcea pentru echilibrarea bugetelor locale ]i modificarea repartiz`rii acesteia pe unit`\i administrativ - teritoriale, pe anul 2003, potrivit anexei care face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prin Compartimentul Cancelarie, va comunica prezenta hot`r@re direc\iilor de specialitate ale   aparatului propriu al Consiliului Jude\ean V@lcea, Direc\iei Generale a Finan\elor Publice a Jude\ului V@lcea ]i prim`riilor prev`zute [n anex`, [n vederea aducerii la [ndeplinir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BIRO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R@mnicu V@lcea</w:t>
      </w:r>
    </w:p>
    <w:p>
      <w:pPr>
        <w:pStyle w:val="TextBodyIndent"/>
        <w:ind w:hanging="0"/>
        <w:jc w:val="both"/>
        <w:rPr/>
      </w:pPr>
      <w:r>
        <w:rPr/>
        <w:t>Nr.____ din_____________2003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SA/1e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59:00Z</dcterms:created>
  <dc:creator>Victor</dc:creator>
  <dc:description/>
  <dc:language>en-US</dc:language>
  <cp:lastModifiedBy>Victor</cp:lastModifiedBy>
  <dcterms:modified xsi:type="dcterms:W3CDTF">2003-12-09T18:00:00Z</dcterms:modified>
  <cp:revision>2</cp:revision>
  <dc:subject/>
  <dc:title>R@mnicu V@lcea</dc:title>
</cp:coreProperties>
</file>