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P R O I E C T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repartizarea pe unit`\i administrativ – teritoriale a sumelor  aprobate pe anul 2003, pentru jude\ul V@lcea, prin anexele nr.1, 2, 3, 3a ]i 7b la Legea nr.500/2003, pentru aprobarea Ordonan\ei Guvernului nr.87/2003, cu privire la rectificarea bugetului de stat, pe anul 2003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ab/>
        <w:t xml:space="preserve">Av@nd [n vedere Expunerea de motive [nregistrat` la nr.7875 din 03.12.2003, prin care se propune repartizarea pe unit`\i administrativ – teritoriale a sumelor aprobate pe anul 2003, pentru jude\ul V@lcea, prin anexele nr.1, 2, 3, 3a ]i 7b la Legea nr.500/2003, pentru aprobarea Ordonan\ei Guvernului nr.87/2003, cu privire la rectificarea bugetului de stat, pe anul 2003; 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7876 din 03.12.2002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104 alin.(1) lit.”e” din Legea administra\iei publice locale nr. 215/2001, art.ll alin.(3) din Legea nr.500/2003, art.26 alin.(1) din Legea bugetului de stat pe anul 2003 nr.631/2002, cu modific`rile ]i complet`rile ulterioare, precum ]i cu cele ale art.20 alin.(4) din Legea finan\elor publice locale nr.189/1998, cu modific`rile ]i complet`rile ulterioare;</w:t>
        <w:tab/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repartizarea pe unit`\i administrativ – teritoriale a sumelor, aprobate pe anul 2003, pentru jude\ul V@lcea, prin anexele nr.1, 2, 3, 3a ]i 7b la Legea nr.500/2003, potrivit anexelor A, B, C, C1 ]i C2 care fac parte integrant` din prezenta hot`r@re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ab/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2.</w:t>
      </w:r>
      <w:r>
        <w:rPr/>
        <w:t xml:space="preserve"> Secretarul General al Jude\ului V@lcea, prin Compartimentul Cancelarie, va comunica prezenta hot`r@re Direc\iei Economice, Direc\iei  Administra\ie Local`, Direc\iei Generale a Finan\elor Publice a Jude\ului V@lcea, precum ]i prim`riilor men\ionate [n anexele A, B, C, C1 ]i C2 , [n vederea aducerii la [ndeplinir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i/>
          <w:i/>
        </w:rPr>
      </w:pPr>
      <w:r>
        <w:rPr>
          <w:rFonts w:eastAsia="ArialUpR"/>
        </w:rPr>
        <w:t xml:space="preserve"> 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AVIZAT PENTRU LEGALITAT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}EF BIROU JURIDIC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</w:t>
      </w:r>
      <w:r>
        <w:rPr>
          <w:b/>
        </w:rPr>
        <w:t>CONTENCIOS, COORDONARE, CONTROL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Daniella Moroian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8:01:00Z</dcterms:created>
  <dc:creator>Victor</dc:creator>
  <dc:description/>
  <dc:language>en-US</dc:language>
  <cp:lastModifiedBy>Victor</cp:lastModifiedBy>
  <dcterms:modified xsi:type="dcterms:W3CDTF">2003-12-09T18:02:00Z</dcterms:modified>
  <cp:revision>1</cp:revision>
  <dc:subject/>
  <dc:title>R O M ^ N I A</dc:title>
</cp:coreProperties>
</file>