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NSILIUL JUDE|EAN V^LC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>Nr.8.202  din 8.12. 2003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3"/>
        <w:rPr/>
      </w:pPr>
      <w:r>
        <w:rPr/>
        <w:t>EXPUNERE DE MOTIVE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  <w:t>la proiectul de hot`r@re privind</w:t>
      </w:r>
      <w:r>
        <w:rPr>
          <w:b w:val="false"/>
        </w:rPr>
        <w:t xml:space="preserve"> </w:t>
      </w:r>
      <w:r>
        <w:rPr/>
        <w:t xml:space="preserve">schimbarea denumirii }colii de Art` R@mnicu V@lcea, aprobarea organigramei ]i statului  de func\ii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art.104 (1) lit.”b” din Legea administra\iei publice nr. 215/2001, Consiliului Jude\ean [i revine competen\a de a aproba organigrama, num`rul de personal ]i statul  de func\ii pentru institu\iile  publice care se afl` sub autoritatea sa 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ducerea }colii Populare de Arte ]i Meserii R@mnicu V@lcea a [naintat un memoriu [nregistrat la nr.266 ]i 267 din 5.12.2003, prin care propune aprobarea organigramei ]i statului de func\ii ale }colii Populare de Arte ]i Meserii R@mnicu V@lcea pentru anul 2004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situa\ia anterioar`, se propun urm`toarele modific`ri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Legea nr. 292/2003 se reglementeaz` organizarea ]i func\ionarea “a]ez`mintelor culturale”- respectiv [n sensul prezentei legi a intitu\iilor publice de cultur` care desf`]oar` activit`\i ]i [n domeniul educa\iei permanente, organizate [n afara sistemului na\ional de [nv`\`m@nt formal, [n colaborare cu acesta, av@nd drept scop p`strarea ]i promovarea culturii tradi\ion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]ez`mintele culturale sunt: c`minul cultural, casa de cultur`, universitatea popular`, ]coala popular` de arte ]i meserii, centrul de cultur`, forma\ia ]i ansamblul profesionist pentru educa\ia adul\ilor, centrul jude\ean pentru  conservarea ]i promovarea culturii tradi\ion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Transformarea func\iei de execu\ie “expert”- grad profesional II, corespunz`toare func\iei de conducere “Director”, [n expert” grad profesional  I, ca urmare a promov`rii [n grad profesional, conform OUG  nr. 191/2002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 urmare a acestei modific`ri postul de la pozi\ia 2 – expert grad profesional I – vacant va deveni “expert” grad profesional I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naliz@nd propunerile efectuate de conducerea }colii Populare de Arte ]i Meserii Rm.V@lcea, le consider`m rezonabile, acestea put@nd s` conduc` la o [mbun`t`\ire a activit`\ii acestei institu\ii, neimplic@nd fonduri bugetare suplimen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Men\ion`m c` propunerile privind organigrama ]i statul de func\ii ale }colii Populare  de Arte ]i Meserii  Rm.V@lcea  au  fost discutate  ]i  aprobate de c`tre Consiliul de Administra\ie al acestei institu\ii prin Hot`r@rea nr 2 din  data de 28.11. 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ar`tate mai sus, v` rug`m s` aproba\i organigrama ]i statul de func\ii ale }colii Populare de Arte ]i Meserii R@mnicu V@lcea, conform anexelor nr. 1 ]i 2  la  proiectului  de hot`r@re al`tur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Heading1"/>
        <w:ind w:firstLine="720"/>
        <w:rPr/>
      </w:pPr>
      <w:r>
        <w:rPr/>
        <w:t>Iulian Com`nescu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T.Em/MD/1</w:t>
      </w:r>
    </w:p>
    <w:p>
      <w:pPr>
        <w:pStyle w:val="Normal"/>
        <w:ind w:left="72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/>
      </w:pPr>
      <w:r>
        <w:rPr>
          <w:rFonts w:cs="ArialUpR" w:ascii="ArialUpR" w:hAnsi="ArialUpR"/>
          <w:b/>
        </w:rPr>
        <w:t>CONSILIUL JUDE|EAN V^LCEA</w:t>
        <w:tab/>
        <w:tab/>
        <w:t xml:space="preserve">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|IA  ECONOMIC~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 xml:space="preserve">Nr 8.203 din 8.12. 2003                               Dumitru Stancu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RAPORT DE SPECIALITATE</w:t>
      </w:r>
    </w:p>
    <w:p>
      <w:pPr>
        <w:pStyle w:val="Heading1"/>
        <w:ind w:firstLine="720"/>
        <w:rPr/>
      </w:pPr>
      <w:r>
        <w:rPr/>
        <w:t>la proiectul de hot`r@re privind</w:t>
      </w:r>
      <w:r>
        <w:rPr>
          <w:b w:val="false"/>
        </w:rPr>
        <w:t xml:space="preserve"> </w:t>
      </w:r>
      <w:r>
        <w:rPr/>
        <w:t xml:space="preserve">schimbarea denumirii }colii de Art` R@mnicu V@lcea, aprobarea organigramei ]i statului  de func\ii 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/>
      </w:pPr>
      <w:r>
        <w:rPr/>
        <w:t>Prin proiectul de hot`r@re al`turat se propune aprobarea organigramei ]i  statului  de func\ii al }colii Populare de Arte ]i Meserii R@mnicu V@lcea.</w:t>
      </w:r>
    </w:p>
    <w:p>
      <w:pPr>
        <w:pStyle w:val="TextBodyIndent"/>
        <w:rPr/>
      </w:pPr>
      <w:r>
        <w:rPr/>
        <w:t>Potrivit art. 104 (1) lit.”b” din Legea administra\iei publice locale nr, 215/2001, Consiliului Jude\ean V@lcea [i revine competen\a de a aproba organigrama, num`rul de personal ]i statul de func\ii pentru institu\iile publice care se afl` sub autoritatea s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ducerea }colii Populare de Arte ]i Meserii  R@mnicu V@lcea a [naintat un memoriu [nregistrat la nr. 266 ]i 267/5.12.2003, prin care propune aprobarea organigramei ]i statului de func\ii ale }colii Populare de Arte ]i Meserii R@mnicu V@lcea pentru anul 2004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situa\ia anterioar`, se propun  urm`toarele modific`ri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Prin Legea nr. 292/2003 se reglementeaz` organizarea ]i func\ionarea “a]ez`mintelor culturale”- respectiv [n sensul prezentei legi a intitu\iilor publice de cultur` care desf`]oar` activit`\i ]i [n domeniul educa\iei permanente, organizate [n afara sistemului na\ional de [nv`\`m@nt formal, [n colaborare cu acesta, av@nd drept scop p`strarea ]i promovarea culturii tradi\ion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]ez`mintele culturale sunt: c`minul cultural, casa de cultur`, universitatea popular`, ]coala popular` de arte ]i meserii, centrul de cultur`, forma\ia ]i ansamblul profesionist pentru educa\ia adul\ilor, centrul jude\ean pentru  conservarea ]i promovarea culturii tradi\ion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Transformarea func\iei de execu\ie “expert”- grad profesional II, corespunz`toare func\iei de conducere “Director”, [n “expert” grad profesional  I, ca urmare a promov`rii [n grad profesional, conform OUG  nr. 191/2002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 urmare a acestei modific`ri postul de la pozi\ia 2 – expert grad profesional I – vacant va deveni “expert” grad profesional I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tructura organizatoric` a }colii Populare de Arte ]i Meserii R@mnicu V@lcea [mpreun` cu rela\iile dintre diferitele componente func\ionale se reg`sesc [n organigrama prezentat` [n anexa nr. 1 la  proiectul de hot`r@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tatul de func\ii, prev`zut [n anexa nr.2 la proiectul de hot`r@re, cuprinde func\iile de conducere ]i execu\ie, nivelul  studiilor, gradul sau treapta profesional`, precum ]i nivelurile salariale prev`zute de Ordonan\a de Urgen\` nr. 191/2002 privind cre]terile salariale ce se vor acorda [n anul 2004 personalului bugetar salarizat potrivit Ordonan\ei de Urgen\` a Guvernului nr. 24/2000 privind sistemul de stabilire a salariilor de baz` pentru personalul  contractual  din sectorul bugetar ]i personalului salarizat potrivit anexelor  nr. II ]i III  la Legea nr. 154/1998 privind sistemul  de stabilire a salariilor de baz` din sectorul bugetar ]i a indemniza\iilor pentru persoane care ocup` func\ii de demnitate public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formitatea proiectului de hot`r@re cu prevederile legale men\ionate, propunem adoptarea hot`r@rii [n acest sens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   COMPARTIMENT ORGANIZARE,</w:t>
      </w:r>
    </w:p>
    <w:p>
      <w:pPr>
        <w:pStyle w:val="Normal"/>
        <w:ind w:left="720" w:firstLine="501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SALARIZARE, PERSONAL             Mircea C-tin Predescu                               PERFEC|IONARE,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T.Em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5:07:00Z</dcterms:created>
  <dc:creator>Daniela</dc:creator>
  <dc:description/>
  <dc:language>en-US</dc:language>
  <cp:lastModifiedBy>Daniela</cp:lastModifiedBy>
  <cp:lastPrinted>2003-12-09T02:32:00Z</cp:lastPrinted>
  <dcterms:modified xsi:type="dcterms:W3CDTF">2003-12-12T05:07:00Z</dcterms:modified>
  <cp:revision>2</cp:revision>
  <dc:subject/>
  <dc:title>CONSILIUL JUDE|EAN V^LCEA</dc:title>
</cp:coreProperties>
</file>