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  <w:r>
        <w:rPr>
          <w:rFonts w:cs="ArialUpR" w:ascii="ArialUpR" w:hAnsi="ArialUpR"/>
          <w:b/>
          <w:sz w:val="28"/>
        </w:rPr>
        <w:t>ROM^NIA</w:t>
        <w:tab/>
        <w:tab/>
        <w:tab/>
        <w:tab/>
        <w:tab/>
        <w:t xml:space="preserve">                          </w:t>
      </w:r>
      <w:r>
        <w:rPr>
          <w:rFonts w:cs="ArialUpR" w:ascii="ArialUpR" w:hAnsi="ArialUpR"/>
          <w:b/>
          <w:sz w:val="28"/>
          <w:u w:val="single"/>
        </w:rPr>
        <w:t>PROIEC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HOT~R^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numirea reprezentantului Consiliului Jude\ean V@lcea [n Adunarea General` a Ac\ionarilor  din Societatea  Comercial`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ENTRUL DE AFACERI FLANDRA - V^LCEA S.A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onsiliul Jude\ean V@lcea, [ntrunit [n ]edin\a din data de 27 ianuarie  2004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v@nd [n vedere expunerea de motive [nregistrat` la nr. 437 din 22 ianuarie  2004 prin care se propune numirea domnului Statie Nicolae  [n calitate  de reprezentant al Consiliului Jude\ean V@lcea [n Adunarea General` a Ac\ionarilor din Societatea Comercial` CENTRUL DE AFACERI FLANDRA - V^LCEA S.A.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Lu@nd [n considerare raportul de specialitate al Direc\iei  Economice, [nregistrat la nr. 438 din 22 ianuarie 2004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prevederile art.116 alin. (1) lit. “m”, coroborat cu art.104 alin. (1) lit. “i” din Legea administra\iei publice locale nr.215/2001, cu modific`rile ]i complet`rile ulterioare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temeiul art.109 din Legea administra\iei publice locale nr.215/2001, cu modific`rile ]i complet`rile ulterioare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 xml:space="preserve">. - </w:t>
      </w:r>
      <w:r>
        <w:rPr>
          <w:rFonts w:cs="ArialUpR" w:ascii="ArialUpR" w:hAnsi="ArialUpR"/>
          <w:sz w:val="28"/>
        </w:rPr>
        <w:t>Se aprob` numirea domnului STATIE NICOLAE, director al Agen\iei pentru Dezvoltare V@lcea, [n calitate de reprezentant al Consiliului Jude\ean V@lcea [n Adunarea General` a Ac\ionarilor din Societatea Comercial` CENTRUL DE AFACERI FLANDRA - V^LCEA S.A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cretarul general al jude\ului V@lcea, prin Compartimentul Cancelarie va comunica prezenta hot`r@re direc\iilor de specialitate din cadrul aparatului propriu al Consiliului Jude\ean V@lcea, domnului Statie  Nicolae ]i  Societ`\ii  Comerciale CENTRUL DE AFACERI FLANDRA - V^LCEA S.A., [n vederea aducerii la [ndeplinire a prevederilor ei.</w:t>
      </w:r>
    </w:p>
    <w:p>
      <w:pPr>
        <w:pStyle w:val="Normal"/>
        <w:ind w:firstLine="709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 110 coroborat cu art. 46 alin. (4) din Legea administra\iei publice locale nr. 215/2001, cu modific`rile ]i complet`rile ulterioare.</w:t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>PRE}EDINTE,</w:t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IULIAN COM~NESCU</w:t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040" w:hanging="0"/>
        <w:jc w:val="left"/>
        <w:rPr/>
      </w:pPr>
      <w:r>
        <w:rPr>
          <w:rFonts w:eastAsia="ArialUpR"/>
          <w:b w:val="false"/>
        </w:rPr>
        <w:t xml:space="preserve">        </w:t>
      </w:r>
      <w:r>
        <w:rPr>
          <w:u w:val="single"/>
        </w:rPr>
        <w:t>A V I Z A T</w:t>
      </w:r>
      <w:r>
        <w:rPr/>
        <w:t xml:space="preserve">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</w:t>
      </w:r>
      <w:r>
        <w:rPr/>
        <w:t>SECRETAR GENERAL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>Constantin Dirinea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0" w:firstLine="720"/>
        <w:jc w:val="left"/>
        <w:rPr/>
      </w:pPr>
      <w:r>
        <w:rPr>
          <w:rFonts w:eastAsia="ArialUpR"/>
        </w:rPr>
        <w:t xml:space="preserve">     </w:t>
      </w:r>
      <w:r>
        <w:rPr>
          <w:u w:val="single"/>
        </w:rPr>
        <w:t>AVIZA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</w:t>
      </w:r>
      <w:r>
        <w:rPr/>
        <w:tab/>
        <w:tab/>
        <w:t xml:space="preserve"> }EF BIROU JURIDIC, CONTENCIOS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</w:t>
      </w:r>
      <w:r>
        <w:rPr/>
        <w:tab/>
        <w:tab/>
        <w:t>CONTROL, COORDONARE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</w:t>
      </w:r>
      <w:r>
        <w:rPr/>
        <w:t>Daniella Moroianu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R@mnicu V@lcea,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/>
        <w:t>Nr._____ din 27 ianuarie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/STA/1 ex.</w:t>
      </w:r>
    </w:p>
    <w:sectPr>
      <w:headerReference w:type="default" r:id="rId2"/>
      <w:type w:val="nextPage"/>
      <w:pgSz w:w="12240" w:h="15840"/>
      <w:pgMar w:left="1800" w:right="11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37:00Z</dcterms:created>
  <dc:creator>news</dc:creator>
  <dc:description/>
  <dc:language>en-US</dc:language>
  <cp:lastModifiedBy>news</cp:lastModifiedBy>
  <dcterms:modified xsi:type="dcterms:W3CDTF">2004-01-22T19:38:00Z</dcterms:modified>
  <cp:revision>2</cp:revision>
  <dc:subject/>
  <dc:title/>
</cp:coreProperties>
</file>