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CONSILIUL JUDE|EAN V^LCEA</w:t>
      </w:r>
    </w:p>
    <w:p>
      <w:pPr>
        <w:pStyle w:val="Heading2"/>
        <w:rPr/>
      </w:pPr>
      <w:r>
        <w:rPr/>
        <w:t>Nr</w:t>
      </w:r>
      <w:r>
        <w:rPr>
          <w:b w:val="false"/>
        </w:rPr>
        <w:t xml:space="preserve">. </w:t>
      </w:r>
      <w:r>
        <w:rPr/>
        <w:t>1842 din 16 martie 2004</w:t>
      </w:r>
    </w:p>
    <w:p>
      <w:pPr>
        <w:pStyle w:val="Heading2"/>
        <w:rPr>
          <w:b w:val="false"/>
          <w:b w:val="false"/>
        </w:rPr>
      </w:pPr>
      <w:r>
        <w:rPr/>
        <w:t>B/5</w:t>
        <w:tab/>
        <w:tab/>
      </w:r>
    </w:p>
    <w:p>
      <w:pPr>
        <w:pStyle w:val="Normal"/>
        <w:ind w:firstLine="851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  <w:t>EXPUNERE DE MOTIVE</w:t>
      </w:r>
    </w:p>
    <w:p>
      <w:pPr>
        <w:pStyle w:val="TextBody"/>
        <w:ind w:left="142" w:hanging="0"/>
        <w:jc w:val="center"/>
        <w:rPr/>
      </w:pPr>
      <w:r>
        <w:rPr/>
        <w:t>la proiectul de hot`r@re privind actualizarea Strategiei de modernizare a administra\iei publice jude\ene ]i a Planului de ac\iune privind strategia moderniz`rii administra\iei publice jude\ene pe perioada 2004 - 2006, aprobate prin Hot`r@rea nr. 111 din 24 septembrie 2003</w:t>
      </w:r>
    </w:p>
    <w:p>
      <w:pPr>
        <w:pStyle w:val="TextBody"/>
        <w:ind w:left="142" w:hanging="0"/>
        <w:jc w:val="center"/>
        <w:rPr/>
      </w:pPr>
      <w:r>
        <w:rPr/>
      </w:r>
    </w:p>
    <w:p>
      <w:pPr>
        <w:pStyle w:val="TextBody"/>
        <w:ind w:left="-142" w:firstLine="709"/>
        <w:jc w:val="both"/>
        <w:rPr/>
      </w:pPr>
      <w:r>
        <w:rPr>
          <w:b w:val="false"/>
        </w:rPr>
        <w:t>Autorit`\ile administra\iei publice centrale ]i locale - ministere, prefecturi, consilii jude\ene -  au elaborat  Strategiile proprii de reform` a administra\iei ]i programe multianuale de modernizare (PMM) pe perioada 2004 - 2006, concretizate [n planuri de ac\iune, [n conformitate cu prevederile urm`toarelor reglement`ri:</w:t>
      </w:r>
    </w:p>
    <w:p>
      <w:pPr>
        <w:pStyle w:val="TextBody"/>
        <w:ind w:left="-142" w:firstLine="709"/>
        <w:jc w:val="both"/>
        <w:rPr>
          <w:b w:val="false"/>
          <w:b w:val="false"/>
        </w:rPr>
      </w:pPr>
      <w:r>
        <w:rPr>
          <w:b w:val="false"/>
        </w:rPr>
        <w:t>- Hot`r@rea Guvernului nr. 1006/2001 pentru aprobarea Strategiei Guvernului privind accelerarea reformei [n administra\ia public`;</w:t>
      </w:r>
    </w:p>
    <w:p>
      <w:pPr>
        <w:pStyle w:val="TextBody"/>
        <w:ind w:left="-142" w:firstLine="709"/>
        <w:jc w:val="both"/>
        <w:rPr/>
      </w:pPr>
      <w:r>
        <w:rPr>
          <w:b w:val="false"/>
        </w:rPr>
        <w:t>- Circulara Primului Ministru al Guvernului Rom@niei adresat` autorit`\ilor publice centrale ]i locale, pentru elaborarea Strategiilor proprii de accelerare a reformei administra\iei [n domeniul de activitate pe care [l administreaz`;</w:t>
      </w:r>
    </w:p>
    <w:p>
      <w:pPr>
        <w:pStyle w:val="TextBody"/>
        <w:ind w:left="-142" w:firstLine="709"/>
        <w:jc w:val="both"/>
        <w:rPr/>
      </w:pPr>
      <w:r>
        <w:rPr>
          <w:b w:val="false"/>
        </w:rPr>
        <w:t>- Metodologia pentru aprobarea cadrului de elaborare a programelor multianuale de modernizare (PMM) a administra\iei publice;</w:t>
      </w:r>
    </w:p>
    <w:p>
      <w:pPr>
        <w:pStyle w:val="TextBody"/>
        <w:ind w:left="-142" w:firstLine="709"/>
        <w:jc w:val="both"/>
        <w:rPr/>
      </w:pPr>
      <w:r>
        <w:rPr>
          <w:b w:val="false"/>
        </w:rPr>
        <w:t xml:space="preserve">- Mecanismul de elaborare, implementare ]i evaluare a strategiilor proprii  de accelerare a reformei administra\iei [n domeniul de activitate [n conformitate cu metodologia PMM. </w:t>
      </w:r>
    </w:p>
    <w:p>
      <w:pPr>
        <w:pStyle w:val="TextBody"/>
        <w:ind w:left="-142" w:firstLine="709"/>
        <w:jc w:val="both"/>
        <w:rPr>
          <w:b w:val="false"/>
          <w:b w:val="false"/>
        </w:rPr>
      </w:pPr>
      <w:r>
        <w:rPr>
          <w:b w:val="false"/>
        </w:rPr>
        <w:t>Prin Hot`r@rea nr. 111 din 24 septembrie 2003 a Consiliului Jude\ean V@lcea s-a aprobat Strategia de modernizare a administra\iei publice jude\ene ]i Planul de ac\iune privind strategia moderniz`rii administra\iei publice jude\ene pe perioada 2004 - 2006.</w:t>
      </w:r>
    </w:p>
    <w:p>
      <w:pPr>
        <w:pStyle w:val="TextBody"/>
        <w:ind w:left="-142" w:firstLine="709"/>
        <w:jc w:val="both"/>
        <w:rPr/>
      </w:pPr>
      <w:r>
        <w:rPr>
          <w:b w:val="false"/>
        </w:rPr>
        <w:t>Potrivit reglement`rilor men\ionate, Programul Multianual de Modernizare a administra\iei publice, elaborat de fiecare din autorit`\ile administra\iei publice desemnate, cuprinde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927" w:leader="none"/>
          <w:tab w:val="left" w:pos="1002" w:leader="none"/>
        </w:tabs>
        <w:ind w:left="927" w:hanging="360"/>
        <w:jc w:val="both"/>
        <w:rPr>
          <w:b w:val="false"/>
          <w:b w:val="false"/>
        </w:rPr>
      </w:pPr>
      <w:r>
        <w:rPr>
          <w:b w:val="false"/>
        </w:rPr>
        <w:t>Strategia de modernizare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927" w:leader="none"/>
          <w:tab w:val="left" w:pos="1002" w:leader="none"/>
        </w:tabs>
        <w:ind w:left="927" w:hanging="360"/>
        <w:jc w:val="both"/>
        <w:rPr/>
      </w:pPr>
      <w:r>
        <w:rPr>
          <w:b w:val="false"/>
        </w:rPr>
        <w:t>Planul de ac\iune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927" w:leader="none"/>
          <w:tab w:val="left" w:pos="1002" w:leader="none"/>
        </w:tabs>
        <w:ind w:left="927" w:hanging="360"/>
        <w:jc w:val="both"/>
        <w:rPr>
          <w:u w:val="single"/>
        </w:rPr>
      </w:pPr>
      <w:r>
        <w:rPr>
          <w:b w:val="false"/>
        </w:rPr>
        <w:t>Raportul anual de monitorizare a implement`rii planului de ac\iune (care se elaboreaz` p@n` la  data de 15 ianuarie a anului urm`tor).</w:t>
      </w:r>
    </w:p>
    <w:p>
      <w:pPr>
        <w:pStyle w:val="TextBody"/>
        <w:tabs>
          <w:tab w:val="clear" w:pos="720"/>
          <w:tab w:val="left" w:pos="1002" w:leader="none"/>
        </w:tabs>
        <w:jc w:val="both"/>
        <w:rPr>
          <w:b w:val="false"/>
          <w:b w:val="false"/>
        </w:rPr>
      </w:pPr>
      <w:r>
        <w:rPr>
          <w:b w:val="false"/>
        </w:rPr>
        <w:tab/>
        <w:t xml:space="preserve">Planul de ac\iune </w:t>
      </w:r>
      <w:r>
        <w:rPr>
          <w:u w:val="single"/>
        </w:rPr>
        <w:t xml:space="preserve">se elaboreaz` pentru o perioad` de 3 ani ]i se actualizeaz` anual, </w:t>
      </w:r>
      <w:r>
        <w:rPr>
          <w:b w:val="false"/>
        </w:rPr>
        <w:t>[n func\ie de concluziile ]i propunerile [nscrise [n Raportul anual de monitorizare.</w:t>
      </w:r>
    </w:p>
    <w:p>
      <w:pPr>
        <w:pStyle w:val="TextBody"/>
        <w:tabs>
          <w:tab w:val="clear" w:pos="720"/>
          <w:tab w:val="left" w:pos="1002" w:leader="none"/>
        </w:tabs>
        <w:jc w:val="both"/>
        <w:rPr/>
      </w:pPr>
      <w:r>
        <w:rPr>
          <w:b w:val="false"/>
        </w:rPr>
        <w:tab/>
        <w:t>{ncep@nd cu</w:t>
      </w:r>
      <w:r>
        <w:rPr/>
        <w:t xml:space="preserve"> anul al doilea</w:t>
      </w:r>
      <w:r>
        <w:rPr>
          <w:b w:val="false"/>
        </w:rPr>
        <w:t>, Planul de ac\iune va cuprinde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 w:val="false"/>
        </w:rPr>
        <w:t>ac\iuni aferente primului an de planificare, nerealizaate ]i ree]alonate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b w:val="false"/>
          <w:b w:val="false"/>
        </w:rPr>
      </w:pPr>
      <w:r>
        <w:rPr>
          <w:b w:val="false"/>
        </w:rPr>
        <w:t>ac\iuni noi, aferente implement`rii Strategiei de modernizare pentru cel de-al doilea an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b w:val="false"/>
          <w:b w:val="false"/>
        </w:rPr>
      </w:pPr>
      <w:r>
        <w:rPr>
          <w:b w:val="false"/>
        </w:rPr>
        <w:t>ac\iuni constatate a fi necesar de realizat [n urma implement`rii Strategiei de modernizare [n primul an.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Ac\iunile nerealizate [n termenele stabilite, care se consider` a fi esen\iale [n procesul de modernizare a administra\iei, se analizeaz` din punct de vedere al cauzelor ne[ndeplinirii ]i se ree]aloneaz` pentru anii urm`tori.</w:t>
      </w:r>
    </w:p>
    <w:p>
      <w:pPr>
        <w:pStyle w:val="TextBody"/>
        <w:ind w:firstLine="720"/>
        <w:jc w:val="both"/>
        <w:rPr/>
      </w:pPr>
      <w:r>
        <w:rPr>
          <w:b w:val="false"/>
        </w:rPr>
        <w:t>{n vederea unei bune implement`ri a strategiilor de modernizare, Unitatea Central` pentru Reforma Administra\iei Publice (UCRAP) asigur` asisten\` autorit`\ilor publice men\ionate , pe tot parcursul de elaborare ]i monitorizare a implement`rilor strategiilor, organiz@nd reuniuni de lucru cu Re\eaua na\ional` de modernizatori din ministere ]i jude\e.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La reuniunea din 28.01.2004, organizat` la Institutul Na\ional de Administra\ie, s-au analizat Strategiile elaborate de ministere, prefecturi ]i consilii jude\ene. A fost prezentat "Raportul privind modul de elaborare ]i con\inutul strategiilor sectoriale elaborate la nivelul ministerelor, prefecturilor ]i consiliilor jude\ene", din decembrie 2003 elaborat de UCRAP. {n baza concluziilor desprinse din aceast` analiz`, </w:t>
      </w:r>
      <w:r>
        <w:rPr/>
        <w:t>pentru ca Programul Multianual de Modernizare, prin cele trei documente ale sale - Strategie proprie de modernizare, Planul de ac\iune, Raportul anual de monitorizare - s` aib` finalitatea preconizat`, s-au recomandat urm`toarele: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- revizuirea strategiilor  ]i a planurilor de ac\iune elaborate de institu\ii, acolo unde este cazul, [n conformitate cu observa\iile f`cute de UCRAP, [n vederea asigur`rii unei abord`ri uniforme a procesului de modernizare, a implement`rii, monitoriz`rii ]i evalu`rii procesului;</w:t>
      </w:r>
    </w:p>
    <w:p>
      <w:pPr>
        <w:pStyle w:val="TextBody"/>
        <w:ind w:firstLine="720"/>
        <w:jc w:val="both"/>
        <w:rPr/>
      </w:pPr>
      <w:r>
        <w:rPr>
          <w:b w:val="false"/>
        </w:rPr>
        <w:t>- ac\iunile cu un grad mare de generalitate, pentru a putea fi implementate, trebuie s` fie sus\inute de un plan de ac\iune propriu, cu un grad ridicat de detaliere privind resursele umane ]i financiare care vor estima costurile moderniz`rii, precum ]i atribuirea responsabilit`\ilor ]i termenelor;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- elaborarea unui sistem unitar de indicatori pentru m`surarea progresului [n implementarea strategiei, precum ]i a performan\ei serviciilor din administra\ia public` central` ]i local`;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- pentru evaluarea performan\ei modului de func\ionare a institu\iei [n interiorul ei ]i [n rela\ia cu beneficiarii, se recomand` introducerea noului instrument bazat pe managementul calit`\ii totale - cadrul de autoevaluare a modului de func\ionare a institu\iei publice.</w:t>
      </w:r>
    </w:p>
    <w:p>
      <w:pPr>
        <w:pStyle w:val="TextBody"/>
        <w:ind w:firstLine="720"/>
        <w:jc w:val="both"/>
        <w:rPr/>
      </w:pPr>
      <w:r>
        <w:rPr>
          <w:b w:val="false"/>
        </w:rPr>
        <w:t>Potrivit reglement`rilor ]i recomand`rilor, activit`\ile de modernizat  vizeaz` urm`toarele obiective ]i [nbun`t`\irea activit`\ii proprii [n cadrul acestora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b w:val="false"/>
          <w:b w:val="false"/>
        </w:rPr>
      </w:pPr>
      <w:r>
        <w:rPr>
          <w:b w:val="false"/>
        </w:rPr>
        <w:t>Organizarea intern`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b w:val="false"/>
          <w:b w:val="false"/>
        </w:rPr>
      </w:pPr>
      <w:r>
        <w:rPr>
          <w:b w:val="false"/>
        </w:rPr>
        <w:t>Managementul resurselor umane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b w:val="false"/>
          <w:b w:val="false"/>
        </w:rPr>
      </w:pPr>
      <w:r>
        <w:rPr>
          <w:b w:val="false"/>
        </w:rPr>
        <w:t>Gestiunea public`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b w:val="false"/>
          <w:b w:val="false"/>
        </w:rPr>
      </w:pPr>
      <w:r>
        <w:rPr>
          <w:b w:val="false"/>
        </w:rPr>
        <w:t>Noile tehnologii ale informa\iilor ]i comunica\iilor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b w:val="false"/>
          <w:b w:val="false"/>
        </w:rPr>
      </w:pPr>
      <w:r>
        <w:rPr>
          <w:b w:val="false"/>
        </w:rPr>
        <w:t>Alte ac\iuni necesare moderniz`rii.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UCRAP a solicitat ca Strategiile actualizate conform acestor  recomand`ri s` fie transmise de ministere, prefecturi ]i consilii jude\ene p@n` la data de 1 martie 2004.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Av@nd [n vedere cele expuse mai sus, Grupul Jude\ean de Monitorizare a Reformei Administra\iei Publice [n jude\ul V@lcea, la care au fost coopta\i ]i al\i speciali]ti, a procedat la actualizarea Strategiei de modernizare a administra\iei publice jude\ene ]i a Planului de ac\iune privind strategia moderniz`rii administra\iei publice jude\ene pe perioada 2004 - 2006, aprobate prin Hot`r@rea nr. 111 din 24 septembrie 2003.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Strategia de modernizare a administra\iei publice jude\ene pe perioada 2004 - 2006, ]i Planul de ac\iune privind strategia moderniz`rii administra\iei publice jude\ene pe perioada 2004 - 2006, </w:t>
      </w:r>
      <w:r>
        <w:rPr/>
        <w:t>actualizate</w:t>
      </w:r>
      <w:r>
        <w:rPr>
          <w:b w:val="false"/>
        </w:rPr>
        <w:t xml:space="preserve"> conform reglement`rilor ]i recomand`rilor UCRAP, sunt prev`zute [n anexele  1 ]i 2 la prezentul proiect de hot`r@re pe care [l supunem analizei ]i adopt`rii Consiliului Jude\ean V@lcea.</w:t>
      </w:r>
    </w:p>
    <w:p>
      <w:pPr>
        <w:pStyle w:val="TextBody"/>
        <w:ind w:firstLine="720"/>
        <w:jc w:val="both"/>
        <w:rPr/>
      </w:pPr>
      <w:r>
        <w:rPr>
          <w:b w:val="false"/>
        </w:rPr>
        <w:tab/>
        <w:tab/>
        <w:tab/>
        <w:tab/>
      </w:r>
      <w:r>
        <w:rPr/>
        <w:t>PRE}EDINTE,</w:t>
      </w:r>
    </w:p>
    <w:p>
      <w:pPr>
        <w:pStyle w:val="TextBody"/>
        <w:ind w:left="0" w:hanging="0"/>
        <w:rPr/>
      </w:pPr>
      <w:r>
        <w:rPr>
          <w:b/>
          <w:sz w:val="24"/>
        </w:rPr>
        <w:t>STA/STA/1 ex.</w:t>
      </w:r>
      <w:r>
        <w:rPr/>
        <w:tab/>
        <w:tab/>
        <w:t xml:space="preserve">      Iulian Com`nescu</w:t>
      </w:r>
    </w:p>
    <w:sectPr>
      <w:headerReference w:type="default" r:id="rId2"/>
      <w:type w:val="nextPage"/>
      <w:pgSz w:w="12240" w:h="15840"/>
      <w:pgMar w:left="2410" w:right="1325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UpR" w:hAnsi="ArialUpR" w:cs="ArialUpR"/>
      <w:b/>
      <w:sz w:val="28"/>
      <w:u w:val="single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UpR" w:hAnsi="ArialUpR" w:cs="ArialUpR"/>
      <w:b/>
      <w:sz w:val="28"/>
      <w:lang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UpR" w:hAnsi="ArialUpR" w:cs="ArialUpR"/>
      <w:b/>
      <w:sz w:val="28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0:19:00Z</dcterms:created>
  <dc:creator>news</dc:creator>
  <dc:description/>
  <dc:language>en-US</dc:language>
  <cp:lastModifiedBy>news</cp:lastModifiedBy>
  <dcterms:modified xsi:type="dcterms:W3CDTF">2004-03-17T06:09:00Z</dcterms:modified>
  <cp:revision>13</cp:revision>
  <dc:subject/>
  <dc:title/>
</cp:coreProperties>
</file>