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O M ^ N I 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suplimentarea programului de transport rutie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e persoane prin servicii regulate, pentru unele trasee jude\en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"/>
        <w:ind w:firstLine="720"/>
        <w:jc w:val="both"/>
        <w:rPr/>
      </w:pPr>
      <w:r>
        <w:rPr/>
        <w:t xml:space="preserve">Consiliul  Jude\ean  V@lcea , [ntrunit  [n  ]edin\a  din  data   de __ martie 2004;     </w:t>
      </w:r>
    </w:p>
    <w:p>
      <w:pPr>
        <w:pStyle w:val="TextBody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 xml:space="preserve">Av@nd [n vedere expunerea de motive [nregistrat` la nr. 1989 din 22 martie 2004 prin care se propune suplimentarea programului de transport rutier de persoane prin servicii regulate, pentru unele trasee jude\ene, urmare solicit`rilor unor operatori de transport ]i aprob`rii Autorit`\ii Rutiere Rom@ne - ARR prin adresa nr. 7783 din 19 martie 2004; </w:t>
      </w:r>
    </w:p>
    <w:p>
      <w:pPr>
        <w:pStyle w:val="TextBody"/>
        <w:ind w:firstLine="720"/>
        <w:jc w:val="both"/>
        <w:rPr/>
      </w:pPr>
      <w:r>
        <w:rPr/>
        <w:t>Lu@nd [n considerare raportul de specialitate al Direc\iei                                                                                                                                                                                                                                        Economice, [nregistrat la nr. 1990 din 22 martie 2004 ]i avizele comisiilor de specialitate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conformitate cu prevederile art. 37 alin.(1ý) din Ordonan\a Guvernului  nr.44/1997 privind transporturile rutiere, aprobat` cu modific`ri ]i complet`ri prin Legea nr.105/2000 ]i art. 29 ]i 30 din Normele metodologice de autorizare ]i efectuare a transporturilor rutiere ]i a activit`\ilor conexe acestora, aprobate prin Ordinul nr. 1842/2001 al ministrului lucr`rilor publice, transporturilor ]i locuin\ei, cu modific`rile ]i complet`rile ulterioare, modificat ]i completat prin Ordinul ministrului transporturilor, construc\iilor ]i turismului nr. 215/9 februarie 2004;</w:t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{n temeiul art. 109 din Legea administra\iei publice locale nr.215/2001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                            </w:t>
      </w:r>
      <w:r>
        <w:rPr>
          <w:rFonts w:eastAsia="ArialUpR"/>
          <w:b/>
        </w:rPr>
        <w:t xml:space="preserve">  </w:t>
      </w:r>
      <w:r>
        <w:rPr>
          <w:b/>
        </w:rPr>
        <w:t>H O T ~ R ~ } T E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</w:t>
      </w:r>
      <w:r>
        <w:rPr>
          <w:rFonts w:cs="ArialUpR" w:ascii="ArialUpR" w:hAnsi="ArialUpR"/>
          <w:b/>
          <w:sz w:val="28"/>
          <w:u w:val="single"/>
        </w:rPr>
        <w:t xml:space="preserve">Art. I. </w:t>
      </w:r>
      <w:r>
        <w:rPr>
          <w:rFonts w:cs="ArialUpR" w:ascii="ArialUpR" w:hAnsi="ArialUpR"/>
          <w:sz w:val="28"/>
        </w:rPr>
        <w:t>– Programul de transport rutier de persoane prin servicii regulate [n trafic jude\ean aprobat prin Hot`r@rea nr. 5 din 29 ianuarie 2003 a Consiliului Jude\ean V@lcea, cu modific`rile ]i complet`rile ulterioare, se modific` dup` cum urmeaz`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</w:t>
      </w:r>
      <w:r>
        <w:rPr>
          <w:rFonts w:cs="ArialUpR" w:ascii="ArialUpR" w:hAnsi="ArialUpR"/>
          <w:sz w:val="28"/>
          <w:u w:val="single"/>
        </w:rPr>
        <w:t>.</w:t>
      </w:r>
      <w:r>
        <w:rPr>
          <w:rFonts w:cs="ArialUpR" w:ascii="ArialUpR" w:hAnsi="ArialUpR"/>
          <w:b/>
          <w:sz w:val="28"/>
          <w:u w:val="single"/>
        </w:rPr>
        <w:t>1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(1) Traseul 017 "R^MNICU V^LCEA C~LIM~NE}TI - COZIA" se suplimenteaz` cu 5 curse cu microbuze, dup` urm`torul program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 9.20  10.20  14.40  16.40  18.4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Cozia:</w:t>
        <w:tab/>
        <w:tab/>
        <w:tab/>
        <w:t xml:space="preserve">       5.30    6.20  11.00  12.40  15.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Se aprob` modificarea de capacitate din autobuz [n microbuz pentru cursele cu plec`ri din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R@mnicu V@lcea la orele: 20.00  21.00  22.00  23.45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- Cozia la orele:                  16.20  21.20  22.15  23.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(1) Traseul 001 "R^MNICU V^LCEA - P~U}E}TI M~GLA}I - OL~NE}TI" se suplimenteaz` cu 31 curse cu microbuze, dup`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5.00  05.45  06.15  07.20  07.40  08.20  09.20  09.40  10.20  10.40  11.20  11.40  13.00  13.40  14.00  14.30  15.00  15.45  16.20  16.40  17.20  17.40  18.20 18.40  19.20  19.40  20.30  21.00  21.30 22.00  23.0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Ol`ne]t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5.00  05.45  06.15  07.20  07.40  08.20  08.40  09.20  09.40  10.40  11.20  11.40  12.30  13.45  14.00  14.45  15.00  15.20  15.50  16.20  17.20  17.40  18.20  18.40  19.20  19.40  20.30  21.00  22.00  22.30  23.00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(2) Se aprob` modificarea de capacitate din autobuz [n microbuz pentru cursele cu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lec`ri din R@mnicu V@lcea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7.00  08.00  09.00  12.00  15.30  19.00  22.30  23.45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Ol`ne]t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6.00  09.00  10.00  13.00  13.30  17.00  21.15  23.30 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</w:t>
      </w:r>
      <w:r>
        <w:rPr>
          <w:rFonts w:cs="ArialUpR" w:ascii="ArialUpR" w:hAnsi="ArialUpR"/>
          <w:sz w:val="28"/>
          <w:u w:val="single"/>
        </w:rPr>
        <w:t>.</w:t>
      </w:r>
      <w:r>
        <w:rPr>
          <w:rFonts w:cs="ArialUpR" w:ascii="ArialUpR" w:hAnsi="ArialUpR"/>
          <w:b/>
          <w:sz w:val="28"/>
          <w:u w:val="single"/>
        </w:rPr>
        <w:t>3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Traseul 058 "DR~G~}ANI - B~BENI - R^MNICU V^LCEA" se suplimenteaz` cu 8 curse cu microbuze, cu urm`torul program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) plec`ri din R@mnicu V@lcea la orele: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8.30  09.30  10.30  11.30  12.30  13.30  18.30  19.3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plec`ri din Dr`g`]ani la orele: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09.30  10.30  11.30  15.30  16.30  17.30  18.30  19.30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II.</w:t>
      </w:r>
      <w:r>
        <w:rPr>
          <w:rFonts w:cs="ArialUpR" w:ascii="ArialUpR" w:hAnsi="ArialUpR"/>
          <w:sz w:val="28"/>
        </w:rPr>
        <w:t xml:space="preserve"> Secretarul general al jude\ului V@lcea, prin Compartimentul  Cancelarie, va comunica aceast` hot`r@re direc\iilor de specialitate din cadrul aparatului propriu al Consiliului Jude\ean V@lcea, Autorit`\ii Rutiere Rom@ne - A.R.R., Agen\ia V@lcea, S.C. DACOS SRL R@mnicu V@lcea, S.C. ANTARES TRANSPORT SA R@mnicu V@lcea, S.C.MATDAN SERVICE SRL ]i S.C.BUS TRANS SRL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  <w:t>Aceast` hot`r@re a fost adoptat` cu respectarea prevederilor art.109 din Legea administra\iei publice locale  nr.215/2001, cu modific`rile ]i complet`rile ulterioar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2160" w:hanging="0"/>
        <w:jc w:val="left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</w:t>
      </w:r>
      <w:r>
        <w:rPr>
          <w:b/>
        </w:rPr>
        <w:t>IULIAN COM~N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rFonts w:eastAsia="ArialUpR"/>
          <w:b/>
        </w:rPr>
        <w:t xml:space="preserve">                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AVIZAT</w:t>
      </w:r>
      <w:r>
        <w:rPr>
          <w:b/>
          <w:sz w:val="32"/>
        </w:rPr>
        <w:t xml:space="preserve">                                                                               </w:t>
      </w:r>
      <w:r>
        <w:rPr>
          <w:b/>
          <w:sz w:val="32"/>
          <w:u w:val="single"/>
        </w:rPr>
        <w:t xml:space="preserve">          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</w:t>
      </w:r>
      <w:r>
        <w:rPr>
          <w:b/>
        </w:rPr>
        <w:t>SECRETAR GENERAL,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</w:t>
      </w:r>
      <w:r>
        <w:rPr>
          <w:b/>
        </w:rPr>
        <w:t>Constantin Dirinea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2880" w:hanging="0"/>
        <w:jc w:val="left"/>
        <w:rPr/>
      </w:pPr>
      <w:r>
        <w:rPr>
          <w:rFonts w:eastAsia="ArialUpR"/>
          <w:b/>
        </w:rPr>
        <w:t xml:space="preserve">       </w:t>
      </w:r>
      <w:r>
        <w:rPr>
          <w:b/>
          <w:u w:val="single"/>
        </w:rPr>
        <w:t>AVIZAT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</w:t>
      </w:r>
      <w:r>
        <w:rPr>
          <w:b/>
        </w:rPr>
        <w:t>}EF BIROU JURIDIC, CONTENCIOS</w:t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</w:t>
      </w:r>
      <w:r>
        <w:rPr>
          <w:b/>
        </w:rPr>
        <w:t>CONTROL, COORDONAR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rFonts w:eastAsia="ArialUpR"/>
          <w:b/>
        </w:rPr>
        <w:t xml:space="preserve">                                 </w:t>
      </w:r>
      <w:r>
        <w:rPr>
          <w:b/>
        </w:rPr>
        <w:t>Daniella Moroian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sz w:val="24"/>
        </w:rPr>
      </w:pPr>
      <w:r>
        <w:rPr>
          <w:b/>
        </w:rPr>
        <w:t>Nr._____ din ___ martie  2004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/>
      </w:pPr>
      <w:r>
        <w:rPr/>
        <w:t>STA/STA/1 ex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325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9:35:00Z</dcterms:created>
  <dc:creator>news</dc:creator>
  <dc:description/>
  <dc:language>en-US</dc:language>
  <cp:lastModifiedBy>news</cp:lastModifiedBy>
  <cp:lastPrinted>2004-03-22T08:03:00Z</cp:lastPrinted>
  <dcterms:modified xsi:type="dcterms:W3CDTF">2004-03-22T06:09:00Z</dcterms:modified>
  <cp:revision>4</cp:revision>
  <dc:subject/>
  <dc:title/>
</cp:coreProperties>
</file>