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  <w:u w:val="single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                                   VICEPRE}EDINT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_____ din 22 martie 2004                               Dumitru Stancu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B/5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RAPORT DE SPECIALITAT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la proiectul de hot`r@re privind suplimentarea  programului de transport rutier de persoane prin servicii regulate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entru unele trasee jude\ene</w:t>
      </w:r>
    </w:p>
    <w:p>
      <w:pPr>
        <w:pStyle w:val="Normal"/>
        <w:jc w:val="center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expunerea de motive [nregistrat` la nr. ____ din 22 martie 2004  se propune  modificarea "Programului de transport  rutier de persoane prin servicii regulate [n trafic jude\ean" prin suplimentarea cu noi curse ]i modificarea capacit`\ii de transport a unor curse existente pe traseele jude\en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1). Pentru traseul 017 "R@mnicu V@lcea - Cozia" se propune suplimentarea cu 5 curse cu microbuze ]i modificarea de capacit`\i din autobuz [n microbuz pentru 4 curs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2). Pentru traseul 001 "R@mnicu V@lcea - Ol`ne]ti" se propune suplimentarea cu 31 curse cu microbuze  ]i modificarea de capacit`\i din autobuz [n microbuz pentru 8 curs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3). Pentru traseul 058 "Dr`g`]ani - B`beni - R@mnicu V@lcea" se propune suplimentarea cu 8 curse cu microbuz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Propunerea este [n conformitate cu prevederile art. 29 ]i 30 din Ordinul nr. 1842/2001 al ministrului lucr`rilor publice, transporturilor  ]i locuin\ei pentru aprobarea Normelor metodologice de autorizare ]i efectuare a transporturilor rutiere ]i a activit`\ilor conexe acestora, cu modific`rile ]i complet`rile ulterioare, modificat ]i completat prin Ordinul ministrului transporturilor, construc\iilor ]i turismului nr. 215/2004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entru modific`rile prezentate mai sus, s-a solicitat acordul MTCT, Autoritatea Rutier` Rom@n` - A.R.R.. Cu adresa nr. 7783/19.03.2004, MTCT, Autoritatea Rutier` Rom@n` - A.R.R. solicit` Consiliului Jude\ean V@lcea a se analiza ]i aviza favorabil modific`rile propus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prevederile Normelor metodologice, solicit`rile operatorilor de transport ]i adresa nr. 7783/19.03.2004 a MTCT, Autoritatea Rutier` Rom@n` - A.R.R., v` rug`m s` analiza\i ]i s` adopta\i proiectul de hot`r@re prezentat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4"/>
        </w:rPr>
        <w:tab/>
        <w:tab/>
        <w:t xml:space="preserve">          </w:t>
      </w:r>
      <w:r>
        <w:rPr>
          <w:rFonts w:cs="ArialUpR" w:ascii="ArialUpR" w:hAnsi="ArialUpR"/>
          <w:b/>
          <w:sz w:val="24"/>
        </w:rPr>
        <w:t xml:space="preserve">DIRECTOR EXECUTIV, </w:t>
        <w:tab/>
        <w:tab/>
        <w:tab/>
        <w:t xml:space="preserve">     }EF BIROU,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4"/>
        </w:rPr>
        <w:t>STA/STA/1ex.</w:t>
        <w:tab/>
        <w:t>MIRCEA PREDESCU                     STOIAN - TOMESCU ANA</w:t>
      </w:r>
    </w:p>
    <w:sectPr>
      <w:type w:val="nextPage"/>
      <w:pgSz w:w="12240" w:h="15840"/>
      <w:pgMar w:left="1800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9:47:00Z</dcterms:created>
  <dc:creator>news</dc:creator>
  <dc:description/>
  <dc:language>en-US</dc:language>
  <cp:lastModifiedBy>news</cp:lastModifiedBy>
  <dcterms:modified xsi:type="dcterms:W3CDTF">2004-03-20T14:05:00Z</dcterms:modified>
  <cp:revision>5</cp:revision>
  <dc:subject/>
  <dc:title/>
</cp:coreProperties>
</file>