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932 din 18 mart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 xml:space="preserve">     Dumitru Stancu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</w:r>
    </w:p>
    <w:p>
      <w:pPr>
        <w:pStyle w:val="Normal"/>
        <w:ind w:left="144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numirea reprezentantului jude\ului V@lcea  [n Adunarea General` a Ac\ionarilor l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Societatea  Comercial`  APAVIL S.A.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1931 din 18  martie 2004, se propune spre aprobarea Consiliului Jude\ean V@lcea, reglementarea  urm`toarele m`suri organizatorice ]i de conducere pentru SC APAVIL S.A.V@lcea, [nfiin\at` prin reorganizarea Regiei Autonome de Distribu\ie Regional` a Apei  V@lcea:</w:t>
      </w:r>
    </w:p>
    <w:p>
      <w:pPr>
        <w:pStyle w:val="Normal"/>
        <w:numPr>
          <w:ilvl w:val="0"/>
          <w:numId w:val="1"/>
        </w:numPr>
        <w:ind w:left="1286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repturile Jude\ului V@lcea [n calitate de ac\ionar majoritar la Societatea Comercial` APAVIL S.A. V@lcea se exercit`   de c`tre Consiliul Jude\ean V@lcea.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numirea </w:t>
      </w:r>
      <w:r>
        <w:rPr>
          <w:rFonts w:cs="ArialUpR" w:ascii="ArialUpR" w:hAnsi="ArialUpR"/>
          <w:b/>
          <w:sz w:val="28"/>
        </w:rPr>
        <w:t>[n calitate d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reprezentant al jude\ului V@lcea [n Adunarea General` a Ac\ionarilor la Societatea Comercial` APAVIL S.A. V@lcea, </w:t>
      </w:r>
      <w:r>
        <w:rPr>
          <w:rFonts w:cs="ArialUpR" w:ascii="ArialUpR" w:hAnsi="ArialUpR"/>
          <w:sz w:val="28"/>
        </w:rPr>
        <w:t>a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domnului </w:t>
      </w:r>
      <w:r>
        <w:rPr>
          <w:rFonts w:cs="ArialUpR" w:ascii="ArialUpR" w:hAnsi="ArialUpR"/>
          <w:b/>
          <w:sz w:val="28"/>
        </w:rPr>
        <w:t>Predescu Constantin Mircea</w:t>
      </w:r>
      <w:r>
        <w:rPr>
          <w:rFonts w:cs="ArialUpR" w:ascii="ArialUpR" w:hAnsi="ArialUpR"/>
          <w:sz w:val="28"/>
        </w:rPr>
        <w:t xml:space="preserve"> av@nd func\ia de director executiv la Consiliul Jude\ean V@lcea;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n`scut [n municipiul R@mnicu V@lcea, jude\ul V@lcea, la data de 08.02.1950; cu domiciliul [n municipiul R@mnicu V@lcea, strada Ana Ip`tescu nr. 3, bloc A+B, scara B, apartament 8; cet`\enia rom@n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punerea privind numirea reprezentantului  jude\ului V@lcea [n AGA la SC APAVIL S.A. V@lcea este [n conformitate cu prevederile Legii societ`\ilor comerciale nr. 31/1990, republicat`, cu modific`rile ]i complet`rile ulterioare,  ]i cu prevederile</w:t>
      </w:r>
      <w:r>
        <w:rPr>
          <w:rFonts w:cs="ArialUpR" w:ascii="ArialUpR" w:hAnsi="ArialUpR"/>
          <w:b/>
          <w:sz w:val="28"/>
        </w:rPr>
        <w:t xml:space="preserve"> art.104 (1) lit. "i" din Legea</w:t>
      </w:r>
      <w:r>
        <w:rPr>
          <w:rFonts w:cs="ArialUpR" w:ascii="ArialUpR" w:hAnsi="ArialUpR"/>
          <w:sz w:val="28"/>
        </w:rPr>
        <w:t xml:space="preserve"> administra\iei publice locale </w:t>
      </w:r>
      <w:r>
        <w:rPr>
          <w:rFonts w:cs="ArialUpR" w:ascii="ArialUpR" w:hAnsi="ArialUpR"/>
          <w:b/>
          <w:sz w:val="28"/>
        </w:rPr>
        <w:t>nr. 215/2001,</w:t>
      </w:r>
      <w:r>
        <w:rPr>
          <w:rFonts w:cs="ArialUpR" w:ascii="ArialUpR" w:hAnsi="ArialUpR"/>
          <w:sz w:val="28"/>
        </w:rPr>
        <w:t xml:space="preserve"> potrivit c`ruia </w:t>
      </w:r>
      <w:r>
        <w:rPr>
          <w:rFonts w:cs="ArialUpR" w:ascii="ArialUpR" w:hAnsi="ArialUpR"/>
          <w:b/>
          <w:sz w:val="28"/>
        </w:rPr>
        <w:t>consiliul jude\ean exercit` [n numele unit`\ii administrativ - teritoriale toate drepturile ac\ionarului la societ`\ile comerciale pe care le-a [nfiin\at.</w:t>
      </w:r>
    </w:p>
    <w:p>
      <w:pPr>
        <w:pStyle w:val="Normal"/>
        <w:ind w:right="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 ]i propunerea prezentat`, v` rug`m s` analiza\i ]i s` adopta\i proiectul de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 xml:space="preserve">DIRECTOR EXECUTIV, </w:t>
        <w:tab/>
        <w:tab/>
        <w:tab/>
        <w:t>}EF SERVICI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firstLine="72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  <w:b/>
          <w:sz w:val="28"/>
        </w:rPr>
        <w:t>Mircea Predescu</w:t>
        <w:tab/>
        <w:tab/>
        <w:t xml:space="preserve">            Stoian - Tomescu Ana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</w:t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32:00Z</dcterms:created>
  <dc:creator>news</dc:creator>
  <dc:description/>
  <dc:language>en-US</dc:language>
  <cp:lastModifiedBy>news</cp:lastModifiedBy>
  <cp:lastPrinted>2004-03-19T18:37:00Z</cp:lastPrinted>
  <dcterms:modified xsi:type="dcterms:W3CDTF">2004-03-22T09:34:00Z</dcterms:modified>
  <cp:revision>10</cp:revision>
  <dc:subject/>
  <dc:title/>
</cp:coreProperties>
</file>