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  <w:sz w:val="28"/>
          <w:lang w:val="ro-RO"/>
        </w:rPr>
        <w:t xml:space="preserve">CONSILIUL JUDE|EAN V^LCEA                               </w:t>
      </w:r>
      <w:r>
        <w:rPr>
          <w:rFonts w:cs="ArialUpR" w:ascii="ArialUpR" w:hAnsi="ArialUpR"/>
          <w:b/>
          <w:sz w:val="28"/>
          <w:u w:val="single"/>
          <w:lang w:val="ro-RO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 xml:space="preserve">DIREC|IA ECONOMIC~                                    VICEPRE}EDINTE,    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Nr. 2846 din 27 aprilie 2004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B/5</w:t>
        <w:tab/>
        <w:tab/>
        <w:tab/>
        <w:tab/>
        <w:tab/>
        <w:tab/>
        <w:tab/>
        <w:tab/>
        <w:t xml:space="preserve">       Dumitru Stancu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ab/>
        <w:tab/>
        <w:t xml:space="preserve">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1440" w:firstLine="720"/>
        <w:rPr/>
      </w:pPr>
      <w:r>
        <w:rPr>
          <w:rFonts w:eastAsia="ArialUpR" w:cs="ArialUpR" w:ascii="ArialUpR" w:hAnsi="ArialUpR"/>
          <w:b/>
          <w:sz w:val="28"/>
          <w:lang w:val="ro-RO"/>
        </w:rPr>
        <w:t xml:space="preserve"> </w:t>
      </w:r>
      <w:r>
        <w:rPr>
          <w:rFonts w:cs="ArialUpR" w:ascii="ArialUpR" w:hAnsi="ArialUpR"/>
          <w:b/>
          <w:sz w:val="28"/>
          <w:u w:val="single"/>
          <w:lang w:val="ro-RO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la proiectul de hot`r@re privind modificarea Hot`r@rii Consiliului Jude\ean V@lcea nr. 28 din 25.03.2004 referitoare la [nfiin\area Societ`\ii Comerciale "APAVIL" SA V@lcea cu ac\ionari: Jude\ul V@lcea, ora]ele Brezoi, C`lim`ne]ti, B`beni, B`ile Ol`ne]ti ]i comunele D`e]ti ]i Bujoreni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</w:t>
      </w:r>
      <w:r>
        <w:rPr>
          <w:rFonts w:cs="ArialUpR" w:ascii="ArialUpR" w:hAnsi="ArialUpR"/>
          <w:b/>
          <w:sz w:val="28"/>
          <w:lang w:val="ro-RO"/>
        </w:rPr>
        <w:t>prin reorganizar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Regiei Autonome de Distribu\ie Regional` a Apei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expunerea de motive [nregistrat` la nr. 2845 din 27 aprilie 2004, se propune spre aprobare modificarea Hot`r@rii Consiliului Jude\ean V@lcea nr. 28 din 25.03.2004 referitoare la [nfiin\area Societ`\ii comerciale APAVIL SA V@lcea cu ac\ionari: Jude\ul V@lcea, ora]ele Brezoi, C`lim`ne]ti, B`beni, B`ile Ol`ne]ti ]i comunele D`e]ti ]i Bujoreni, prin reorganizarea Regiei Autonome de Distribu\ie Regional` a Apei V@lcea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Bunurile aduse de c`tre Jude\ul V@lcea ]i Ora]ul Brezoi ca aport [n natur` la constituirea capitalului social ini\ial al SC APAVIL SA V@lcea,</w:t>
      </w:r>
      <w:r>
        <w:rPr>
          <w:rFonts w:cs="ArialUpR" w:ascii="ArialUpR" w:hAnsi="ArialUpR"/>
          <w:sz w:val="28"/>
        </w:rPr>
        <w:t xml:space="preserve"> aprobat prin Hot`r@rea Consiliului Jude\ean V@lcea nr. 28/25.03.2004, prezentate [n anexele nr. 1 ]i 2 la Actul Constitutiv, </w:t>
      </w:r>
      <w:r>
        <w:rPr>
          <w:rFonts w:cs="ArialUpR" w:ascii="ArialUpR" w:hAnsi="ArialUpR"/>
          <w:b/>
          <w:sz w:val="28"/>
        </w:rPr>
        <w:t>au fost supuse reevalu`rii de c`tre un expert tehnic autorizat,</w:t>
      </w:r>
      <w:r>
        <w:rPr>
          <w:rFonts w:cs="ArialUpR" w:ascii="ArialUpR" w:hAnsi="ArialUpR"/>
          <w:sz w:val="28"/>
        </w:rPr>
        <w:t xml:space="preserve"> [n conformitate  cu prevederilor art. 4 alin. (2) din aceast` hot`r@re ]i  cu prevederile Legii societ`\ilor comerciale nr. 31/1990, republicat`, cu modific`rile ]i complet`rile ulterioare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{n urma reevalu`rii efectuat` de expertul evaluator autorizat, a fost determinat` valoarea de plat` a mijloacelor fixe la data de 31.03.2004, rezult@nd o </w:t>
      </w:r>
      <w:r>
        <w:rPr>
          <w:rFonts w:cs="ArialUpR" w:ascii="ArialUpR" w:hAnsi="ArialUpR"/>
          <w:b/>
          <w:sz w:val="28"/>
        </w:rPr>
        <w:t>diferen\` din reevaluare de [nregistrat pe total de 604.921.945 lei,</w:t>
      </w:r>
      <w:r>
        <w:rPr>
          <w:rFonts w:cs="ArialUpR" w:ascii="ArialUpR" w:hAnsi="ArialUpR"/>
          <w:sz w:val="28"/>
        </w:rPr>
        <w:t xml:space="preserve"> din care: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>599.477.821 lei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la bunurile</w:t>
      </w:r>
      <w:r>
        <w:rPr>
          <w:rFonts w:cs="ArialUpR" w:ascii="ArialUpR" w:hAnsi="ArialUpR"/>
          <w:sz w:val="28"/>
        </w:rPr>
        <w:t xml:space="preserve"> care constituie aport [n natur` al </w:t>
      </w:r>
      <w:r>
        <w:rPr>
          <w:rFonts w:cs="ArialUpR" w:ascii="ArialUpR" w:hAnsi="ArialUpR"/>
          <w:b/>
          <w:sz w:val="28"/>
        </w:rPr>
        <w:t>jude\ului</w:t>
      </w:r>
      <w:r>
        <w:rPr>
          <w:rFonts w:cs="ArialUpR" w:ascii="ArialUpR" w:hAnsi="ArialUpR"/>
          <w:sz w:val="28"/>
        </w:rPr>
        <w:t xml:space="preserve"> V@lcea la capitalul social al SC APAVIL SA V@lcea;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</w:t>
      </w:r>
      <w:r>
        <w:rPr>
          <w:rFonts w:cs="ArialUpR" w:ascii="ArialUpR" w:hAnsi="ArialUpR"/>
          <w:b/>
          <w:sz w:val="28"/>
        </w:rPr>
        <w:t>5.444.124 lei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la bunurile</w:t>
      </w:r>
      <w:r>
        <w:rPr>
          <w:rFonts w:cs="ArialUpR" w:ascii="ArialUpR" w:hAnsi="ArialUpR"/>
          <w:sz w:val="28"/>
        </w:rPr>
        <w:t xml:space="preserve"> care constituie aport [n natur` al </w:t>
      </w:r>
      <w:r>
        <w:rPr>
          <w:rFonts w:cs="ArialUpR" w:ascii="ArialUpR" w:hAnsi="ArialUpR"/>
          <w:b/>
          <w:sz w:val="28"/>
        </w:rPr>
        <w:t>Ora]ului Brezoi</w:t>
      </w:r>
      <w:r>
        <w:rPr>
          <w:rFonts w:cs="ArialUpR" w:ascii="ArialUpR" w:hAnsi="ArialUpR"/>
          <w:sz w:val="28"/>
        </w:rPr>
        <w:t xml:space="preserve"> la capitalul social al SC APAVIL SA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ab/>
        <w:t>Modific`rile propuse [n expunerea de motive ]i [n proiectul de hot`r@re, vizeaz` majorarea capitalului social ini\ial cu diferen\ele de [nregistrat rezultate din reevaluare prezentate mai sus ]i prev`zute [n  anexele nr. 1 ]i 2 la Actul Constitutiv, precum ]i modificarea [n mod corespunz`tor a num`rului de ac\iuni aferente capitalului social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ab/>
        <w:t>Preciz`m c` art. 8  din Legea societ`\ilor comerciale nr. 31/1990, republicat`, cu modific`rile ]i complet`rile ulterioare prevede la lit. "e" ]i "f" c` actul constitutiv al societ`\ii comerciale pe ac\iuni va cuprinde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valoarea bunurilor constituite ca aport [n natur` [n societate, modul de evaluare ]i num`rul de ac\iuni acordate pentru acestea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num`rul ]i valoarea nominal` a ac\iunilor, cu specificarea dac` sunt nominative sau la purt`tor. Dac` sunt mai multe categorii de ac\iuni, se vor ar`ta num`rul, valoarea nominal` ]i drepturile conferite fiec`rei categorii de ac\iun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aceste prevederi, s-a ini\iat proiectul de hot`r@re  prin care se propune modificarea art. 4 din Hot`r@rea Consiliului Jude\ean V@lcea nr. 28/25.03.2004  ]i anexa la aceast` hot`r@re, cuprinz@nd Actul Constitutiv, respectiv modificarea art. 7 ]i 8 din Actul Constitutiv, articole care fac referire la capitalul social, valoarea bunurilor constituite ca aport [n natur`, modul de evaluare ]i num`rul de ac\iun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V` rug`m s` analiza\i propunerea prezentat` ]i s` adopta\i proiectul de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 xml:space="preserve">DIRECTOR EXECUTIV,                              }EF BIROU,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 xml:space="preserve">    Mircea Predescu                           Stoian - Tomescu An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TA/STA/1 ex.</w:t>
      </w:r>
    </w:p>
    <w:sectPr>
      <w:footerReference w:type="default" r:id="rId2"/>
      <w:type w:val="nextPage"/>
      <w:pgSz w:w="12240" w:h="15840"/>
      <w:pgMar w:left="1800" w:right="118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2:10:00Z</dcterms:created>
  <dc:creator>news</dc:creator>
  <dc:description/>
  <dc:language>en-US</dc:language>
  <cp:lastModifiedBy>news</cp:lastModifiedBy>
  <dcterms:modified xsi:type="dcterms:W3CDTF">2004-04-27T14:30:00Z</dcterms:modified>
  <cp:revision>2</cp:revision>
  <dc:subject/>
  <dc:title/>
</cp:coreProperties>
</file>