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SILIUL JUDE|EAN V^LCEA</w:t>
      </w:r>
    </w:p>
    <w:p>
      <w:pPr>
        <w:pStyle w:val="Normal"/>
        <w:rPr/>
      </w:pPr>
      <w:r>
        <w:rPr/>
        <w:t>Nr.______ din ________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XPUNERE DE MOTIVE</w:t>
      </w:r>
    </w:p>
    <w:p>
      <w:pPr>
        <w:pStyle w:val="TextBody"/>
        <w:rPr/>
      </w:pPr>
      <w:r>
        <w:rPr/>
        <w:t>la proiectul de hot`r@re privind modificarea Hot`r@rii Consiliului Jude\ean V@lcea, nr.5 din 27.01.2004, privind aprobarea  baremelor de dotare cu echipament ]i cazarmament ]i duratele de utilizare, precum ]i limitele maxime de  cheltuieli pentru copiii ]i tinerii ocroti\i [n serviciile publice specializate pentru protec\ia copilului, mamele protejate [n centre maternale, precum ]i pentru copiii [ncredin\a\i sau da\i [n plasament la asisten\i maternali profesioni]ti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in Hot`r@rea Consiliului Jude\ean V@lcea nr. 5 din 27.01.2004, privind aprobarea  baremelor de dotare cu echipament ]i cazarmament ]i duratele de utilizare, precum ]i limitele maxime de  cheltuieli pentru copiii ]i tinerii ocroti\i [n serviciile publice specializate pentru protec\ia copilului, mamele protejate [n centre maternale, precum ]i pentru copiii [ncredin\a\i sau da\i [n plasament la asisten\i maternali profesioni]ti, s-a aprobat baremele de dotare cu echipament ]i cazarmament, materiale igienico- sanitare ]i duratele lor de utilizare, potrivit Anexelor nr 1 ]i 2.</w:t>
      </w:r>
    </w:p>
    <w:p>
      <w:pPr>
        <w:pStyle w:val="TextBody"/>
        <w:ind w:firstLine="720"/>
        <w:jc w:val="both"/>
        <w:rPr/>
      </w:pPr>
      <w:r>
        <w:rPr/>
        <w:t>Toate aceste dot`ri, trebuiesc s` se [ncadreze [n limitele de cheltuieli, prev`zute [n Anexa nr 3, care erau considerate maxime, la data adopt`rii hot`r@rii.</w:t>
      </w:r>
    </w:p>
    <w:p>
      <w:pPr>
        <w:pStyle w:val="TextBody"/>
        <w:ind w:firstLine="720"/>
        <w:jc w:val="both"/>
        <w:rPr/>
      </w:pPr>
      <w:r>
        <w:rPr/>
        <w:t xml:space="preserve">Potrivit dispozi\iilor pct 1 din Legea nr.111 din 7.04.2004 pentru modificarea Legea nr.326/2003 privind drepturile de care beneficiaz` copiii ]i tinerii ocroti\i de serviciile publice specializate pentru protec\ia copilului, mamele protejate [n centre maternale, precum ]i copiii [ncredin\a\i sau da\i [n plasament la asisten\i maternali profesioni]ti,  limitele de cheltuieli aferente acestor drepturi sunt minime. </w:t>
      </w:r>
    </w:p>
    <w:p>
      <w:pPr>
        <w:pStyle w:val="TextBody"/>
        <w:ind w:firstLine="720"/>
        <w:jc w:val="both"/>
        <w:rPr/>
      </w:pPr>
      <w:r>
        <w:rPr/>
        <w:t>Av@nd [n vedere prevederile Legii nr.111/2004, propunem urm`toarele modific`ri la Hot`r@rea Consiliului Jude\ean V@lcea nr 5 din 27.01.2004</w:t>
      </w:r>
    </w:p>
    <w:p>
      <w:pPr>
        <w:pStyle w:val="TextBody"/>
        <w:ind w:firstLine="720"/>
        <w:jc w:val="both"/>
        <w:rPr/>
      </w:pPr>
      <w:r>
        <w:rPr/>
        <w:t>a)Titlul hot`r@rii ca avea urm`torul cuprins:</w:t>
      </w:r>
    </w:p>
    <w:p>
      <w:pPr>
        <w:pStyle w:val="TextBody"/>
        <w:ind w:firstLine="720"/>
        <w:jc w:val="both"/>
        <w:rPr/>
      </w:pPr>
      <w:r>
        <w:rPr/>
        <w:t>“</w:t>
      </w:r>
      <w:r>
        <w:rPr/>
        <w:t>Hot`r@re privind aprobarea aprobarea  baremelor de dotare cu echipament ]i cazarmament ]i duratele de utilizare, precum ]i limitele minime de  cheltuieli pentru copiii ]i tinerii ocroti\i [n serviciile publice specializate pentru protec\ia copilului, mamele protejate [n centre maternale, precum ]i pentru copiii [ncredin\a\i sau da\i [n plasament la asisten\i maternali profesioni]ti”</w:t>
      </w:r>
    </w:p>
    <w:p>
      <w:pPr>
        <w:pStyle w:val="TextBody"/>
        <w:ind w:firstLine="720"/>
        <w:jc w:val="both"/>
        <w:rPr/>
      </w:pPr>
      <w:r>
        <w:rPr/>
        <w:t>b)Titlul anexei nr 3 va avea urm`torul cuprins:</w:t>
      </w:r>
    </w:p>
    <w:p>
      <w:pPr>
        <w:pStyle w:val="BodyText2"/>
        <w:ind w:firstLine="720"/>
        <w:rPr/>
      </w:pPr>
      <w:r>
        <w:rPr/>
        <w:t>“</w:t>
      </w:r>
      <w:r>
        <w:rPr/>
        <w:t>LIMITELE M</w:t>
        <w:tab/>
        <w:t>INIME de cheltuieli aferente drepturilor la cazarmament, echipament pentru dotare ini\ial` ]i [nlocuire,transport,juc`rii, materiale igienico-sanitare, rechizite, materiale cultural-sportive, precum ]i cele aferente sumelor de bani pentru nevoi personale, acordate copiilor ]i tinerilor ocroti\i de serviciile publice specializate pentru protec\ia copilului [n regim reziden\ial ]i semireziden\ial, mamelor protejate [n centre maternale, precum ]i copiilor [ncredin\a\i sau da\i [n plasament la asisten\ii maternali profesioni]ti</w:t>
      </w:r>
    </w:p>
    <w:p>
      <w:pPr>
        <w:pStyle w:val="BodyText2"/>
        <w:ind w:firstLine="720"/>
        <w:rPr/>
      </w:pPr>
      <w:r>
        <w:rPr/>
        <w:t>Preciz`m c` art.1 ]i art 2 la Hot`r@rea Consiliului Jude\ean V@lcea nr 5 din 27.01.2004 r`m@n nemodificate.</w:t>
      </w:r>
    </w:p>
    <w:p>
      <w:pPr>
        <w:pStyle w:val="TextBody"/>
        <w:ind w:firstLine="720"/>
        <w:jc w:val="both"/>
        <w:rPr/>
      </w:pPr>
      <w:r>
        <w:rPr/>
        <w:t>Fa\` de aceste considerente s-a elaborat proiectul de hot`r@re  privind modificarea Hot`r@rii nr. 5 din 27.01.2004, privind aprobarea  baremelor de dotare cu echipament ]i cazarmament ]i duratele de utilizare, precum ]i limitele maxime de  cheltuieli pentru copiii ]i tinerii ocroti\i [n serviciile publice specializate pentru protec\ia copilului, mamele protejate [n centre maternale, precum ]i pentru copiii [ncredin\a\i sau da\i [n plasament la asisten\i maternali profesioni]ti pe care [l supunem aprob`rii Consiliului Jude\ean V@lcea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>PRE}EDINTE,</w:t>
      </w:r>
    </w:p>
    <w:p>
      <w:pPr>
        <w:pStyle w:val="TextBody"/>
        <w:ind w:firstLine="720"/>
        <w:rPr/>
      </w:pPr>
      <w:r>
        <w:rPr/>
        <w:t>Iulian Com`nesc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LIUL JUDE|EAN V^LCEA                                                AVIZAT,</w:t>
      </w:r>
    </w:p>
    <w:p>
      <w:pPr>
        <w:pStyle w:val="Normal"/>
        <w:rPr/>
      </w:pPr>
      <w:r>
        <w:rPr/>
        <w:t>DIREC|IA ECONOMIC~                                                   VICEPRE}EDINTE,</w:t>
      </w:r>
    </w:p>
    <w:p>
      <w:pPr>
        <w:pStyle w:val="Normal"/>
        <w:rPr/>
      </w:pPr>
      <w:r>
        <w:rPr/>
        <w:t>Nr.______ din ________ 2004                                              Dumitru Stan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PORT DE SPECIALITATE</w:t>
      </w:r>
    </w:p>
    <w:p>
      <w:pPr>
        <w:pStyle w:val="TextBody"/>
        <w:rPr/>
      </w:pPr>
      <w:r>
        <w:rPr/>
        <w:t>la proiectul de hot`r@re privind modificarea Hot`r@rii Consiliului Jude\ean V@lcea, nr.5 din 27.01.2004, privind aprobarea  baremelor de dotare cu echipament ]i cazarmament ]i duratele de utilizare, precum ]i limitele maxime de  cheltuieli pentru copiii ]i tinerii ocroti\i [n serviciile publice specializate pentru protec\ia copilului, mamele protejate [n centre maternale, precum ]i pentru copiii [ncredin\a\i sau da\i [n plasament la asisten\i maternali profesioni]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TextBody"/>
        <w:jc w:val="both"/>
        <w:rPr/>
      </w:pPr>
      <w:r>
        <w:rPr/>
        <w:tab/>
        <w:t>Av@nd [n vedere Expunerea de motive la proiectul de hot`r@re privind modificarea Hot`r@rii Consiliului Jude\ean V@lcea, nr.5 din 27.01.2004, privind aprobarea  baremelor de dotare cu echipament ]i cazarmament ]i duratele de utilizare, precum ]i limitele maxime de  cheltuieli pentru copiii ]i tinerii ocroti\i [n serviciile publice specializate pentru protec\ia copilului, mamele protejate [n centre maternale, precum ]i pentru copiii [ncredin\a\i sau da\i [n plasament la asisten\i maternali profesioni]ti, prezent`m mai jos avizul nostru de specialitate.</w:t>
      </w:r>
    </w:p>
    <w:p>
      <w:pPr>
        <w:pStyle w:val="TextBody"/>
        <w:jc w:val="both"/>
        <w:rPr/>
      </w:pPr>
      <w:r>
        <w:rPr/>
        <w:tab/>
        <w:t>Propunerile sunt f`cute [n conformitate cu dispozi\iile Legii nr.111 din 7.04.2004 , pentru modificarea Legea nr.326/2003 privind drepturile de care beneficiaz` copiii ]i tinerii ocroti\i de serviciile publice specializate pentru protec\ia copilului, mamele protejate [n centre maternale, precum ]i copiii [ncredin\a\i sau da\i [n plasament la asisten\i maternali profesioni]ti, potrivit c`reia cheltuielile aferente dot`rilor pe grupe de v@rst` sunt considerate minime.</w:t>
      </w:r>
    </w:p>
    <w:p>
      <w:pPr>
        <w:pStyle w:val="TextBody"/>
        <w:ind w:firstLine="720"/>
        <w:jc w:val="both"/>
        <w:rPr>
          <w:sz w:val="28"/>
        </w:rPr>
      </w:pPr>
      <w:r>
        <w:rPr/>
        <w:t xml:space="preserve">Fa\` de aceste considerente, propunem aprobarea proiectului  de hot`r@re privind modificarea Hot`r@rii nr. 5 din 27.01.2004, privind aprobarea  baremelor de dotare cu echipament ]i cazarmament ]i duratele de utilizare, precum ]i limitele maxime de  cheltuieli pentru copiii ]i tinerii ocroti\i [n serviciile publice specializate pentru protec\ia copilului, mamele protejate [n centre maternale, precum ]i pentru copiii [ncredin\a\i sau da\i [n plasament la asisten\i maternali profesioni]ti. 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/>
      </w:pPr>
      <w:r>
        <w:rPr/>
        <w:t>DIRECTOR EXECUTIV,                                  }EF SERVICIU BUGET</w:t>
      </w:r>
    </w:p>
    <w:p>
      <w:pPr>
        <w:pStyle w:val="TextBodyIndent"/>
        <w:rPr/>
      </w:pPr>
      <w:r>
        <w:rPr>
          <w:rFonts w:eastAsia="ArialUpR"/>
        </w:rPr>
        <w:t xml:space="preserve">                                                        </w:t>
      </w:r>
      <w:r>
        <w:rPr/>
        <w:t>CONTABILITATE,IMPOZITE }I TAXE,</w:t>
      </w:r>
    </w:p>
    <w:p>
      <w:pPr>
        <w:pStyle w:val="TextBodyIndent"/>
        <w:rPr>
          <w:sz w:val="28"/>
        </w:rPr>
      </w:pPr>
      <w:r>
        <w:rPr>
          <w:sz w:val="28"/>
        </w:rPr>
        <w:t>Mircea Predescu                                                Vasilica Mazilu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0"/>
        </w:rPr>
      </w:pPr>
      <w:r>
        <w:rPr>
          <w:sz w:val="20"/>
        </w:rPr>
        <w:t xml:space="preserve">A.B/A.B 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7:58:00Z</dcterms:created>
  <dc:creator>EU</dc:creator>
  <dc:description/>
  <dc:language>en-US</dc:language>
  <cp:lastModifiedBy>EU</cp:lastModifiedBy>
  <cp:lastPrinted>2004-04-21T11:49:00Z</cp:lastPrinted>
  <dcterms:modified xsi:type="dcterms:W3CDTF">2004-04-21T09:11:00Z</dcterms:modified>
  <cp:revision>7</cp:revision>
  <dc:subject/>
  <dc:title/>
</cp:coreProperties>
</file>