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CONSILIUL  JUDE|EAN  V^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Nr.3417 din 12 mai 200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entului de organizare ]i func\ionare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}colii Populare de Arte ]i Meserii R@mnicu V@lc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Se constat` c` proiectul este conform cu dispozi\iile art.104 alin.(1) lit.’’b’’ ]i art.116 alin.(1) lit.’’k’’ din Legea administra\iei publice locale nr.215/2001, cu modific`rile ]i complet`rile ulterioare, coroborate cu art.21 din Legea de organizare ]i func\ionare a a]ez`mintelor culturale nr.292/2003 ]i cu Ordinele ministrului culturii ]i cultelor nr.2883/2003, pentru aprobarea Normelor metodologice privind desf`]urarea activit`\ilor specifice a]ez`mintelor culturale ]i nr.2193/2004 pentru aprobarea regulamentelor-cadru de organizare ]i func\ionare a a]ez`mintelor culturale;</w:t>
      </w:r>
    </w:p>
    <w:p>
      <w:pPr>
        <w:pStyle w:val="TextBodyIndent"/>
        <w:ind w:left="108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/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DIRECTOR EXECUTIV,                           }EF BIROU JURIDIC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CONTENCIOS,COORDONARE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CONTRO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Ion Manolea                                          Daniela Moroianu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Red.:D.E./1 ex.</w:t>
      </w:r>
    </w:p>
    <w:p>
      <w:pPr>
        <w:pStyle w:val="Heading8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Heading8"/>
        <w:rPr/>
      </w:pPr>
      <w:r>
        <w:rPr>
          <w:rFonts w:eastAsia="ArialUpR"/>
        </w:rPr>
        <w:t xml:space="preserve">     </w:t>
      </w:r>
      <w:r>
        <w:rPr/>
        <w:t>ROM^NIA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UpR"/>
          <w:i/>
        </w:rPr>
        <w:t xml:space="preserve">                                                                                    </w:t>
      </w:r>
      <w:r>
        <w:rPr>
          <w:sz w:val="24"/>
        </w:rPr>
        <w:t>PROIEC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T~R^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aprobarea Regulamentulu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organizare ]i func\ionare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}colii Populare de Arte ]i Meserii R@mnicu V@lc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siliul Jude\ean V@lcea, [ntrunit [n ]edin\a din data de_________  2004;</w:t>
      </w:r>
    </w:p>
    <w:p>
      <w:pPr>
        <w:pStyle w:val="TextBodyIndent"/>
        <w:rPr/>
      </w:pPr>
      <w:r>
        <w:rPr/>
        <w:t>Av@nd [n vedere Expunerea de motive [nregistrat` la nr.3415 din 12 mai 2004, prin care se propune aprobarea Regulamentului de organizare ]i func\ionare a }colii Populare de Arte ]i Meserii R@mnicu V@lcea;</w:t>
      </w:r>
    </w:p>
    <w:p>
      <w:pPr>
        <w:pStyle w:val="Normal"/>
        <w:rPr/>
      </w:pPr>
      <w:r>
        <w:rPr/>
        <w:t>Lu@nd [n considerare Raportul de specialitate al Direc\iei  Administra\ie Local` [nregistrat la nr.3416 din 12 mai 2004 ]i avizele comisiilor de specialitate;</w:t>
      </w:r>
    </w:p>
    <w:p>
      <w:pPr>
        <w:pStyle w:val="Normal"/>
        <w:rPr/>
      </w:pPr>
      <w:r>
        <w:rPr/>
        <w:t>{n conformitate cu dispozi\iile art.104 alin.(1) lit.’’b’’ ]i art.116 alin.(1) lit.’’k’’ din Legea administra\iei publice locale nr.215/2001, cu modific`rile ]i complet`rile ulterioare, coroborate cu art.21 din Legea de organizare ]i func\ionare a a]ez`mintelor culturale nr.292/2003 ]i cu Ordinele ministrului culturii ]i cultelor nr.2883/2003, pentru aprobarea Normelor metodologice privind desf`]urarea activit`\ilor specifice a]ez`mintelor culturale ]i nr.2193/2004 pentru aprobarea regulamentelor-cadru de organizare ]i func\ionare a a]ez`mintelor culturale;</w:t>
      </w:r>
    </w:p>
    <w:p>
      <w:pPr>
        <w:pStyle w:val="Normal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1.</w:t>
      </w:r>
      <w:r>
        <w:rPr/>
        <w:t xml:space="preserve"> Se aprob` Regulamentul de Organizare ]i Func\ionare a }colii Populare de Arte ]i Meserii R@mnicu V@lcea, prev`zut [n anexa care face parte integrant` din prezenta hot`r@re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2. </w:t>
      </w:r>
      <w:r>
        <w:rPr/>
        <w:t>Pe data prezentei, []i [nceteaz` aplicabilitatea Hot`r@rea Consiliului Jude\ean V@lcea nr.45 din 25 mai 2000.</w:t>
      </w:r>
      <w:r>
        <w:rPr>
          <w:b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3.</w:t>
      </w:r>
      <w:r>
        <w:rPr/>
        <w:t xml:space="preserve"> Secretarul  General  al  Jude\ului  V@lcea,  prin  Compartimentul Cancelarie, va comunica prezenta hot`r@re Direc\iei  Administra\ie Local` ]i }colii Populare de Arte ]i Meserii R@mnicu V@lcea, [n vederea aducerii la [ndeplinire a prevederilor 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ceast` hot`r@re a fost adoptat` cu respectarea prevederilor art.109 din Legea administra\iei publice locale nr.215/2001,</w:t>
      </w:r>
      <w:r>
        <w:rPr/>
        <w:t xml:space="preserve"> </w:t>
      </w:r>
      <w:r>
        <w:rPr>
          <w:i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</w:t>
      </w:r>
      <w:r>
        <w:rPr>
          <w:rFonts w:eastAsia="ArialUpR"/>
          <w:b/>
        </w:rPr>
        <w:t xml:space="preserve">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</w:t>
      </w:r>
      <w:r>
        <w:rPr>
          <w:rFonts w:eastAsia="ArialUpR"/>
          <w:b/>
          <w:i/>
        </w:rPr>
        <w:t xml:space="preserve">     </w:t>
      </w:r>
      <w:r>
        <w:rPr>
          <w:b/>
          <w:i/>
        </w:rPr>
        <w:t>Constantin 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i/>
        </w:rPr>
        <w:t xml:space="preserve">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BIROUL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TROL, COORDO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  <w:i/>
        </w:rPr>
        <w:t>Daniela Moroia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___2004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D.E./1 ex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ROM^NIA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T~R^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aprobarea Regulamentulu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organizare ]i func\ionare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}colii Populare de Arte ]i Meserii R@mnicu V@lc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siliul Jude\ean V@lcea, [ntrunit [n ]edin\a din data de_________  2004;</w:t>
      </w:r>
    </w:p>
    <w:p>
      <w:pPr>
        <w:pStyle w:val="TextBodyIndent"/>
        <w:rPr/>
      </w:pPr>
      <w:r>
        <w:rPr/>
        <w:t>Av@nd [n vedere Expunerea de motive [nregistrat` la nr.3415 din 12 mai 2004, prin care se propune aprobarea Regulamentului de organizare ]i func\ionare a }colii Populare de Arte ]i Meserii R@mnicu V@lcea;</w:t>
      </w:r>
    </w:p>
    <w:p>
      <w:pPr>
        <w:pStyle w:val="Normal"/>
        <w:rPr/>
      </w:pPr>
      <w:r>
        <w:rPr/>
        <w:t>Lu@nd [n considerare Raportul de specialitate al Direc\iei  Administra\ie Local` [nregistrat la nr.3416 din 12 mai 2004 ]i avizele comisiilor de specialitate;</w:t>
      </w:r>
    </w:p>
    <w:p>
      <w:pPr>
        <w:pStyle w:val="Normal"/>
        <w:rPr/>
      </w:pPr>
      <w:r>
        <w:rPr/>
        <w:t>{n conformitate cu dispozi\iile art.104 alin.(1) lit.’’b’’ ]i art.116 alin.(1) lit.’’k’’ din Legea administra\iei publice locale nr.215/2001, cu modific`rile ]i complet`rile ulterioare, coroborate cu art.21 din Legea de organizare ]i func\ionare a a]ez`mintelor culturale nr.292/2003 ]i cu Ordinele ministrului culturii ]i cultelor nr.2883/2003, pentru aprobarea Normelor metodologice privind desf`]urarea activit`\ilor specifice a]ez`mintelor culturale ]i nr.2193/2004 pentru aprobarea regulamentelor-cadru de organizare ]i func\ionare a a]ez`mintelor culturale;</w:t>
      </w:r>
    </w:p>
    <w:p>
      <w:pPr>
        <w:pStyle w:val="Normal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1.</w:t>
      </w:r>
      <w:r>
        <w:rPr/>
        <w:t xml:space="preserve"> Se aprob` Regulamentul de Organizare ]i Func\ionare a }colii Populare de Arte ]i Meserii R@mnicu V@lcea, prev`zut [n anexa care face parte integrant` din prezenta hot`r@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2. </w:t>
      </w:r>
      <w:r>
        <w:rPr/>
        <w:t>Pe data prezentei, []i [nceteaz` aplicabilitatea Hot`r@rea Consiliului Jude\ean V@lcea nr.45 din 25 mai 2000.</w:t>
      </w:r>
      <w:r>
        <w:rPr>
          <w:b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3.</w:t>
      </w:r>
      <w:r>
        <w:rPr/>
        <w:t xml:space="preserve"> Secretarul  General  al  Jude\ului  V@lcea,  prin  Compartimentul Cancelarie, va comunica prezenta hot`r@re Direc\iei  Administra\ie Local` ]i }colii Populare de Arte ]i Meserii R@mnicu V@lcea, [n vederea aducerii la [ndeplinire a prevederilor e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Aceast` hot`r@re a fost adoptat` cu respectarea prevederilor art.109 din Legea administra\iei publice locale nr.215/2001,</w:t>
      </w:r>
      <w:r>
        <w:rPr/>
        <w:t xml:space="preserve"> </w:t>
      </w:r>
      <w:r>
        <w:rPr>
          <w:i/>
        </w:rPr>
        <w:t xml:space="preserve">cu modific`rile ]i complet`rile ulterioare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  <w:u w:val="single"/>
        </w:rPr>
        <w:t>CONTRASEMNEAZ~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</w:t>
      </w:r>
      <w:r>
        <w:rPr>
          <w:rFonts w:eastAsia="ArialUpR"/>
          <w:b/>
          <w:i/>
        </w:rPr>
        <w:t xml:space="preserve">     </w:t>
      </w:r>
      <w:r>
        <w:rPr>
          <w:b/>
          <w:i/>
        </w:rPr>
        <w:t>Constantin 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  <w:i/>
        </w:rPr>
        <w:t xml:space="preserve">                                                                                                                    </w:t>
      </w:r>
      <w:r>
        <w:rPr>
          <w:rFonts w:eastAsia="ArialUpR"/>
        </w:rPr>
        <w:t xml:space="preserve">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_____200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- PRE}EDINTE -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Nr.3415 din 12 mai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entului de Organizare ]i Func\ionare a</w:t>
      </w:r>
    </w:p>
    <w:p>
      <w:pPr>
        <w:pStyle w:val="Normal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}colii Populare de Arte ]i Meserii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rPr/>
      </w:pPr>
      <w:r>
        <w:rPr/>
        <w:t>Prin proiectul de hot`r@re al`turat se propune aprobarea Regulamentului de Organizare ]i Func\ionare a }colii Populare de Arte ]i Meserii R@mnicu V@lcea, institu\ie public` de cultur`, aflat` [n subordinea Consiliului Jude\ean V@lcea.</w:t>
      </w:r>
    </w:p>
    <w:p>
      <w:pPr>
        <w:pStyle w:val="TextBodyIndent"/>
        <w:rPr/>
      </w:pPr>
      <w:r>
        <w:rPr/>
        <w:t xml:space="preserve">Prin Hot`r@rea Consiliului Jude\ean V@lcea nr.45 din 25 mai 2000 a fost aprobat Regulamentul de Organizare ]i Func\ionare a }colii de Arte R@mnicu V@lcea. </w:t>
      </w:r>
    </w:p>
    <w:p>
      <w:pPr>
        <w:pStyle w:val="TextBodyIndent"/>
        <w:rPr/>
      </w:pPr>
      <w:r>
        <w:rPr/>
        <w:t>{n anul 2003, prin Hot`r@rea nr.160 din 16 decembrie, Consiliul Jude\ean V@lcea, [n conformitate cu prevederile art.21 din Legea de organizare ]i func\ionare a a]ez`mintelor culturale nr.292/2003, acestei institu\ii i-a fost schimbat` denumirea din }coala de Art` R@mnicu V@lcea [n }coala Popular` de Arte ]i Meserii R@mnicu V@lcea.</w:t>
      </w:r>
    </w:p>
    <w:p>
      <w:pPr>
        <w:pStyle w:val="Normal"/>
        <w:rPr/>
      </w:pPr>
      <w:r>
        <w:rPr/>
        <w:t>De asemenea, prin acea]i hot`r@re au fost aprobate organigrama ]i statul de func\ii ale }colii Populare de Arte ]i Meserii R@mnicu V@lcea.</w:t>
      </w:r>
    </w:p>
    <w:p>
      <w:pPr>
        <w:pStyle w:val="Normal"/>
        <w:rPr/>
      </w:pPr>
      <w:r>
        <w:rPr/>
        <w:t xml:space="preserve">C@nd s-a hot`r@t schimbarea denumirii }colii Populare de Arte ]i Meserii R@mnicu V@lcea, nu erau adoptate, potrivit art.5 din Legea nr.292/2003, regulamentul-cadru ]i normele metodologice de organizare ]i func\ionare a acestei institu\ii, prin ordin al ministrului culturii ]i cultelor. </w:t>
      </w:r>
    </w:p>
    <w:p>
      <w:pPr>
        <w:pStyle w:val="Normal"/>
        <w:rPr/>
      </w:pPr>
      <w:r>
        <w:rPr/>
        <w:t xml:space="preserve">Ulterior, prin Ordinele ministrului culturii ]i cultelor nr. 2883/2003 ]i nr. 2193/2004 au fost aprobate Normele metodologice privind desf`]urarea activit`\ilor specifice a]ez`mintelor culturale ]i regulamentele-cadru de organizare ]i func\ionare a a]ez`mintelor cultural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n baza acestor acte normative a fost stabilit modul de organizare ]i de func\ionare a activit`\ilor ]colii populare de arte ]i meserii ca institu\ie public` de cultur`, sub autoritatea consiliului jude\ean.</w:t>
      </w:r>
    </w:p>
    <w:p>
      <w:pPr>
        <w:pStyle w:val="Normal"/>
        <w:rPr/>
      </w:pPr>
      <w:r>
        <w:rPr/>
        <w:t>Av@nd [n vedere reglement`rile din cele dou` acte normative precizate, se impune aprobarea Regulamentului de Organizare ]i Func\ionare a }colii Populare de Arte ]i Meserii R@mnicu V@lcea.</w:t>
      </w:r>
    </w:p>
    <w:p>
      <w:pPr>
        <w:pStyle w:val="Normal"/>
        <w:rPr/>
      </w:pPr>
      <w:r>
        <w:rPr/>
        <w:t xml:space="preserve">{n acest sens, propunem adoptarea de c`tre Consiliul Jude\ean V@lcea a proiectului de hot`r@re al`tura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Red.:D.E./1ex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ADMINISTRA|IE LOCAL~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Nr. 3416 din 12 mai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entului de Organizare ]i Func\ionare a</w:t>
      </w:r>
    </w:p>
    <w:p>
      <w:pPr>
        <w:pStyle w:val="Normal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}colii Populare de Arte ]i Meserii R@mnicu V@lce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rin proiectul de hot`r@re al`turat, se propune aprobarea Regulamentului de Organizare ]i Func\ionare a }colii Populare de Arte ]i Meserii R@mnicu V@lcea, institu\ie public` de cultur`, aflat` [n subordinea Consiliului Jude\ean V@lcea.</w:t>
      </w:r>
    </w:p>
    <w:p>
      <w:pPr>
        <w:pStyle w:val="Normal"/>
        <w:rPr/>
      </w:pPr>
      <w:r>
        <w:rPr/>
        <w:t xml:space="preserve">Prin Hot`r@rea Consiliului Jude\ean V@lcea nr.160 din 16 decembrie 2003, [n conformitate cu prevederile art.21 din Legea de organizare ]i func\ionare a a]ez`mintelor culturale nr.292/2003, acestei institu\ii i-a fost schimbat` denumirea din }coala de Art` R@mnicu V@lcea [n }coala Popular` de Arte ]i Meserii R@mnicu V@lcea ]i au fost aprobate organigrama ]i statul de func\ii. </w:t>
      </w:r>
    </w:p>
    <w:p>
      <w:pPr>
        <w:pStyle w:val="Normal"/>
        <w:rPr/>
      </w:pPr>
      <w:r>
        <w:rPr/>
        <w:t xml:space="preserve">Ulterior, prin Ordinele ministrului culturii ]i cultelor nr. 2883/2003 ]i nr. 2193/2004 au fost aprobate Normele metodologice privind desf`]urarea activit`\ilor specifice a]ez`mintelor culturale ]i regulamentele-cadru de organizare ]i func\ionare a a]ez`mintelor culturale. </w:t>
      </w:r>
    </w:p>
    <w:p>
      <w:pPr>
        <w:pStyle w:val="TextBodyIndent"/>
        <w:rPr/>
      </w:pPr>
      <w:r>
        <w:rPr/>
        <w:t>{n baza acestor acte normative a fost stabilit modul de organizare ]i de func\ionare a activit`\ilor ]colii populare de arte ]i meserii, institu\ie public` de cultur`, aflat` [n subordinea consiliului jude\ean.</w:t>
      </w:r>
    </w:p>
    <w:p>
      <w:pPr>
        <w:pStyle w:val="Normal"/>
        <w:rPr/>
      </w:pPr>
      <w:r>
        <w:rPr/>
        <w:t xml:space="preserve">Propunerea de aprobare a Regulamentului de Organizare ]i Func\ionare a }colii Populare de Arte ]i Meserii R@mnicu V@lcea, este [n conformitate cu dispozi\iile art.21 din Legea de organizare ]i func\ionare a a]ez`mintelor culturale nr.292/2003, coroborate cu ale Ordinul ministrului culturii ]i cultelor nr.2883/2003 privind aprobarea Normelor metodologice privind desf`]urarea activit`\ilor specifice a]ez`mintelor cultural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semenea, propunerea privind aprobarea Regulamentului de organizare ]i func\ionare a acestei institu\ii este [ntemeiat` pe prevederile Anexei nr.IV din Ordinul ministrului culturii ]i cultelor nr.2193/2004 pentru aprobarea regulamentelor-cadru de organizare ]i func\ionare a a]ez`mintelor culturale, coroborate cu cele ale art.104 alin.(1) lit.’’b’’ ]i art.116 alin.(1) lit.’’k’’ din Legea administra\iei publice locale nr.215/2001, potrivit c`rora, consiliul jude\ean aprob` regulamentele de organizare ]i func\ionare a institu\iilor ]i serviciilor publice, precum ]i a regiilor autonome de interes jude\ean.</w:t>
      </w:r>
    </w:p>
    <w:p>
      <w:pPr>
        <w:pStyle w:val="Normal"/>
        <w:rPr/>
      </w:pPr>
      <w:r>
        <w:rPr/>
        <w:t>Av@nd [n vedere conformitatea proiectului de hot`r@re privind aprobarea Regulamentului de Organizare ]i Func\ionare a }colii Populare de Arte ]i Meserii R@mnicu V@lcea, cu prevederile legale men\ionate, propunem adoptarea hot`r@r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DIRECTOR EXECUTIV                                                }EF BIROU</w:t>
      </w:r>
    </w:p>
    <w:p>
      <w:pPr>
        <w:pStyle w:val="Normal"/>
        <w:rPr>
          <w:b/>
          <w:b/>
          <w:i/>
          <w:i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JURIDIC, CONTENCIOS,</w:t>
      </w:r>
    </w:p>
    <w:p>
      <w:pPr>
        <w:pStyle w:val="Normal"/>
        <w:rPr/>
      </w:pPr>
      <w:r>
        <w:rPr>
          <w:b/>
          <w:i/>
        </w:rPr>
        <w:t xml:space="preserve">Ion Manolea                        </w:t>
      </w:r>
      <w:r>
        <w:rPr>
          <w:b/>
        </w:rPr>
        <w:t xml:space="preserve">                   CONTROL, COORDO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                      </w:t>
      </w:r>
      <w:r>
        <w:rPr>
          <w:b/>
          <w:i/>
        </w:rPr>
        <w:t>Daniela Moroia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Red.:D.E./1 e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rPr/>
      </w:pPr>
      <w:r>
        <w:rPr/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b/>
        </w:rPr>
        <w:t xml:space="preserve">Anexa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la Hot`r@rea nr.____din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r>
        <w:rPr>
          <w:sz w:val="32"/>
        </w:rPr>
        <w:t>R E G U L A M E N 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e organizare ]i func\ionare 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}colii Populare de Arte ]i Meserii R@mnicu V@lce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CAPITOLUL I.    DISPOZI|II GENERAL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Art.1</w:t>
      </w:r>
      <w:r>
        <w:rPr/>
        <w:t xml:space="preserve"> }coala Popular` de Arte ]i Meserii R@mnicu V@lcea, denumit`, [n continuare, }coala Popular`, este institu\ie public` de cultur`, cu personalitate juridic`, cu profil de [nv`\`m@nt artistic ]i de [nsu]ire a me]te]ugurilor tradi\ionale, care func\ioneaz` sub autoritatea Consiliului Jude\ean V@lcea.</w:t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}coala Popular` func\ioneaz`, [n conformitate cu prevederile art.21 din Legea de organizare ]i func\ionare a a]ez`mintelor culturale nr.292/2003 coroborate cu ale Ordinelor ministrului culturii ]i cultelor nr.2883/2003 pentru aprobarea Normelor metodologice privind desf`]urarea activit`\ilor specifice a]ez`mintelor culturale ]i nr.2193/2004 pentru aprobarea regulamentelor-cadru de organizare ]i func\ionare a a]ez`mintelor culturale ]i ale Legii nr.128/1997 privind Statutul personalului didactic, cu modific`rile ]i complet`rile ulterioare. </w:t>
      </w:r>
    </w:p>
    <w:p>
      <w:pPr>
        <w:pStyle w:val="TextBodyIndent"/>
        <w:rPr/>
      </w:pPr>
      <w:r>
        <w:rPr>
          <w:b/>
        </w:rPr>
        <w:t>Art.3 (1)</w:t>
      </w:r>
      <w:r>
        <w:rPr/>
        <w:t xml:space="preserve"> }coala Popular` a fost [nfiin\at` prin Hot`r@rea fostului Consiliu Popular al Jude\ului V@lcea nr.28 din 5 septembrie 1970.   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}coala Popular` are sediul [n municipiul R@mnicu V@lcea, bulevardul Tudor Vladimireascu nr.17, jude\ul V@lcea. </w:t>
      </w:r>
    </w:p>
    <w:p>
      <w:pPr>
        <w:pStyle w:val="TextBodyIndent"/>
        <w:rPr/>
      </w:pPr>
      <w:r>
        <w:rPr>
          <w:b/>
        </w:rPr>
        <w:t>(3)</w:t>
      </w:r>
      <w:r>
        <w:rPr/>
        <w:t xml:space="preserve"> Toate actele, facturile, anun\urile, publica\iile etc. vor con\ine denumirea complet` a institu\iei ]i indicarea sediului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CAPITOLUL II.   SCOPUL }I OBIECTUL DE ACTIV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4</w:t>
      </w:r>
      <w:r>
        <w:rPr/>
        <w:t xml:space="preserve"> }coala Popular` ini\iaz` ]i desf`]oar` programe de [nv`\`m@nt [n domeniul educa\iei permanente, culturii tradi\ionale ]i al crea\iei populare, urm`rind cu consecven\`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`strarea, prin programele de ]colarizare, a specificului zonal ]i a cerin\elor popula\iei pe care o deserve]te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onservarea, valorificarea ]i transmiterea valorilor morale, artistice ]i tehnice ale comunit`\ii locale, precum ]i ale patrimoniului cultural na\ional ]i universal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stimularea creativit`\ii ]i talentului;</w:t>
      </w:r>
    </w:p>
    <w:p>
      <w:pPr>
        <w:pStyle w:val="Normal"/>
        <w:rPr>
          <w:b/>
          <w:b/>
        </w:rPr>
      </w:pPr>
      <w:r>
        <w:rPr>
          <w:b/>
        </w:rPr>
        <w:t>d)</w:t>
      </w:r>
      <w:r>
        <w:rPr/>
        <w:t xml:space="preserve"> [nva\area ]i promovarea me]te]ugurilor ]i [ndeletnicirilor tradi\ionale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cultivarea valorilor ]i autenticit`\ii crea\iei populare contemporane ]i artei interpretative neprofesioniste [n toate genurile – muzic`, coregrafie, teatru etc.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dezvoltarea schimburilor culturale pe plan jude\ean, na\ional ]i interna\ional.</w:t>
      </w:r>
    </w:p>
    <w:p>
      <w:pPr>
        <w:pStyle w:val="Normal"/>
        <w:rPr/>
      </w:pPr>
      <w:r>
        <w:rPr>
          <w:b/>
        </w:rPr>
        <w:t>Art.5</w:t>
      </w:r>
      <w:r>
        <w:rPr/>
        <w:t xml:space="preserve"> Pentru [ndeplinirea obiectivelor sale }coala Popular` are urm`toarele </w:t>
      </w:r>
      <w:r>
        <w:rPr>
          <w:b/>
        </w:rPr>
        <w:t>atribu\ii principale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rganizeaz` ]i desf`]oar` activit`\i de [nv`\`m@nt artistic, [n toate domeniile (muzical, art` plastic`, coregrafie etc.) ]i de [nsu]ire a me]te]ugurilor tradi\ional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[ntocme]te ]i asigur` [ndeplinirea planurilor anuale de ]colarizare, 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</w:t>
      </w:r>
      <w:r>
        <w:rPr/>
        <w:t xml:space="preserve">[n  concordan\`  cu  programa   analitic`  elaborat`  de  Ministerul   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</w:t>
      </w:r>
      <w:r>
        <w:rPr/>
        <w:t>Culturii ]i Cultelor;</w:t>
      </w:r>
    </w:p>
    <w:p>
      <w:pPr>
        <w:pStyle w:val="Normal"/>
        <w:rPr/>
      </w:pPr>
      <w:r>
        <w:rPr/>
        <w:t>2) planific` activitatea instructiv-educativ` a ]colii;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organizeaz` ]i desf`]oar` activit`\i cultural-artistice (spectacole, expozi\ii, tabere de crea\ie, schimburi culturale etc.)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promoveaz` obiceiurile ]i tradi\iile populare specifice zonei, precum ]i crea\ia popular` contemporan`;</w:t>
      </w:r>
    </w:p>
    <w:p>
      <w:pPr>
        <w:pStyle w:val="Normal"/>
        <w:ind w:left="720" w:hanging="0"/>
        <w:rPr/>
      </w:pPr>
      <w:r>
        <w:rPr>
          <w:b/>
        </w:rPr>
        <w:t>d)</w:t>
      </w:r>
      <w:r>
        <w:rPr/>
        <w:t xml:space="preserve"> promoveaz` tinere talente din r@ndul propriilor cursan\i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ini\iaz`, organizeaz`, particip` la concursuri ]i festivaluri jude\ene, interjude\ene, na\ionale ]i interna\ionale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asigur` participarea la proiecte ]i schimburi culturale interjude\ene, na\ionale, interna\ionale;</w:t>
      </w:r>
    </w:p>
    <w:p>
      <w:pPr>
        <w:pStyle w:val="Normal"/>
        <w:rPr/>
      </w:pPr>
      <w:r>
        <w:rPr>
          <w:b/>
        </w:rPr>
        <w:t>g)</w:t>
      </w:r>
      <w:r>
        <w:rPr/>
        <w:t xml:space="preserve"> organizeaz` ]i realizeaz` ]i alte activit`\i [n conformitate cu obiectivele institu\iei ]i cu respectarea prevederilor legale [n vigoare.</w:t>
      </w:r>
    </w:p>
    <w:p>
      <w:pPr>
        <w:pStyle w:val="Normal"/>
        <w:rPr/>
      </w:pPr>
      <w:r>
        <w:rPr>
          <w:b/>
        </w:rPr>
        <w:t>Art.6</w:t>
      </w:r>
      <w:r>
        <w:rPr/>
        <w:t xml:space="preserve"> Pentru exercitarea atribu\iilor care [i revin ]i realizarea activit`\ilor specifice, }coala Popular` colaboreaz` cu institu\ii de specialitate, organiza\ii neguvernamentale, persoane juridice de drept public sau privat, precum ]i cu persoane fizice, [n vederea preg`tirii, prin programul propriu de ]colarizare, a diferitelor categorii de popula\ie, indiferent de sex, v@rst`, religie etc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APITOLUL III.  PATRIMONIUL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Normal"/>
        <w:rPr/>
      </w:pPr>
      <w:r>
        <w:rPr>
          <w:b/>
        </w:rPr>
        <w:t>Art.7 (1)</w:t>
      </w:r>
      <w:r>
        <w:rPr/>
        <w:t xml:space="preserve"> Patrimoniul }colii Populare este alc`tuit din drepturi ]i obliga\ii asupra unor bunuri aflate [n proprietatea public` sau privat` a jude\ului V@lcea, pe care le administreaz`, [n condi\iile legii, precum ]i [n proprietatea privat` a institu\iei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Patrimoniul }colii Populare poate fi imbog`\it ]i completat prin achizi\ii, dona\ii, precum ]i prin preluarea [n regim de comodat sau prin transfer, cu acordul p`r\ilor, de bunuri apar\in@nd unor institu\ii publice ale administra\iei publice centrale sau locale, a unor persoane juridice de drept public ]i/sau privat, a unor persoane fizice din \ar` sau din str`in`tate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Bunurile mobile ]i imobile aflate [n administrarea }colii Populare se gestioneaz` potrivit dispozi\iilor legale [n vigoare, conducerea institu\iei fiind obligat` s` aplice m`surile de protec\ie prev`zute de lege [n vederea protej`rii acestor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APITOLUL IV.  PERSONALUL }I CONDUCER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Normal"/>
        <w:rPr/>
      </w:pPr>
      <w:r>
        <w:rPr>
          <w:b/>
        </w:rPr>
        <w:t>Art.8</w:t>
      </w:r>
      <w:r>
        <w:rPr/>
        <w:t xml:space="preserve"> {n cadrul }colii Populare func\ioneaz` personal de conducere, personal de specialitate, personal didactic din [nv`\`m@ntul preuniversitar ]i universitar, exper\i din \ar` ]i din str`in`tate, dup` caz, precum ]i personal auxiliar.</w:t>
      </w:r>
    </w:p>
    <w:p>
      <w:pPr>
        <w:pStyle w:val="Normal"/>
        <w:rPr/>
      </w:pPr>
      <w:r>
        <w:rPr>
          <w:b/>
        </w:rPr>
        <w:t>Art.9 (1)</w:t>
      </w:r>
      <w:r>
        <w:rPr/>
        <w:t xml:space="preserve"> Conducerea }colii Populare este asigurat` de un </w:t>
      </w:r>
      <w:r>
        <w:rPr>
          <w:b/>
        </w:rPr>
        <w:t>Director</w:t>
      </w:r>
      <w:r>
        <w:rPr/>
        <w:t xml:space="preserve">, numit </w:t>
      </w:r>
      <w:r>
        <w:rPr>
          <w:lang w:val="fr-FR"/>
        </w:rPr>
        <w:t>prin hot`r@re a Consiliului Jude\ean V@lcea, [n urma concursului sau, dup` caz, a examenului organizat [n condi\iile legii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/>
        <w:t xml:space="preserve"> </w:t>
      </w:r>
      <w:r>
        <w:rPr>
          <w:b/>
        </w:rPr>
        <w:t>Directorul }colii Populare</w:t>
      </w:r>
      <w:r>
        <w:rPr/>
        <w:t xml:space="preserve"> are </w:t>
      </w:r>
      <w:r>
        <w:rPr>
          <w:b/>
        </w:rPr>
        <w:t>urm`toarele atribu\ii</w:t>
      </w:r>
      <w:r>
        <w:rPr/>
        <w:t>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sigur` conducerea activit`\ii curente a institu\iei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laboreaz` programele de activitate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esf`]oar` nemijlocit una dintre activit`\ile de profil;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este ordonator ter\iar de credite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angajeaz` personal de specialitate ]i auxiliar, [n condi\iile legii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stabile]te m`surile disciplinare sau de recompensare ]i aplic` sanc\iuni disciplinare, [n condi\iile legii;</w:t>
      </w:r>
    </w:p>
    <w:p>
      <w:pPr>
        <w:pStyle w:val="Normal"/>
        <w:rPr/>
      </w:pPr>
      <w:r>
        <w:rPr>
          <w:b/>
        </w:rPr>
        <w:t>g)</w:t>
      </w:r>
      <w:r>
        <w:rPr/>
        <w:t xml:space="preserve"> reprezint` institu\ia [n raporturile cu persoanele juridice ]i fizice din \ar` ]i din str`in`tate, precum ]i [n fa\a organelor jurisdic\ionale;</w:t>
      </w:r>
    </w:p>
    <w:p>
      <w:pPr>
        <w:pStyle w:val="Normal"/>
        <w:rPr/>
      </w:pPr>
      <w:r>
        <w:rPr>
          <w:b/>
        </w:rPr>
        <w:t>h)</w:t>
      </w:r>
      <w:r>
        <w:rPr/>
        <w:t xml:space="preserve"> prezint`, anual, un raport de activitate [n fa\a Consiliului Jude\ean V@lcea.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  <w:sz w:val="28"/>
          <w:lang w:val="fr-FR"/>
        </w:rPr>
        <w:t>i)</w:t>
      </w:r>
      <w:r>
        <w:rPr>
          <w:rFonts w:cs="ArialUpR" w:ascii="ArialUpR" w:hAnsi="ArialUpR"/>
          <w:sz w:val="28"/>
          <w:lang w:val="fr-FR"/>
        </w:rPr>
        <w:t xml:space="preserve"> [ndepline]te ]i alte atribu\ii prev`zute de lege sau stabilite prin hot`r@re a Consiliului Jude\ean V@lcea.</w:t>
      </w:r>
    </w:p>
    <w:p>
      <w:pPr>
        <w:pStyle w:val="TextBodyIndent"/>
        <w:rPr>
          <w:b/>
          <w:b/>
          <w:lang w:val="fr-FR"/>
        </w:rPr>
      </w:pPr>
      <w:r>
        <w:rPr>
          <w:b/>
          <w:lang w:val="fr-FR"/>
        </w:rPr>
        <w:t>(3)</w:t>
      </w:r>
      <w:r>
        <w:rPr>
          <w:lang w:val="fr-FR"/>
        </w:rPr>
        <w:t xml:space="preserve"> {n exercitarea atribu\iilor care [i revin, Directorul }colii Populare emite dispozi\ii.</w:t>
      </w:r>
    </w:p>
    <w:p>
      <w:pPr>
        <w:pStyle w:val="Normal"/>
        <w:rPr/>
      </w:pPr>
      <w:r>
        <w:rPr>
          <w:b/>
          <w:lang w:val="fr-FR"/>
        </w:rPr>
        <w:t xml:space="preserve">Art.10 </w:t>
      </w:r>
      <w:r>
        <w:rPr>
          <w:lang w:val="fr-FR"/>
        </w:rPr>
        <w:t>Sanc\ionarea disciplinar` a Directorului }colii Populare se face de c`tre Consiliului Jude\ean V@lcea, [n condi\iile legii, la propunerea motivat` a Pre]edintelui.</w:t>
      </w:r>
    </w:p>
    <w:p>
      <w:pPr>
        <w:pStyle w:val="Normal"/>
        <w:rPr/>
      </w:pPr>
      <w:r>
        <w:rPr>
          <w:b/>
          <w:lang w:val="fr-FR"/>
        </w:rPr>
        <w:t>Art.11</w:t>
      </w:r>
      <w:r>
        <w:rPr>
          <w:lang w:val="fr-FR"/>
        </w:rPr>
        <w:t xml:space="preserve"> Eliberarea din func\ie a Directorului }colii Populare se face de c`tre Consiliul Jude\ean V@lcea, [n condi\iile legii, la propunerea motivat` a Pre]edintelui.</w:t>
      </w:r>
    </w:p>
    <w:p>
      <w:pPr>
        <w:pStyle w:val="Normal"/>
        <w:rPr/>
      </w:pPr>
      <w:r>
        <w:rPr>
          <w:b/>
          <w:lang w:val="fr-FR"/>
        </w:rPr>
        <w:t>Art.12 (1)</w:t>
      </w:r>
      <w:r>
        <w:rPr>
          <w:lang w:val="fr-FR"/>
        </w:rPr>
        <w:t xml:space="preserve"> {n caz de absen\` a Directorului din institu\ie, atribu\iile se exercit` de c`te o persoan`, numit` de acesta prin dispozi\ie.</w:t>
      </w:r>
    </w:p>
    <w:p>
      <w:pPr>
        <w:pStyle w:val="Normal"/>
        <w:rPr/>
      </w:pPr>
      <w:r>
        <w:rPr>
          <w:b/>
          <w:lang w:val="fr-FR"/>
        </w:rPr>
        <w:t>(2)</w:t>
      </w:r>
      <w:r>
        <w:rPr>
          <w:lang w:val="fr-FR"/>
        </w:rPr>
        <w:t xml:space="preserve"> {n caz de vacantare a postului de Director, atribu\iile acestuia se exercit` de c`tre o persoan` din cadrul }colii Populare, numit` prin dispozi\ia Pre]edintelui Consiliului Jude\ean V@lcea, p@n` la ocuparea postului prin concurs sau examen, dup` caz.  </w:t>
      </w:r>
    </w:p>
    <w:p>
      <w:pPr>
        <w:pStyle w:val="Normal"/>
        <w:rPr/>
      </w:pPr>
      <w:r>
        <w:rPr>
          <w:b/>
        </w:rPr>
        <w:t>Art.13 (1)</w:t>
      </w:r>
      <w:r>
        <w:rPr/>
        <w:t xml:space="preserve"> {n exercitarea atribu\iilor sale Directorul }colii Populare este ajutat de un </w:t>
      </w:r>
      <w:r>
        <w:rPr>
          <w:b/>
        </w:rPr>
        <w:t>Contabil-}ef</w:t>
      </w:r>
      <w:r>
        <w:rPr/>
        <w:t>, numit cu acordul Consiliului Jude\ean V@lcea, conform legii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Contabilul-}ef</w:t>
      </w:r>
      <w:r>
        <w:rPr/>
        <w:t xml:space="preserve"> se subordoneaz` Directorului ]i [ndepline]te urm`toarele atribu\ii principale:</w:t>
      </w:r>
    </w:p>
    <w:p>
      <w:pPr>
        <w:pStyle w:val="Normal"/>
        <w:rPr>
          <w:b/>
          <w:b/>
        </w:rPr>
      </w:pPr>
      <w:r>
        <w:rPr>
          <w:b/>
        </w:rPr>
        <w:t>a)</w:t>
      </w:r>
      <w:r>
        <w:rPr/>
        <w:t xml:space="preserve"> coordoneaz` activitatea financiar-contabil` ]i de salarizare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ercit` controlul financiar propriu, prin viza de control financiar preventiv propriu, [n conformitate cu prevederile legale [n vigoare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rganizeaz` ]i r`spunde de efectuarea [nregistr`rilor financiar-contabile;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organizeaz` ]i r`spunde de efectuarea inventarierilor periodice ale patrimoniului institu\iei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propune m`suri pentru [mbun`t`\irea activit`\ii financiar-contabile a institu\iei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particip` la elaborarea bugetului de venituri ]i cheltuieli al institu\iei;</w:t>
      </w:r>
    </w:p>
    <w:p>
      <w:pPr>
        <w:pStyle w:val="Normal"/>
        <w:rPr/>
      </w:pPr>
      <w:r>
        <w:rPr>
          <w:b/>
        </w:rPr>
        <w:t>g)</w:t>
      </w:r>
      <w:r>
        <w:rPr/>
        <w:t xml:space="preserve"> [ndepline]te orice alte atribu\ii specifice func\iei pe care o ocup`, potrivit legii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{n absen\a Contabilului-}ef, toate atribu\iile sale se exercit` de c`tre o persoan`, desemnat` de acesta, cu avizul Directorului.</w:t>
      </w:r>
    </w:p>
    <w:p>
      <w:pPr>
        <w:pStyle w:val="Normal"/>
        <w:rPr/>
      </w:pPr>
      <w:r>
        <w:rPr>
          <w:b/>
        </w:rPr>
        <w:t>Art.14 (1)</w:t>
      </w:r>
      <w:r>
        <w:rPr/>
        <w:t xml:space="preserve"> Activitatea Directorului }colii Populare este sprijinit` de </w:t>
      </w:r>
      <w:r>
        <w:rPr>
          <w:b/>
        </w:rPr>
        <w:t>Consiliul de Administra\ie</w:t>
      </w:r>
      <w:r>
        <w:rPr/>
        <w:t>, organ colectiv de conducere cu caracter deliberativ, numit prin Hot`r@re a Consiliului Jude\ean V@lcea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Componen\a Consiliului de Administra\ie</w:t>
      </w:r>
      <w:r>
        <w:rPr/>
        <w:t xml:space="preserve"> este urm`toarea:</w:t>
      </w:r>
    </w:p>
    <w:p>
      <w:pPr>
        <w:pStyle w:val="Normal"/>
        <w:ind w:hanging="0"/>
        <w:rPr/>
      </w:pPr>
      <w:r>
        <w:rPr/>
        <w:t>- pre]edinte - Directorul }colii Populare;</w:t>
      </w:r>
    </w:p>
    <w:p>
      <w:pPr>
        <w:pStyle w:val="Normal"/>
        <w:ind w:hanging="0"/>
        <w:rPr/>
      </w:pPr>
      <w:r>
        <w:rPr/>
        <w:t>- membri - Contabilul-}ef, ]efii de compartimente;</w:t>
      </w:r>
    </w:p>
    <w:p>
      <w:pPr>
        <w:pStyle w:val="Normal"/>
        <w:ind w:hanging="0"/>
        <w:rPr/>
      </w:pPr>
      <w:r>
        <w:rPr/>
        <w:t>- secretar - prin rota\ie, unul dintre membrii consiliului de administra\ie, numit de pre]edinte.</w:t>
      </w:r>
    </w:p>
    <w:p>
      <w:pPr>
        <w:pStyle w:val="Normal"/>
        <w:rPr/>
      </w:pPr>
      <w:r>
        <w:rPr>
          <w:b/>
        </w:rPr>
        <w:t>Art.15</w:t>
      </w:r>
      <w:r>
        <w:rPr/>
        <w:t xml:space="preserve"> </w:t>
      </w:r>
      <w:r>
        <w:rPr>
          <w:b/>
        </w:rPr>
        <w:t>Consiliul de Administra\ie</w:t>
      </w:r>
      <w:r>
        <w:rPr/>
        <w:t xml:space="preserve"> []i desf`]oar` activitatea dup` cum urmeaz`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 [ntrune]te la sediul }colii Populare trimestrial sau ori de c@te ori este nevoie, la convocarea pre]edintelui sau a unei treimi din num`rul membrilor sai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ste legal [ntrunit [n prezen\a a dou` treimi din num`rul total al membrilor s`i ]i ia hot`r@ri cu majoritate simpl` din num`rul total al membrilor prezen\i;</w:t>
      </w:r>
    </w:p>
    <w:p>
      <w:pPr>
        <w:pStyle w:val="Normal"/>
        <w:rPr>
          <w:b/>
          <w:b/>
        </w:rPr>
      </w:pPr>
      <w:r>
        <w:rPr>
          <w:b/>
        </w:rPr>
        <w:t>c)</w:t>
      </w:r>
      <w:r>
        <w:rPr/>
        <w:t xml:space="preserve"> este prezidat de pre]edinte;</w:t>
      </w:r>
    </w:p>
    <w:p>
      <w:pPr>
        <w:pStyle w:val="TextBodyIndent"/>
        <w:rPr/>
      </w:pPr>
      <w:r>
        <w:rPr>
          <w:b/>
        </w:rPr>
        <w:t>d)</w:t>
      </w:r>
      <w:r>
        <w:rPr/>
        <w:t xml:space="preserve"> dezbaterile Consiliului de Administra\ie au loc potrivit ordinii de zi, comunicat` membrilor s`i cu cel putin 3 zile, [nainte de data ]edin\ei, prin grija secretarului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ezbaterile se consemneaz` [n procesul-verbal de ]edin\`, inserat [n registrul de ]edin\e, semnat de to\i cei prezen\i la ]edin\`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procesul-verbal de ]edin\` se semneaz` de to\i participan\ii la lucr`rile Consiliului de Administra\ie.</w:t>
      </w:r>
    </w:p>
    <w:p>
      <w:pPr>
        <w:pStyle w:val="Normal"/>
        <w:rPr/>
      </w:pPr>
      <w:r>
        <w:rPr>
          <w:b/>
        </w:rPr>
        <w:t>Art.16 (1)</w:t>
      </w:r>
      <w:r>
        <w:rPr/>
        <w:t xml:space="preserve"> </w:t>
      </w:r>
      <w:r>
        <w:rPr>
          <w:b/>
        </w:rPr>
        <w:t>Consiliul de Administra\ie</w:t>
      </w:r>
      <w:r>
        <w:rPr/>
        <w:t xml:space="preserve"> are urm`toarele atribu\ii principale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alizeaz` ]i aprob` programele de activitate ]i repertoriile }colii Populare, hot`r@nd direc\iile de dezvoltare a acesteia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prob` colabor`rile }colii Populare cu alte institu\ii din \ar` ]i din str`inatate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vizeaz` proiectul bugetului de venituri ]i cheltuieli al institu\iei, [n vederea aprob`rii acestuia de c`tre Consiliul Jude\ean V@lcea, prin hot`r@re, iar dup` aprobarea lui, defalcarea pe activitati specifice;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supune anual aprob`rii Consiliului Jude\ean V@lcea statul de func\ii al institu\iei, \in@nd seama de scopul, obiectivele ]i atribu\iile principale ale acesteia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aprob` Regulamentul de ordine interioar` al institu\ie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)</w:t>
      </w:r>
      <w:r>
        <w:rPr/>
        <w:t xml:space="preserve"> analizeaz` ]i propune modific`ri ale regulamentului de organizare ]i func\ionare ]i ale structurii organizatorice ale institu\iei;</w:t>
      </w:r>
    </w:p>
    <w:p>
      <w:pPr>
        <w:pStyle w:val="Normal"/>
        <w:rPr>
          <w:b/>
          <w:b/>
        </w:rPr>
      </w:pPr>
      <w:r>
        <w:rPr>
          <w:b/>
        </w:rPr>
        <w:t>g)</w:t>
      </w:r>
      <w:r>
        <w:rPr/>
        <w:t xml:space="preserve"> analizeaz` ]i aprob` m`suri pentru perfec\ionarea, [ncadrarea ]i promovarea salaria\ilor, potrivit legii;</w:t>
      </w:r>
    </w:p>
    <w:p>
      <w:pPr>
        <w:pStyle w:val="Normal"/>
        <w:rPr/>
      </w:pPr>
      <w:r>
        <w:rPr>
          <w:b/>
        </w:rPr>
        <w:t>h)</w:t>
      </w:r>
      <w:r>
        <w:rPr/>
        <w:t xml:space="preserve"> hot`r`]te organizarea concursurilor pentru ocuparea posturilor vacante ]i aprob` tematica de concurs;</w:t>
      </w:r>
    </w:p>
    <w:p>
      <w:pPr>
        <w:pStyle w:val="Normal"/>
        <w:rPr/>
      </w:pPr>
      <w:r>
        <w:rPr>
          <w:b/>
        </w:rPr>
        <w:t>i)</w:t>
      </w:r>
      <w:r>
        <w:rPr/>
        <w:t xml:space="preserve"> urm`re]te buna gospod`rire ]i folosire a mijloacelor materiale ]i financiare ale institu\iei, lu@nd m`surile necesare pentru asigurarea integrit`\ii patrimoniului din administrare ]i, dup` caz, pentru recuperarea pagubelor pricinuite;</w:t>
      </w:r>
    </w:p>
    <w:p>
      <w:pPr>
        <w:pStyle w:val="Normal"/>
        <w:rPr/>
      </w:pPr>
      <w:r>
        <w:rPr>
          <w:b/>
        </w:rPr>
        <w:t>j)</w:t>
      </w:r>
      <w:r>
        <w:rPr/>
        <w:t xml:space="preserve"> stabile]te modul [n care se utilizeaz` bugetul ]i sunt orientate sumele realizate din venituri extrabugetare, [n conformitate cu prevederile legale [n vigoare;</w:t>
      </w:r>
    </w:p>
    <w:p>
      <w:pPr>
        <w:pStyle w:val="Normal"/>
        <w:rPr/>
      </w:pPr>
      <w:r>
        <w:rPr>
          <w:b/>
        </w:rPr>
        <w:t>k)</w:t>
      </w:r>
      <w:r>
        <w:rPr/>
        <w:t xml:space="preserve"> alte atribu\ii, [n conformitate cu prevederile legale [n vigoare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{n exercitarea atribu\iilor sale, Consiliul de Administra\ie adopt` hot`r@ri, care se aduc la [ndeplinire de c`tre Directorul }colii Populare.</w:t>
      </w:r>
    </w:p>
    <w:p>
      <w:pPr>
        <w:pStyle w:val="Normal"/>
        <w:rPr/>
      </w:pPr>
      <w:r>
        <w:rPr>
          <w:b/>
        </w:rPr>
        <w:t>Art.17 (1)</w:t>
      </w:r>
      <w:r>
        <w:rPr/>
        <w:t xml:space="preserve"> }coala Popular` are un </w:t>
      </w:r>
      <w:r>
        <w:rPr>
          <w:b/>
        </w:rPr>
        <w:t>Consiliu Profesoral</w:t>
      </w:r>
      <w:r>
        <w:rPr/>
        <w:t xml:space="preserve"> format din 5-11 membri, numi\i prin Hot`r@re de Consiliul de Administra\ie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Componen\a Consiliului Profesoral</w:t>
      </w:r>
      <w:r>
        <w:rPr/>
        <w:t xml:space="preserve"> este format`, de regul`, din ]efii de catedre, precum ]i din alte persoane propuse de Directorul institu\iei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Componen\a Consiliului Profesoral se stabile]te la [nceputul fiec`rui an ]colar.</w:t>
      </w:r>
    </w:p>
    <w:p>
      <w:pPr>
        <w:pStyle w:val="Normal"/>
        <w:rPr/>
      </w:pPr>
      <w:r>
        <w:rPr>
          <w:b/>
        </w:rPr>
        <w:t>(4)</w:t>
      </w:r>
      <w:r>
        <w:rPr/>
        <w:t xml:space="preserve"> Consiliul Profesoral se [ntrune]te, trimestrial sau ori de c@te ori este nevoie, pentru a se pronun\` asupra programei ]colare anuale, a cuantumului ]i modalita\ilor de finan\are.</w:t>
      </w:r>
    </w:p>
    <w:p>
      <w:pPr>
        <w:pStyle w:val="Normal"/>
        <w:rPr/>
      </w:pPr>
      <w:r>
        <w:rPr>
          <w:b/>
        </w:rPr>
        <w:t xml:space="preserve">Art.18 (1)  </w:t>
      </w:r>
      <w:r>
        <w:rPr/>
        <w:t>Angajarea ]i concedierea personalului din cadrul }colii Populare, se face de c`tre Directorul acestei institu\ii.</w:t>
      </w:r>
    </w:p>
    <w:p>
      <w:pPr>
        <w:pStyle w:val="Normal"/>
        <w:rPr/>
      </w:pPr>
      <w:r>
        <w:rPr>
          <w:b/>
          <w:lang w:val="fr-FR"/>
        </w:rPr>
        <w:t>(2)</w:t>
      </w:r>
      <w:r>
        <w:rPr>
          <w:lang w:val="fr-FR"/>
        </w:rPr>
        <w:t xml:space="preserve"> Ocuparea posturilor se face prin concurs sau, dup` caz, prin examen, organizat [n  condi\iile legii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Individualizarea atribu\iilor fiec`rui salariat al }colii Populare sunt eviden\iate [n fi]a postului ]i [n Regulamentul de ordine interioar`.</w:t>
      </w:r>
    </w:p>
    <w:p>
      <w:pPr>
        <w:pStyle w:val="Normal"/>
        <w:rPr/>
      </w:pPr>
      <w:r>
        <w:rPr>
          <w:b/>
          <w:lang w:val="fr-FR"/>
        </w:rPr>
        <w:t xml:space="preserve">Art.19 </w:t>
      </w:r>
      <w:r>
        <w:rPr>
          <w:lang w:val="fr-FR"/>
        </w:rPr>
        <w:t xml:space="preserve">Salarizarea personalului }colii Populare se face [n conformitate cu reglement`rile legale [n vigoare privind salarizarea personalului din sectorul bugetar, iar drepturile ]i obliga\iile salaria\ilor }colii Populare, se stabilesc [n baza </w:t>
      </w:r>
      <w:r>
        <w:rPr/>
        <w:t>Legii nr.128/1997 privind Statutul personalului didactic, cu modific`rile ]i complet`rile ulterioare</w:t>
      </w:r>
      <w:r>
        <w:rPr>
          <w:lang w:val="fr-FR"/>
        </w:rPr>
        <w:t xml:space="preserve"> ]i a Codului Muncii. </w:t>
      </w:r>
    </w:p>
    <w:p>
      <w:pPr>
        <w:pStyle w:val="Normal"/>
        <w:rPr/>
      </w:pPr>
      <w:r>
        <w:rPr>
          <w:b/>
          <w:lang w:val="fr-FR"/>
        </w:rPr>
        <w:t>Art.20</w:t>
      </w:r>
      <w:r>
        <w:rPr>
          <w:lang w:val="fr-FR"/>
        </w:rPr>
        <w:t xml:space="preserve"> Personalul </w:t>
      </w:r>
      <w:r>
        <w:rPr>
          <w:sz w:val="30"/>
          <w:lang w:val="fr-FR"/>
        </w:rPr>
        <w:t>}colii Populare</w:t>
      </w:r>
      <w:r>
        <w:rPr>
          <w:lang w:val="fr-FR"/>
        </w:rPr>
        <w:t xml:space="preserve"> r`spunde, dup` caz, material, civil, administrativ sau penal, pentru faptele s`v@r]ite [n exercitarea atribu\iilor care [i revi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CAPITOLUL V.   BUGETUL DE VENITURI }I CHELTUI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21 alin.(1)</w:t>
      </w:r>
      <w:r>
        <w:rPr/>
        <w:t xml:space="preserve"> }coala Popular` este finan\at` din venituri proprii ]i din aloca\ii de la bugetul jude\ului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}coala Popular` are un buget propriu de venituri ]i cheltuieli, care se elaboreaz` anual ]i se aprob` de c`tre Consiliul Jude\ean V@lcea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Exerci\iul economico - financiar [ncepe la data de 1 ianuarie ]i se [ncheie la data de 31 decembrie.</w:t>
      </w:r>
    </w:p>
    <w:p>
      <w:pPr>
        <w:pStyle w:val="Normal"/>
        <w:rPr/>
      </w:pPr>
      <w:r>
        <w:rPr>
          <w:b/>
        </w:rPr>
        <w:t xml:space="preserve">Art.22 </w:t>
      </w:r>
      <w:r>
        <w:rPr/>
        <w:t xml:space="preserve"> }coala Popular` are cont deschis la Trezoreria Municipiului R@mnicu V@lcea ]i dispune, sub propria responsabilitate, de mijloacele materiale ]i financiare puse la dispozi\ie de Consiliul Jude\ean V@lcea ]i provenite din venituri extrabugetare.</w:t>
      </w:r>
    </w:p>
    <w:p>
      <w:pPr>
        <w:pStyle w:val="Normal"/>
        <w:rPr/>
      </w:pPr>
      <w:r>
        <w:rPr>
          <w:b/>
        </w:rPr>
        <w:t>Art.23</w:t>
      </w:r>
      <w:r>
        <w:rPr/>
        <w:t xml:space="preserve"> Veniturile extrabugetare se ob\in din activit`\i realizate direct de }coala Popular`, dup` cum urmeaz`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xele de ]colarizare ce se percep pentru frecventarea cursurilor }colii Populare;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pectacole prezentate de forma\iile proprii;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valorificarea unor lucr`ri realizate de elevii ]colii;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difuzarea unor publica\ii, din domeniul culturii populare, educa\iei permanente, ]tiin\ei ]i literaturii, cu respectarea prevederilor legale [n vigoare;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editarea ]i comercializarea pe orice fel de suport a albumelor cu lucr`rile reprezentative ]i a [nregistr`rilor celor mai talenta\i elevi ai }colii Populare;</w:t>
      </w:r>
    </w:p>
    <w:p>
      <w:pPr>
        <w:pStyle w:val="Normal"/>
        <w:rPr/>
      </w:pPr>
      <w:r>
        <w:rPr>
          <w:b/>
        </w:rPr>
        <w:t>f)</w:t>
      </w:r>
      <w:r>
        <w:rPr/>
        <w:t xml:space="preserve"> [nchirierea de s`li ]i bunuri;</w:t>
      </w:r>
    </w:p>
    <w:p>
      <w:pPr>
        <w:pStyle w:val="Normal"/>
        <w:rPr/>
      </w:pPr>
      <w:r>
        <w:rPr>
          <w:b/>
        </w:rPr>
        <w:t>g)</w:t>
      </w:r>
      <w:r>
        <w:rPr/>
        <w:t xml:space="preserve"> prestarea altor servicii ori activit`\i, [n conformitate cu obiectivele ]i atribu\iile institu\iei ]i cu respectarea dispozi\iilor legale [n vig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CAPITOLUL VI.   DISPOZI|II FINALE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Normal"/>
        <w:rPr/>
      </w:pPr>
      <w:r>
        <w:rPr>
          <w:b/>
        </w:rPr>
        <w:t>Art.24 alin.(1)</w:t>
      </w:r>
      <w:r>
        <w:rPr/>
        <w:t xml:space="preserve"> }coala Popular` dispune de ]tampil` ]i sigiliu proprii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}tampila este de form` rotund`, av@nd urm`torul con\inut: ’’CONSILIUL JUDE|EAN V^LCEA - }COALA POPULAR~ DE ARTE }I MESERII R^MNICU V^LCEA’’.   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}coala Popular` are arhiv` proprie [n care se p`streaz`, conform prevederilor legale:</w:t>
      </w:r>
    </w:p>
    <w:p>
      <w:pPr>
        <w:pStyle w:val="Normal"/>
        <w:rPr/>
      </w:pPr>
      <w:r>
        <w:rPr/>
        <w:t>- actul normativ de [nfiin\are;</w:t>
      </w:r>
    </w:p>
    <w:p>
      <w:pPr>
        <w:pStyle w:val="Normal"/>
        <w:rPr/>
      </w:pPr>
      <w:r>
        <w:rPr/>
        <w:t>- documentele financiar-contabile, planul ]i programul de activitate, d`ri de seam` ]i situa\ii statistice;</w:t>
      </w:r>
    </w:p>
    <w:p>
      <w:pPr>
        <w:pStyle w:val="Normal"/>
        <w:rPr/>
      </w:pPr>
      <w:r>
        <w:rPr/>
        <w:t>- coresponden\`;</w:t>
      </w:r>
    </w:p>
    <w:p>
      <w:pPr>
        <w:pStyle w:val="Normal"/>
        <w:ind w:left="720" w:hanging="0"/>
        <w:rPr/>
      </w:pPr>
      <w:r>
        <w:rPr/>
        <w:t>- alte documente, potrivit legii.</w:t>
      </w:r>
    </w:p>
    <w:p>
      <w:pPr>
        <w:pStyle w:val="Normal"/>
        <w:rPr/>
      </w:pPr>
      <w:r>
        <w:rPr>
          <w:b/>
          <w:lang w:val="fr-FR"/>
        </w:rPr>
        <w:t xml:space="preserve">Art.25 </w:t>
      </w:r>
      <w:r>
        <w:rPr>
          <w:lang w:val="fr-FR"/>
        </w:rPr>
        <w:t>Prezentul Regulament va fi adus la cuno]tin\` personalului }colii Populare [n vederea aplic`rii [ntocmai a prevederilor lui, ]i intr` [n vigoare [n 15 zile de la data aprob`rii lui, prin hot`r@re a Consiliului Jude\ean V@lcea.</w:t>
      </w:r>
    </w:p>
    <w:p>
      <w:pPr>
        <w:pStyle w:val="Normal"/>
        <w:rPr/>
      </w:pPr>
      <w:r>
        <w:rPr>
          <w:b/>
        </w:rPr>
        <w:t>Art.26 alin.(1)</w:t>
      </w:r>
      <w:r>
        <w:rPr/>
        <w:t xml:space="preserve"> Prezentul regulament se completeaz`, de drept, cu actele normative [n vigoare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Directorul }colii Populare, [n baza prezentului regulament ]i cu respectarea dispozi\iilor legale [n vigoare, elaboreaz` Regulamentul de ordine interioar` al institu\iei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Orice modificare ]i completare a prezentului regulament va fi propus` de Director, [n vederea aprob`rii de c`tre Consiliul Jude\ean V@lc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Normal"/>
        <w:ind w:hanging="0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textAlignment w:val="baseline"/>
    </w:pPr>
    <w:rPr>
      <w:rFonts w:ascii="TimesRomanR" w:hAnsi="TimesRomanR" w:cs="TimesRomanR"/>
      <w:sz w:val="2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53:00Z</dcterms:created>
  <dc:creator>juridic</dc:creator>
  <dc:description/>
  <dc:language>en-US</dc:language>
  <cp:lastModifiedBy>juridic</cp:lastModifiedBy>
  <cp:lastPrinted>2004-05-12T14:30:00Z</cp:lastPrinted>
  <dcterms:modified xsi:type="dcterms:W3CDTF">2004-05-12T14:12:00Z</dcterms:modified>
  <cp:revision>44</cp:revision>
  <dc:subject/>
  <dc:title/>
</cp:coreProperties>
</file>