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</w:rPr>
      </w:pPr>
      <w:r>
        <w:rPr/>
        <w:tab/>
        <w:tab/>
        <w:tab/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>ANEXA NR.2</w:t>
      </w:r>
    </w:p>
    <w:p>
      <w:pPr>
        <w:pStyle w:val="Normal"/>
        <w:ind w:left="4320" w:firstLine="720"/>
        <w:rPr/>
      </w:pPr>
      <w:r>
        <w:rPr/>
        <w:t xml:space="preserve">la </w:t>
      </w:r>
      <w:r>
        <w:rPr>
          <w:rFonts w:cs="ArialUpR" w:ascii="ArialUpR" w:hAnsi="ArialUpR"/>
        </w:rPr>
        <w:t xml:space="preserve">Hot`r@rea Consiliului Jude\ean V@lcea </w:t>
      </w:r>
    </w:p>
    <w:p>
      <w:pPr>
        <w:pStyle w:val="Normal"/>
        <w:ind w:left="4320"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nr.____din__________2004</w:t>
      </w:r>
      <w:r>
        <w:rPr>
          <w:rFonts w:cs="ArialUpR" w:ascii="ArialUpR" w:hAnsi="ArialUpR"/>
          <w:sz w:val="28"/>
          <w:lang w:val="ro-RO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TRA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e delegare a gestiunii Serviciului public  jude\ean de aliment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cu ap` ]i de canaliz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Prezentul contract are ca scop stabilirea cadrului contractual de delegare a gestiunii Serviciului public jude\ean de alimentare  cu ap` ]i de canalizare societ`\ii comerciale APAVIL S.A. V@lcea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Delegarea Serviciului public jude\ean de alimentare cu ap` ]i de canalizare se face [n condi\iile  prezentului contract ,  [ncheiat  [n conformitate  cu prevederile regulamentului  de delegare a gestiunii Serviciului  public jude\ean  de alimentare cu ap` ]i de canalizare, prin concesiune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CAPITOLUL  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tract   de delegare a gestiunii Serviciului  public jude\ean de alimentare cu ap` ]i de canalizare prin concesiune</w:t>
      </w:r>
    </w:p>
    <w:p>
      <w:pPr>
        <w:pStyle w:val="TextBody"/>
        <w:rPr>
          <w:lang w:val="ro-RO"/>
        </w:rPr>
      </w:pPr>
      <w:r>
        <w:rPr>
          <w:lang w:val="ro-RO"/>
        </w:rPr>
        <w:t>[ncheiat ast`zi ......... la ..............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ab/>
        <w:tab/>
        <w:tab/>
      </w:r>
      <w:r>
        <w:rPr>
          <w:rFonts w:cs="ArialUpR" w:ascii="ArialUpR" w:hAnsi="ArialUpR"/>
          <w:b/>
          <w:sz w:val="28"/>
          <w:lang w:val="ro-RO"/>
        </w:rPr>
        <w:tab/>
        <w:t>CAPITOLUL  I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`r\ile contracta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{ntre: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ro-RO"/>
        </w:rPr>
        <w:t>Consiliul Jude\ean V@lcea</w:t>
      </w:r>
      <w:r>
        <w:rPr>
          <w:rFonts w:cs="ArialUpR" w:ascii="ArialUpR" w:hAnsi="ArialUpR"/>
          <w:sz w:val="28"/>
          <w:lang w:val="ro-RO"/>
        </w:rPr>
        <w:t xml:space="preserve"> cu sediul [n R@mnicu V@lcea, str.General Praporgescu, nr.1T, jude\ul V@lcea, reprezentat` prin Iulian Com`nescu – Pre]edinte, conform Hot`r@rii Consiliului  Jude\ean V@lcea, nr......./…………........... [n calitate de concedent, pe de o parte, ]i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ro-RO"/>
        </w:rPr>
        <w:t>Societatea Comercial` APAVIL S.A. V@lcea</w:t>
      </w:r>
      <w:r>
        <w:rPr>
          <w:rFonts w:cs="ArialUpR" w:ascii="ArialUpR" w:hAnsi="ArialUpR"/>
          <w:sz w:val="28"/>
          <w:lang w:val="ro-RO"/>
        </w:rPr>
        <w:t xml:space="preserve"> , codul unic de [nregistrare ………………………, cu sediul principal [n R@mnicu V@lcea, str. Dacia nr.4, jude\ul V@lcea reprezentat`  prin Marin Dogaru, av@nd func\ia  de Director General, [n calitate de concesionar, pe de alt` parte, [n temeiul  Ordonan\ei  Guvernului  nr.32/2002 privind organizarea  ]i func\ionarea  serviciilor publice  de alimentare  cu ap`  ]i de canalizare, aprobat`  ]i modificat` prin Legea nr.634/2002, cu modific`rile ]i complet`rile ulterioare, al Hot`r@rii Consiliului Jude\ean V@lcea  de aprobare  a concesiunii nr._____/_______ ]i al  Regulamentului de organizare ]i func\ionare a serviciului public jude\ean  de alimentare cu ap` ]i de canalizare aprobat prin Hot`r@rea Consiliului Jude\ean V@lcea nr.106 din 24 septembrie 2003, s-a [ncheiat prezentul contract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CAPITOLUL III</w:t>
      </w:r>
    </w:p>
    <w:p>
      <w:pPr>
        <w:pStyle w:val="Heading1"/>
        <w:rPr>
          <w:lang w:val="ro-RO"/>
        </w:rPr>
      </w:pPr>
      <w:r>
        <w:rPr>
          <w:lang w:val="ro-RO"/>
        </w:rPr>
        <w:t>Obiectul contractulu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rt.1</w:t>
      </w:r>
      <w:r>
        <w:rPr>
          <w:rFonts w:cs="ArialUpR" w:ascii="ArialUpR" w:hAnsi="ArialUpR"/>
          <w:sz w:val="28"/>
          <w:lang w:val="ro-RO"/>
        </w:rPr>
        <w:t xml:space="preserve"> Obiectul contractului [l constituie concesiunea Serviciului public jude\ean de alimentare cu ap` ]i de canalizare, precum ]i exploatarea  sistemelor  publice jude\ene de alimentare  cu ap` ]i de canalizare necesare pentru realizarea acestora.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rt.2</w:t>
      </w:r>
      <w:r>
        <w:rPr>
          <w:rFonts w:cs="ArialUpR" w:ascii="ArialUpR" w:hAnsi="ArialUpR"/>
          <w:sz w:val="28"/>
          <w:lang w:val="ro-RO"/>
        </w:rPr>
        <w:t xml:space="preserve"> Obiectivele concedentului sunt: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[mbun`t`\irea  condi\iilor de via\`  ale cet`\enilor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realizarea unei infrastructuri  edilitare moderne, ca baz` a dezvolt`rii economice ]i [n  scopul atragerii  investi\iilor profitabile  pentru  comunit`\ile local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dezvoltarea  durabil`  a Serviciului  public jude\ean  de alimentare  cu ap` ]i de canaliz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protec\ia mediulu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asigurarea  contoriz`rii consumului de ap`  pentru fiecare consumator cu care  se [ncheie contracte  de furniz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men\inerea [n stare perfect func\ional`  ]i [mbun`t`\irea sistemului public jude\ean  de alimentare cu  ap` ]i de canalizare concesionat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[mbun`t`\irea activit`\ii Serviciului public jude\ean  de alimentare cu ap` ]i de canalizare.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{n derularea contractului de  concesiune pentru Serviciului  public  jude\ean de alimentare cu ap` ]i de canalizare, concesionarul  va utiliza urm`toarele categorii de bunuri:</w:t>
      </w:r>
    </w:p>
    <w:p>
      <w:pPr>
        <w:pStyle w:val="Normal"/>
        <w:numPr>
          <w:ilvl w:val="0"/>
          <w:numId w:val="1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unuri de retur, prev`zute [n Anex`:</w:t>
      </w:r>
    </w:p>
    <w:p>
      <w:pPr>
        <w:pStyle w:val="Normal"/>
        <w:numPr>
          <w:ilvl w:val="0"/>
          <w:numId w:val="1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unuri de preluare reprezent@nd investi\iile realizate ]i [n curs de realizare;</w:t>
      </w:r>
    </w:p>
    <w:p>
      <w:pPr>
        <w:pStyle w:val="Normal"/>
        <w:numPr>
          <w:ilvl w:val="0"/>
          <w:numId w:val="1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unuri propr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CAPITOLUL  IV</w:t>
      </w:r>
    </w:p>
    <w:p>
      <w:pPr>
        <w:pStyle w:val="Heading1"/>
        <w:rPr/>
      </w:pPr>
      <w:r>
        <w:rPr/>
        <w:t>Dispozi\ii general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Prezentul contract de concesiune pentru Serviciul public jude\ean de alimentare  cu ap` ]i de canalizare are ca anexe  obligatorii urm`toarele: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ventarul bunurilor proprietate public`  ]i privat`, aferente  serviciului respectiv  ]i care sunt transmise spre folosin\` concesionarului pe durata contractului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cesul-verbal de predare-primire a bunurilor necesare realiz`rii serviciului delegat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Consiliul Jude\ean V@lcea, p`streaz`  prerogativele  privind  adoptarea politicilor ]i a strategiilor  de dezvoltare  a serviciilor, respectiv a programelor de dezvoltare a sistemelor  publice jude\ene  de alimentare  cu ap`  ]i de canalizare concesionate  prin acest  contract, precum  ]i dreptul  de a urm`ri, controla ]i supraveghea:</w:t>
      </w:r>
    </w:p>
    <w:p>
      <w:pPr>
        <w:pStyle w:val="Normal"/>
        <w:numPr>
          <w:ilvl w:val="0"/>
          <w:numId w:val="1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dul de respectare ]i de [ndeplinire a obliga\iilor contractuale asumate de c`tre concesionar;</w:t>
      </w:r>
    </w:p>
    <w:p>
      <w:pPr>
        <w:pStyle w:val="Normal"/>
        <w:numPr>
          <w:ilvl w:val="0"/>
          <w:numId w:val="1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alitatea ]i eficien\a  serviciilor  publice jude\ene de alimentare  cu ap`  ]i  canalizare furnizate/prestate la nivelul  indicatorilor de performan\`  stabili\i  [n prezentul  contract  de concesiune;</w:t>
      </w:r>
    </w:p>
    <w:p>
      <w:pPr>
        <w:pStyle w:val="Normal"/>
        <w:numPr>
          <w:ilvl w:val="0"/>
          <w:numId w:val="1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dul de administrare, exploatare, conservare ]i men\inere [n func\iune, dezvoltare ]i/sau modernizare a sistemelor publice din infrastructura  edilitar - urban` [ncredin\at` prin  contractul de  concesiune;</w:t>
      </w:r>
    </w:p>
    <w:p>
      <w:pPr>
        <w:pStyle w:val="Normal"/>
        <w:numPr>
          <w:ilvl w:val="0"/>
          <w:numId w:val="1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dul  de  formare ]i stabilire a tarifelor  pentru serviciile publice  jude\ene  de alimentare  cu ap`  ]i 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CAPITOLUL V</w:t>
      </w:r>
    </w:p>
    <w:p>
      <w:pPr>
        <w:pStyle w:val="Heading9"/>
        <w:ind w:hanging="0"/>
        <w:jc w:val="center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Termenul</w:t>
      </w:r>
    </w:p>
    <w:p>
      <w:pPr>
        <w:pStyle w:val="Normal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6 </w:t>
      </w:r>
      <w:r>
        <w:rPr>
          <w:rFonts w:cs="ArialUpR" w:ascii="ArialUpR" w:hAnsi="ArialUpR"/>
          <w:sz w:val="28"/>
        </w:rPr>
        <w:t>Durata  prezentului  contract  de concesiune a Serviciului  public  jude\ean de alimentare cu ap` ]i de canalizare este de 49 ani, [ncep@nd de la data semn`rii acestui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7</w:t>
      </w:r>
      <w:r>
        <w:rPr>
          <w:rFonts w:cs="ArialUpR" w:ascii="ArialUpR" w:hAnsi="ArialUpR"/>
          <w:sz w:val="28"/>
        </w:rPr>
        <w:t xml:space="preserve"> Contractul  de concesiune a Serviciului public jude\ean de alimentare  cu ap` ]i de canalizare poate fi prelungit  pentru o perioad` egal`  cu cel mult jum`tate din durata  sa  ini\ial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8</w:t>
      </w:r>
      <w:r>
        <w:rPr>
          <w:rFonts w:cs="ArialUpR" w:ascii="ArialUpR" w:hAnsi="ArialUpR"/>
          <w:sz w:val="28"/>
        </w:rPr>
        <w:t xml:space="preserve"> Concesionarul  titular al prezentului contract  de concesiune, are, dup` expirarea termenului de concesiune prev`zut  de prezentul contract  ]i [n caz de participare la o nou`  licita\ie privind  concesionarea Serviciului  public jude\ean de alimentare cu ap` ]i de canalizare ce fac obiectul  prezentului contract, un drept de preferin\` asupra ob\inerii unei noi  concesiuni, [n caz de punctaj egal cu cel mai bine clasat dintre participan\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ITOLUL VI</w:t>
      </w:r>
    </w:p>
    <w:p>
      <w:pPr>
        <w:pStyle w:val="Heading1"/>
        <w:rPr/>
      </w:pPr>
      <w:r>
        <w:rPr/>
        <w:t>Redeven\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9</w:t>
      </w:r>
      <w:r>
        <w:rPr>
          <w:rFonts w:cs="ArialUpR" w:ascii="ArialUpR" w:hAnsi="ArialUpR"/>
          <w:sz w:val="28"/>
        </w:rPr>
        <w:t xml:space="preserve"> Nivelul redeven\ei este de 0,015 % din valoarea bunurilor care fac obiectul contractului de concesiune. Redeven\a se va pl`ti lunar, [n rate egale, p@n` la data de 20 ( dou`zeci ) a lunii urm`t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</w:rPr>
        <w:tab/>
        <w:t xml:space="preserve">   CAPITOLUL VII</w:t>
      </w:r>
    </w:p>
    <w:p>
      <w:pPr>
        <w:pStyle w:val="Heading1"/>
        <w:rPr/>
      </w:pPr>
      <w:r>
        <w:rPr/>
        <w:t>Plata redeven\e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0 </w:t>
      </w:r>
      <w:r>
        <w:rPr>
          <w:rFonts w:cs="ArialUpR" w:ascii="ArialUpR" w:hAnsi="ArialUpR"/>
          <w:sz w:val="28"/>
        </w:rPr>
        <w:t>Plata redeven\ei se face [n contul concedentului nr. 212202072540929, deschis  la Trezoreria municipiului R@mnicu V@lcea, contul concesionarului nr..............., deschis la Banca ..................…………..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plata redeven\ei sau executarea  cu [nt@rziere a acestei  obliga\ii conduce la rezilierea contractului [n condi\iile  art.19 alin. (1) lit.d).</w:t>
      </w:r>
    </w:p>
    <w:p>
      <w:pPr>
        <w:pStyle w:val="Heading1"/>
        <w:rPr>
          <w:rFonts w:ascii="ArialUpR" w:hAnsi="ArialUpR" w:cs="ArialUpR"/>
          <w:sz w:val="28"/>
          <w:lang w:val="en-AU"/>
        </w:rPr>
      </w:pPr>
      <w:r>
        <w:rPr>
          <w:rFonts w:cs="ArialUpR"/>
          <w:sz w:val="28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AU"/>
        </w:rPr>
      </w:pPr>
      <w:r>
        <w:rPr>
          <w:lang w:val="en-AU"/>
        </w:rPr>
        <w:t>CAPITOLUL VIII</w:t>
      </w:r>
    </w:p>
    <w:p>
      <w:pPr>
        <w:pStyle w:val="Heading1"/>
        <w:rPr/>
      </w:pPr>
      <w:r>
        <w:rPr/>
        <w:t>Drepturile p`r\ilor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rPr/>
      </w:pPr>
      <w:r>
        <w:rPr/>
        <w:tab/>
        <w:t>Drepturile concesionarului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 xml:space="preserve">Art.11 </w:t>
      </w:r>
      <w:r>
        <w:rPr>
          <w:rFonts w:cs="ArialUpR" w:ascii="ArialUpR" w:hAnsi="ArialUpR"/>
          <w:sz w:val="28"/>
        </w:rPr>
        <w:t>Concesionarul are urm`toarele drepturi: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exploateze  [n mod direct, pe riscul ]i pe r`spunderea  sa, bunurile activit`\ile  ]i serviciile publice ce fac  obiectul  contractului de concesiun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[ncaseze contravaloarea  serviciilor  prestat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` aplice tariful  aprobat  conform prevederilor  legal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ropun`  modificarea  tarifului aprobat  [n situa\iile  de schimbare  semnificativ`  a echilibrului  contractual.</w:t>
      </w:r>
    </w:p>
    <w:p>
      <w:pPr>
        <w:pStyle w:val="Normal"/>
        <w:ind w:firstLine="36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repturile concedentului</w:t>
      </w:r>
    </w:p>
    <w:p>
      <w:pPr>
        <w:pStyle w:val="Normal"/>
        <w:ind w:firstLine="360"/>
        <w:rPr/>
      </w:pPr>
      <w:r>
        <w:rPr>
          <w:rFonts w:cs="ArialUpR" w:ascii="ArialUpR" w:hAnsi="ArialUpR"/>
          <w:b/>
          <w:sz w:val="28"/>
        </w:rPr>
        <w:t>Art.12</w:t>
      </w:r>
      <w:r>
        <w:rPr>
          <w:rFonts w:cs="ArialUpR" w:ascii="ArialUpR" w:hAnsi="ArialUpR"/>
          <w:sz w:val="28"/>
        </w:rPr>
        <w:t xml:space="preserve"> Concedentul  are urm`toarele   drepturi: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tabileasc`   programele de reabilitare,  extindere ]i modernizare a dot`rilor existent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probe studiile  de fezabilitate  privind  reabilitarea,  extinderea  ]i modernizarea  dot`rilor publice aferente Serviciului jude\ean de alimentare cu ap` ]i de canalizar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coordoneze proiectarea ]i execu\ia  lucr`rilor  tehnico-edilitare, de investi\ii, [n scopul realiz`rii acestora [ntr-o concep\ie unitar`, corelat` cu programele  de dezvoltare economico-social` a  localit`\ilor ]i de amenajare a teritoriului, de urbanism ]i de mediu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alizeze investi\ii  de interes  comun [n domeniul  infrastructurii tehnico-edilitare aferente serviciului public jude\ean de alimentare cu ap` ]i de canalizare prin  asociere intercomunal`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inan\eze realizarea de lucr`ri necesare serviciului public jude\ean de alimentare cu ap` ]i de  canalizar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contracteze ]i s` garanteze [n condi\iile  legii [mprumuturi pentru finan\area  programelor  de investi\ii din  infrastructura aferent`  serviciului public jude\ean de alimentare cu ap` ]i de canalizar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inspecteze  bunurile, activit`\ile  ]i serviciul public, concesionate, s` verifice stadiul de  realizare a investi\iilor, precum ]i modul [n care este satisf`cut  interesul  public, s`  verifice  respectarea  obliga\iilor asumate  prin contract, cu notificarea  prealabil` a concesionarului ]i [n  condi\iile prev`zute [n caietul de sarcini ]i [n regulamentul  de organizare  ]i func\ionare a serviciului  public jude\ean  de alimentare cu ap` ]i de canalizar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` []i  manifeste  inten\ia de a dob@ndi  bunurile de preluare ]i de a  solicita concesionarului  [ncheierea  contractului  de v@nzare-cump`rare cu privire  la aceste bunuri. {n termen  de  90 zile  concedentul  este obligat s` []i  exercite  dreptul de op\iune sub  sanc\iunea  dec`derii; 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modifice  [n mod  unilateral partea  reglementar` a contractului de concesiune din motive  excep\ionale legate de interesul na\ional sau local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hot`rasc` participarea cu capital  social  sau cu bunuri  la  societ`\i  comerciale pentru  realizarea  de lucr`ri  ]i servicii publice jude\ene  de alimentare cu ap`  ]i de canalizar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probe structura ]i ajust`rile  de tarife  propuse  de c`tre operator, [n conformitate cu  prevederile legale [n vigoar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zilieze contractul  [n cazul  [n care concesionarul  nu  []i  respect`  obliga\iile  asumate  prin prezentul contract de concesiu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CAPITOLUL IX </w:t>
      </w:r>
    </w:p>
    <w:p>
      <w:pPr>
        <w:pStyle w:val="Heading9"/>
        <w:ind w:hanging="0"/>
        <w:jc w:val="center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Obliga\iile p`r\ilor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360"/>
        <w:rPr>
          <w:lang w:val="en-AU"/>
        </w:rPr>
      </w:pPr>
      <w:r>
        <w:rPr>
          <w:lang w:val="en-AU"/>
        </w:rPr>
        <w:t>Obliga\iile  concesionarului</w:t>
      </w:r>
    </w:p>
    <w:p>
      <w:pPr>
        <w:pStyle w:val="Normal"/>
        <w:ind w:firstLine="360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 xml:space="preserve">Art.13 </w:t>
      </w:r>
      <w:r>
        <w:rPr>
          <w:rFonts w:cs="ArialUpR" w:ascii="ArialUpR" w:hAnsi="ArialUpR"/>
          <w:sz w:val="28"/>
        </w:rPr>
        <w:t>– Concesionarul  are urm`toarele  obliga\ii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ob\in` de la autorit`\ile competente:</w:t>
      </w:r>
    </w:p>
    <w:p>
      <w:pPr>
        <w:pStyle w:val="Normal"/>
        <w:numPr>
          <w:ilvl w:val="0"/>
          <w:numId w:val="18"/>
        </w:numPr>
        <w:ind w:left="927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utoriza\ia de func\ionare , potrivit legii;</w:t>
      </w:r>
    </w:p>
    <w:p>
      <w:pPr>
        <w:pStyle w:val="Normal"/>
        <w:numPr>
          <w:ilvl w:val="0"/>
          <w:numId w:val="18"/>
        </w:numPr>
        <w:ind w:left="927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utoriza\ia eliberat` de autoritatea teritorial` pentru protec\ia mediului;</w:t>
      </w:r>
    </w:p>
    <w:p>
      <w:pPr>
        <w:pStyle w:val="Normal"/>
        <w:numPr>
          <w:ilvl w:val="0"/>
          <w:numId w:val="18"/>
        </w:numPr>
        <w:ind w:left="927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utoriza\ia de gospod`rire a  apelor eliberat`  de Administra\ia  Na\ional` “Apele Rom@ne”, conform competen\elor legal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specte prevederile  Regulamentului   de organizare  ]i func\ionare a serviciului public jude\ean de alimentare cu ap` ]i canal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erveasc`  to\i utilizatorii din aria de acoperire  pentru care au ob\inut  concesiunea [n  condi\iile  prezentului  contract ]i ale Regulamentului de organizare ]i func\ionare a serviciului  public jude\ean de alimentare cu ap` ]i de canal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monteze  pe cheltuial`  proprie  c@te  un contor  la bran]amentul  fiec`rui  utilizator  casnic, [n condi\iile leg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specte angajamentele  luate  cu privire  la  indicatorii de  performan\` stabili\i de Consiliul Jude\ean V@lcea ]i s` pl`teasc`  penalit`\i pentru nerespectarea indicatorilor de performan\` angaja\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urnizeze  autorit`\ilor administra\iei  publice locale asociate  ]i ANRSC  informa\iile solicitate ]i  s`  asigure  accesul la toate informa\iile necesare  [n vederea  verific`rii ]i evalu`rii func\ion`rii ]i  dezvolt`rii  serviciului public jude\ean de alimentare cu ap` ]i de canalizare  [n conformitate cu clauzele contractului de concesiune ]i cu prevederile legale [n vigo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plice metode performante de management, care s` conduc`  la reducerea costurilor de oper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sigure finan\area preg`tirii profesionale a propriilor salaria\i, prelev@nd  ]i utiliz@nd anual o sum` egal` cu 0,5%  din fondul de salarii prev`zut  prin bugetul de venituri ]i cheltuiel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reia de la  Consiliul Jude\ean V@lcea ]i consiliile locale asociate, pe baz` de proces-verbal de predare-primire,  patrimoniul, precum ]i personalul angajat, aferent realiz`rii serviciului  public  jude\ean de  alimentare  cu ap`  ]i de canal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resteze serviciul  public jude\ean   de alimentare cu ap` ]i de canalizare, [n condi\ii de calitate ]i eficien\`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undamenteze ]i s` supun` aprob`rii Consiliului Jude\ean V@lcea tarifele  ce vor fi utilizate [n activitatea de alimentare cu ap` ]i de canal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nu subconcesioneze bunurile care fac obiectul concesiun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l`teasc` redeven\a la valoarea prev`zut`  ]i la termenul  stabilit  [n contractul  de  conce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efectueze [ntre\inerea, repara\iile curente  planificate  ]i accidentale, precum  ]i  repara\iile capitale ce se impun  la bunurile din patrimoniul   concesionat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cesionarul  va lua  toate  m`surile necesare  privind  bunurile  de retur , astfel [nc@t, la  [ncheierea  contractului de  concesiune,  capacitatea de a realiza  serviciul public  jude\ean  de alimentare cu  ap` ]i de canalizare a concedentului s` fie  cel pu\in  egal` cu cea existent` la  data  intr`rii [n  vigoare a acestui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[ntocmeasc` programele anuale de repara\ii, dot`ri ]i investi\ii, pe care  s` le supun`  spre aprobare concedentulu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undamenteze necesarul  anual de fonduri pentru investi\ii din surse proprii. Investi\iile care se  realizeaz` din fonduri proprii ale investitorilor r`m@n [n proprietatea acestora  pe toat` durata  contractului de concesiune, dac` nu s-a  convenit altfel la [ncheierea  acestuia; se va  men\iona explicit modul de  reparti\ie a acestor  bunuri  la [ncetarea din orice cauz` a acestui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ropun` concedentului  scoaterea  din func\iune a mijloacelor fixe  apar\in@nd  patrimoniului concesionat [n baza  legisla\iei [n vigo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transmit`  concedentului modific`rile  de patrimoniu ap`rute  [n cursul anului,  precum ]i situa\ia  patrimoniului public  (cantitativ ]i valoric)  la data de  31  decembrie a fiec`rui an pentru [nregistrarea  [n contabilitatea concedentulu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 restituie bunurile de retur, [n deplin`  proprietate, [n mod  gratuit ]i libere  de orice  sarcini,  la [ncetarea contractului de conce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notifice  clauzele de natur` s` conduc`  la reducerea  activit`\ii ]i m`surile  ce se impun  pentru  asigurarea  continuit`\ii activit`\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[ncheie  ]i s` onoreze  contractele  de asigur`ri pentru  bunurile  din  patrimoniul public,  conform legisla\iei  [n vigoare  privind asigur`ril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ia m`surile necesare privind igiena, siguran\a la locul de munc` ]i normele de  protec\ie  a munc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redea  la [ncheierea  contractului de concesiune toat`  documenta\ia  tehnico- economic` referitoare la serviciul gestionat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alizeze lucr`rile de  investi\ii, stabilite de concedent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` respecte condi\iile  impuse de natura  bunurilor, activit`\ilor sau serviciilor publice jude\ene de  alimentare cu ap` ]i de canalizare  (protejarea secretului de stat,  materiale cu regim special,  condi\ii de siguran\` [n exploatare, protec\ia mediului, protec\ia  muncii, condi\ii  privind  folosirea  ]i  protejarea patrimoniului );    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[ncetarea contractului de concesiune, s` [ncheie  cu concedentul  un contract  de  v@nzare-cump`rare  av@nd  ca obiect bunurile de preluare, [n privin\a  c`rora concedentul  ]i-a manifestat  inten\ia de a le dob@nd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termen de  90 zile de la  data [ncheierii  contractului de concesiune, concesionarul  este obligat  s` depun` cu titlu de garan\ie o sum` de 150.000.000 lei,  reprezent@nd cot` parte din suma datorat`  concedentului cu titlu de redeven\`  pentru primul an de activitat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[ncetarea   contractului de concesiune   din alte  cauze  dec@t  prin  ajungere la termen, excluz@nd for\a major`, concesionarul este obligat  s` asigure continuitatea prest`rii activit`\ii sau  serviciului public, [n condi\iile stipulate [n contract, p@n` la  preluarea  acestuia  de c`tre  concedent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concesionarul sesizeaz` existen\a sau posibilitatea  existen\ei unei cauze  de natur` s` conduc` la imposibilitatea  realiz`rii activit`\ii serviciului public jude\ean, va notifica  de [ndat` acest fapt concedentului, [n vederea  lu`rii m`surilor  ce  se  impun  pentru  asigurarea  continuit`\ii activit`\ii sau serviciului public jude\ean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cesionarul  este obligat  s` continue exploatarea  bunului, activit`\ii ori prestarea  serviciului [n noile  condi\ii stabilite  de concedent, [n mod  unilateral, potrivit art.12 pct.9 din prezentul  contract de concesiune, f`r`  a putea  solicita   [ncetarea  acestui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cesionarul  va men\ine  un num`r  de angaja\i care s` asigure desf`]urarea [n bune condi\ii a activit`\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cesionarul se  oblig`  s` pl`teasc` prima de asigu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14</w:t>
      </w:r>
      <w:r>
        <w:rPr>
          <w:rFonts w:cs="ArialUpR" w:ascii="ArialUpR" w:hAnsi="ArialUpR"/>
          <w:sz w:val="28"/>
        </w:rPr>
        <w:t xml:space="preserve"> – Alte obliga\ii asumate de ofertant, preconizate a fi  favorabile  bunei desf`]ur`ri a  serviciului ]i acceptate de concedent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20"/>
        <w:rPr/>
      </w:pPr>
      <w:r>
        <w:rPr/>
        <w:t>Obliga\iile concedentulu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15 </w:t>
      </w:r>
      <w:r>
        <w:rPr>
          <w:rFonts w:cs="ArialUpR" w:ascii="ArialUpR" w:hAnsi="ArialUpR"/>
          <w:sz w:val="28"/>
        </w:rPr>
        <w:t>– Obliga\iile  concedentului sunt:</w:t>
      </w:r>
    </w:p>
    <w:p>
      <w:pPr>
        <w:pStyle w:val="TextBodyIndent"/>
        <w:numPr>
          <w:ilvl w:val="0"/>
          <w:numId w:val="12"/>
        </w:numPr>
        <w:rPr>
          <w:lang w:val="en-AU"/>
        </w:rPr>
      </w:pPr>
      <w:r>
        <w:rPr>
          <w:lang w:val="en-AU"/>
        </w:rPr>
        <w:t>s` elaboreze ]i s` aprobe Norme ]i Regulamentul de organizare ]i func\ionare a  Serviciului public jude\ean de alimentare cu ap` ]i de canalizare, [n conformitate cu legisla\ia [n vigoare;</w:t>
      </w:r>
    </w:p>
    <w:p>
      <w:pPr>
        <w:pStyle w:val="TextBodyIndent"/>
        <w:numPr>
          <w:ilvl w:val="0"/>
          <w:numId w:val="12"/>
        </w:numPr>
        <w:rPr/>
      </w:pPr>
      <w:r>
        <w:rPr/>
        <w:t>s` aprobe tarifele pentru serviciile publice jude\ene de alimentare  cu ap` ]i de canalizare, stabilite [n condi\iile legii;</w:t>
      </w:r>
    </w:p>
    <w:p>
      <w:pPr>
        <w:pStyle w:val="TextBodyIndent"/>
        <w:numPr>
          <w:ilvl w:val="0"/>
          <w:numId w:val="12"/>
        </w:numPr>
        <w:rPr/>
      </w:pPr>
      <w:r>
        <w:rPr/>
        <w:t>s` verifice periodic urm`toarele: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rviciile publice de alimentare  cu ap` ]i de canalizare furnizate /prestate ]i nivelul  de  calitate al acestora;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deplinirea  nivelurilor de servicii ]i aplicarea  penalit`\ilor pentru ne[ndeplinirea acestora;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en\inerea echilibrului contractual stabilit prin Regulamentul de organizare ]i func\ionare a Serviciilui Public Jude\ean de Alimentare  cu Ap` ]i de Canalizare;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area unor rela\ii echidistante ]i echilibrate [ntre operator ]i utilizator;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imitele maxime ]i minime  ale profitului operatorului;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lauzele de administrare, [ntre\inere ]i predare a bunurilor publice, planul social de limitare a efectelor negative ale concedierilor;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dependen\a managerial` a operatorului  fa\` de orice ingerin\e ale autorit`\ilor ]i  institu\iilor public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redea concesionarului la data  intr`rii [n vigoare  a contractului toate bunurile, instala\iile, echipamentele ]i dot`rile aferente [ntregii activit`\i, cu inventarul existent, libere de orice sarcini, pe baz` de proces-verbal de predare-preluar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notifice p`r\ilor interesate informa\ii referitoare la [ncheierea prezentului contract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aciliteze operatorului autorizarea lucr`rilor  ]i investi\ilor pe  domeniul public  ]i privat, [n  conformitate cu reglement`rile legale [n vigoar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-]i  asume  pe perioada derul`rii contractului toate responsabilit`\ile ]i obliga\iile ce  decurg din calitatea sa de proprietar, cu excep\ia celor transferate [n  mod  explicit [n sarcina  operatorului prin contractul  de concesiun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ia toate m`surile [n a]a fel [nc@t capacitatea de a realiza serviciul public jude\ean de alimentare cu ap` ]i de canalizare s` r`m@n` cel pu\in constant` pe toat` durata concesiuni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nu-l tulbure pe concesionar [n exerci\iul drepturilor rezultate din prezentul contract de  concesiun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nu modifice [n mod unilateral contractul  de concesiune [n afar` de cazurile  prev`zute  expres de leg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notifice  concesionarului apari\ia oric`ror [mprejur`ri de natur` s` aduc` atingere  drepturilor concesionarulu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lanifice  ]i s` urm`reasc`, [n vederea continuit`\ii serviciilor, lucr`rile de investi\ii necesare func\ion`rii sistemelor [n condi\ii de siguran\` ]i la parametrii ceru\i prin prescrip\iile tehnice. Se vor institui sisteme de planificare  multianual`  a investi\iilor,  plec@ndu-se  de la un plan  director ]i \in@nd seama  de ciclurile procesului  bugetar, [n conformitate cu reglement`rile [n vigoar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` asigure, [n cot` parte din bugetul jude\ului fondurile necesare execut`rii lucr`rilor de investi\ii, diferen\a urm@nd s` fie acoperit` din surse proprii ale operatorului, credite bancare, etc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 X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ntitatea ]i calitatea serviciilor  publice  jude\ene de alimentare  cu ap` ]i de canalizare, indicatori de performan\`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t.16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Indicatorii de performan\` stabilesc condi\iile ce trebuie  respectate  de operatori [n asigurarea serviciilor  publice  jude\ene   de alimentare  cu ap` ]i de canaliz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>Indicatorii de performan\` asigur`  condi\iile pe care  trebuie s` le  [ndeplineasc` Serviciul public  jude\ean  de alimentare cu ap` ]i de canalizare, av@ndu-se [n vedere: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tinuitatea  din punct  de vedere cantitativ ]i  calitativ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daptarea  permanent` la cerin\ele utilizatorilor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cluderea  oric`rei discrimin`ri privind  accesul la serviciul public jude\ean   de alimentare cu ap` ]i  de canal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spectarea  reglement`rilor specifice din domeniu.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 xml:space="preserve">Art.17 </w:t>
      </w:r>
      <w:r>
        <w:rPr>
          <w:rFonts w:cs="ArialUpR" w:ascii="ArialUpR" w:hAnsi="ArialUpR"/>
          <w:sz w:val="28"/>
        </w:rPr>
        <w:t>Indicatori  de performan\` minimali, generali ]i garanta\i pentru serviciul public  jude\ean de alimentare cu ap` ]i de canalizare sunt stabili\i prin hot`r@rea Cons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CAPITOLUL  XI</w:t>
      </w:r>
    </w:p>
    <w:p>
      <w:pPr>
        <w:pStyle w:val="BodyTextIndent3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Tarife practicate ]i formulele de actualizare a acestora – modul de [ncasare a facturilor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36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t.18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La data semn`rii contractului de delegare de gestiune prin concesiune pre\urile ]i tarifele pentru Serviciul public jude\ean de alimentare cu ap` ]i de canalizare, sunt stabilite prin Hot`r@rea Consiliului Jude\ean nr.21 din 25 martie 2004;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Ajustarea ]i/sau  modificarea  pre\urilor  ]i tarifelor  pe care concesionarul este autorizat  s`  le practice pe durata derul`rii contractului de concesiune se fac  [n conformitate cu dispozi\iile  legale [n vig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APITOLUL  X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{ncetarea contractului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36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19 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Prezentul contract de concesiune [nceteaz` [n urm`toarele  situa\ii: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zilierea de plin  drept a contractului opereaz`  [n cazul [n care concesionarului i se retrage atestarea  emis` de ANRSC  privind  furnizarea/prestarea serviciului  public de alimentare cu ap`  ]i de canalizare sau c@nd  aceasta  nu este  prelungit`  dup` expirarea  termenului  pentru care a fost acordat`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expirarea  duratei  stabilite prin contract, dac` p`r\ile nu  convin [n scris prelungirea acestuia [n condi\iile  legi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interesul  na\ional sau local o impune, prin denun\area unilateral`  de  c`tre concedent, cu  plata unei desp`gubiri juste  ]i  prealabile  [n sarcina  concedentulu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 nerespect`rii obliga\iilor  contractuale  de c`tre  concesionar, prin  reziliere, cu plata  unei desp`gubiri  [n sarcina   concesionarulu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 nerespect`rii obliga\iilor contractuale de c`tre   concedent,  prin reziliere, cu plata  unei desp`gubiri [n sarcina concedentulu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dispari\ia, dintr-o cauz` de for\` major`,  a bunului  concesionat sau [n cazul imposibilit`\ii obiective a concesionarului de a-l exploata, prin renun\are, f`r` plata unei desp`gubir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interesul na\ional sau local o impune, prin  r`scump`rarea unei concesiuni, care se poate face numai  prin hot`r@rea a Consiliului Jude\ean V@lcea, la propunerea  concedentului;  [n  acest caz  se va  [ntocmi o  documenta\ie  tehnico-economic` [n care se va stabili pre\ul r`scump`r`rii. {n aceast`  situa\ie de [ncetare a concesiunii nu se  percep daun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te clauze de [ncetare a contractului de concesiune, f`r`  a aduce  atingere  clauzelor ]i condi\iilor   reglementate de leg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La [ncetarea, din orice cauz`, a contractului  de concesiune bunurile ce au fost utilizate de concesionar [n derularea  concesiunii vor fi repartizate dup` cum urmeaz`: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unuri de retur - concedentului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unuri de preluare – [n condi\iile pct.27 al art.13.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unuri proprii – [ntre concedent ]i concesionar, de comun acord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APITOLUL XII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lauze contractuale referitoare la [mp`r\irea responsabilit`\ilor  de mediu  [ntre concedent  ]i concesionar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0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cesionarul este obligat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s` solicite ]i s` ob\in` autoriza\ia de mediu, potrivit prevederilor legal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informeze autorit`\ile competente ]i popula\ia, [n caz de accidente major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sigure protec\ia calit`\ii apei [n re\elele de ap`, prin respectarea timpilor maximi de stagnare a apei [n rezervoarele de [nmagazinare ]i s` o certifice prin buletine de analiz` a apei, zilnic, la surs` ]i [n re\elele [n sec\iunea de m`sur` ( dup` sp`larea acestora ) ori de c@te ori intervin lucr`ri de [ntre\inere sau [nl`turare a avariilor.</w:t>
      </w:r>
    </w:p>
    <w:p>
      <w:pPr>
        <w:pStyle w:val="Heading5"/>
        <w:rPr>
          <w:rFonts w:ascii="ArialUpR" w:hAnsi="ArialUpR" w:cs="ArialUpR"/>
          <w:sz w:val="28"/>
          <w:lang w:val="en-AU"/>
        </w:rPr>
      </w:pPr>
      <w:r>
        <w:rPr>
          <w:rFonts w:cs="ArialUpR"/>
          <w:sz w:val="28"/>
          <w:lang w:val="en-AU"/>
        </w:rPr>
      </w:r>
    </w:p>
    <w:p>
      <w:pPr>
        <w:pStyle w:val="Heading5"/>
        <w:ind w:firstLine="360"/>
        <w:rPr>
          <w:lang w:val="en-AU"/>
        </w:rPr>
      </w:pPr>
      <w:r>
        <w:rPr>
          <w:lang w:val="en-AU"/>
        </w:rPr>
        <w:t>Art.21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Concedentul este obligat: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upravegheze aplicarea prevederilor din planurile de urbanism ]i amenajarea teritoriului, [n acord cu planificarea de mediu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dopte programe pentru dezvoltarea re\elelor de canalizare, de colectare a apelor pluviale, de aprovizionare cu potabil` ap`, precum ]i pentru spa\ii de epurare a apelor uzate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analizeze propunerile f`cute de autorit`\ile administra\iei publice locale pentru refacerea ]i protec\ia mediului [nconjur`t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APITOLUL XIV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Clauze privind administrarea domeniului public aferent  Serviciului public jude\ean  de alimentare  cu ap`  ]i de canaliz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Art.22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cesionarul este obligat s` se [ngrijeasc` ]i s` conserve bunurile din domeniul public al jude\ului ca un bun proprieta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APITOLUL XV</w:t>
      </w:r>
    </w:p>
    <w:p>
      <w:pPr>
        <w:pStyle w:val="Heading1"/>
        <w:rPr>
          <w:lang w:val="en-AU"/>
        </w:rPr>
      </w:pPr>
      <w:r>
        <w:rPr>
          <w:lang w:val="en-AU"/>
        </w:rPr>
        <w:t>For\a major`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t.23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Nici una dintre p`r\ile contractante nu r`spunde de neexecutarea la termen sau/]i de executarea [n mod necorespunz`tor, total sau par\ial, a oric`rei obliga\ii  care [i revine  [n  baza prezentului contract de concesiune, dac` neexecutarea sau executarea necorespunz`toare a obliga\iei  respective a fost cauzat` de for\a major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Partea care invoc` for\a major` este obligat` s` anun\e imediat ]i s` notifice, [n scris,  celeilalte p`r\i, [n termen de 5(cinci) zile, producerea evenimentului ]i s` ia toate m`surile posibile [n vederea limit`rii consecin\elor lui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 xml:space="preserve">(3) </w:t>
      </w:r>
      <w:r>
        <w:rPr>
          <w:rFonts w:cs="ArialUpR" w:ascii="ArialUpR" w:hAnsi="ArialUpR"/>
          <w:sz w:val="28"/>
        </w:rPr>
        <w:t>Dac` [n termen de 15(cincisprezece) zile de la producerea  evenimentului imposibilitatea de executare respectiv` nu [nceteaz`, p`r\ile au dreptul  s` []i notifice  [ncetarea  de plin drept a prezentului contract de concesiune f`r` ca vreuna dintre ele  s`  pretind` daune-interes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APITOLUL XVI</w:t>
      </w:r>
    </w:p>
    <w:p>
      <w:pPr>
        <w:pStyle w:val="Heading1"/>
        <w:rPr>
          <w:lang w:val="en-AU"/>
        </w:rPr>
      </w:pPr>
      <w:r>
        <w:rPr>
          <w:lang w:val="en-AU"/>
        </w:rPr>
        <w:t>R`spunderea contractual`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t.24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Nerespectarea de c`tre p`r\ile contractante a obliga\iilor  contractuale prev`zute [n prezentul contract de concesiune atrage r`spunderea  contractual`  a p`r\ii [n culp`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Partea [n culp` este obligat` la plata penalit`\ilor  prev`zute [n  prezentul contract, iar  dac`  acestea  nu acoper`  paguba, pentru  partea neacoperit`  este obligat`  la daune-interes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Plata cu [nt@rziere a redeven\ei atrage dup` sine calcularea de dob@nzi [n procent de 0,06% pentru fiecare zi de [nt@rziere ]i penalit`\i de 0,5% pentru fiecare lun` ]i/sau pentru fiecare frac\iune de lun` de [nt@rziere, [ncep@nd cu data de 1 a lunii urm`toare scaden\ei acesteia p@n` la data stingerii lor inclusiv, conform legisla\iei [n vigoare. Penalit`\ile de [nt@rziere nu [nl`tur` obliga\ia de plat` a dob@nzilor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CAPITOLUL XVII</w:t>
      </w:r>
    </w:p>
    <w:p>
      <w:pPr>
        <w:pStyle w:val="Heading9"/>
        <w:ind w:hanging="0"/>
        <w:jc w:val="center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Litigii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t.25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Litigiile de orice fel ce decurg din executarea  contractului de concesiune sunt  de competen\a instan\ei judec`tore]ti de drept comu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APITOLUL XVIII</w:t>
      </w:r>
    </w:p>
    <w:p>
      <w:pPr>
        <w:pStyle w:val="Heading1"/>
        <w:rPr/>
      </w:pPr>
      <w:r>
        <w:rPr/>
        <w:t>Acte normative de referin\`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 xml:space="preserve">Art.26 </w:t>
      </w:r>
      <w:r>
        <w:rPr>
          <w:rFonts w:cs="ArialUpR" w:ascii="ArialUpR" w:hAnsi="ArialUpR"/>
          <w:sz w:val="28"/>
        </w:rPr>
        <w:t>Prezentul contract are la baz` urm`toarele documente de referin\`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egea serviciilor publice de gospod`rie comunal` nr.326/2001, cu modific`rile ]i complet`rile ulteri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`r@rea Guvernului nr.373/2002 privind organizarea ]i func\ionarea Autorit`\ii Na\ionale de Reglementare pentru Serviciile Publice de Gospod`rie Comunal` - ANRSC , cu modific`rile  ]i complet`rile ulteri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donan\a Guvernului nr.32/2002, aprobat` ]i modificat` prin Legea nr.634/2003, cu modific`rile ]i complet`rile ulteri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egea nr.219/1998 privind regimul concesiunil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`r@rea Guvernului nr.216/1999 pentru aprobarea Normelor metodologice-cadru de aplicare a Legii nr.219/1998 privind regimul  concesiunilor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) Hot`r@rea Guvernului nr. 1353/2003 pentu aprobarea Regulamentului – cadru ]i a Contractului – cadru de delegarea gestiunii serviciilor publice de alimentare cu ap` cu ap` ]i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XIX</w:t>
      </w:r>
    </w:p>
    <w:p>
      <w:pPr>
        <w:pStyle w:val="Heading9"/>
        <w:ind w:hanging="0"/>
        <w:jc w:val="center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Dispozi\ii finale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t.27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Modificarea prezentului contract  se face numai prin act adi\ional  [ncheiat [ntre  p`r\ile contractant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>Prezentul  contract [mpreun` cu anexele care fac  parte integrant` din cuprinsul  s`u  reprezint`  voin\a p`r\i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zentul contract intr` [n vigoare la data semn`rii lui ]i a fost [ncheiat [n 2(dou`)  exempl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>CONSILIUL JUDE|EAN V^LCEA,</w:t>
        <w:tab/>
        <w:tab/>
        <w:tab/>
        <w:t>OPERATOR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  SC APAVIL SA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>PRE}EDINTE,</w:t>
        <w:tab/>
        <w:tab/>
        <w:tab/>
        <w:tab/>
        <w:tab/>
        <w:t>DIRECTOR GENERAL,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Iulian Com`nescu</w:t>
        <w:tab/>
        <w:tab/>
        <w:tab/>
        <w:tab/>
        <w:tab/>
        <w:t xml:space="preserve">      Marin Dogar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TimesRomanR" w:hAnsi="TimesRomanR" w:cs="TimesRoman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RomanR" w:hAnsi="TimesRomanR" w:cs="TimesRomanR"/>
      <w:b/>
      <w:sz w:val="28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UpR" w:hAnsi="ArialUpR" w:cs="ArialUpR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ArialUpR" w:hAnsi="ArialUpR" w:cs="ArialUpR"/>
      <w:b/>
      <w:i w:val="false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i w:val="false"/>
      <w:color w:val="auto"/>
      <w:sz w:val="20"/>
    </w:rPr>
  </w:style>
  <w:style w:type="character" w:styleId="WW8Num35z0">
    <w:name w:val="WW8Num35z0"/>
    <w:qFormat/>
    <w:rPr>
      <w:rFonts w:ascii="Wingdings" w:hAnsi="Wingdings" w:cs="Wingdings"/>
      <w:b/>
      <w:i w:val="false"/>
      <w:sz w:val="32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ArialUpR" w:hAnsi="ArialUpR" w:cs="ArialUpR"/>
      <w:b/>
      <w:i w:val="false"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ArialUpR" w:hAnsi="ArialUpR" w:cs="ArialUpR"/>
      <w:b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b/>
      <w:i w:val="false"/>
      <w:color w:val="auto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UpR" w:hAnsi="ArialUpR" w:cs="ArialUpR"/>
      <w:b/>
      <w:i w:val="false"/>
      <w:sz w:val="28"/>
    </w:rPr>
  </w:style>
  <w:style w:type="character" w:styleId="WW8Num60z0">
    <w:name w:val="WW8Num60z0"/>
    <w:qFormat/>
    <w:rPr>
      <w:rFonts w:ascii="ArialUpR" w:hAnsi="ArialUpR" w:cs="ArialUpR"/>
      <w:b/>
      <w:i w:val="false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b/>
      <w:i w:val="false"/>
      <w:sz w:val="32"/>
    </w:rPr>
  </w:style>
  <w:style w:type="character" w:styleId="WW8Num64z0">
    <w:name w:val="WW8Num64z0"/>
    <w:qFormat/>
    <w:rPr>
      <w:rFonts w:ascii="ArialUpR" w:hAnsi="ArialUpR" w:cs="ArialUpR"/>
      <w:b/>
      <w:i w:val="false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b/>
      <w:i w:val="false"/>
      <w:sz w:val="28"/>
    </w:rPr>
  </w:style>
  <w:style w:type="character" w:styleId="WW8Num68z0">
    <w:name w:val="WW8Num68z0"/>
    <w:qFormat/>
    <w:rPr>
      <w:rFonts w:ascii="Symbol" w:hAnsi="Symbol" w:cs="Symbol"/>
      <w:b/>
      <w:i w:val="false"/>
      <w:color w:val="auto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UpR" w:hAnsi="ArialUpR" w:cs="ArialUpR"/>
      <w:b/>
      <w:i w:val="false"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UpR" w:hAnsi="ArialUpR" w:cs="ArialUpR"/>
      <w:b/>
      <w:i w:val="false"/>
      <w:sz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color w:val="auto"/>
      <w:sz w:val="28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Wingdings" w:hAnsi="Wingdings" w:cs="Wingdings"/>
      <w:b/>
      <w:i w:val="false"/>
      <w:sz w:val="3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b/>
      <w:i w:val="false"/>
      <w:color w:val="auto"/>
      <w:sz w:val="20"/>
    </w:rPr>
  </w:style>
  <w:style w:type="character" w:styleId="WW8Num92z0">
    <w:name w:val="WW8Num92z0"/>
    <w:qFormat/>
    <w:rPr>
      <w:rFonts w:ascii="Symbol" w:hAnsi="Symbol" w:cs="Symbol"/>
      <w:b/>
      <w:i w:val="false"/>
      <w:color w:val="auto"/>
      <w:sz w:val="20"/>
    </w:rPr>
  </w:style>
  <w:style w:type="character" w:styleId="WW8Num93z0">
    <w:name w:val="WW8Num93z0"/>
    <w:qFormat/>
    <w:rPr>
      <w:rFonts w:ascii="Symbol" w:hAnsi="Symbol" w:cs="Symbol"/>
      <w:b/>
      <w:i w:val="false"/>
      <w:color w:val="auto"/>
      <w:sz w:val="20"/>
    </w:rPr>
  </w:style>
  <w:style w:type="character" w:styleId="WW8Num95z0">
    <w:name w:val="WW8Num95z0"/>
    <w:qFormat/>
    <w:rPr>
      <w:rFonts w:ascii="Wingdings" w:hAnsi="Wingdings" w:cs="Wingdings"/>
      <w:b/>
      <w:i w:val="false"/>
      <w:sz w:val="32"/>
    </w:rPr>
  </w:style>
  <w:style w:type="character" w:styleId="WW8Num96z0">
    <w:name w:val="WW8Num96z0"/>
    <w:qFormat/>
    <w:rPr>
      <w:rFonts w:ascii="Symbol" w:hAnsi="Symbol" w:cs="Symbol"/>
      <w:b/>
      <w:i w:val="false"/>
      <w:color w:val="auto"/>
      <w:sz w:val="20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  <w:sz w:val="2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UpR" w:hAnsi="ArialUpR" w:cs="ArialUpR"/>
      <w:b/>
      <w:i w:val="false"/>
      <w:sz w:val="28"/>
    </w:rPr>
  </w:style>
  <w:style w:type="character" w:styleId="WW8Num104z0">
    <w:name w:val="WW8Num104z0"/>
    <w:qFormat/>
    <w:rPr>
      <w:rFonts w:ascii="Wingdings" w:hAnsi="Wingdings" w:cs="Wingdings"/>
      <w:b/>
      <w:i w:val="false"/>
      <w:sz w:val="32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8"/>
    </w:rPr>
  </w:style>
  <w:style w:type="character" w:styleId="WW8Num111z0">
    <w:name w:val="WW8Num111z0"/>
    <w:qFormat/>
    <w:rPr>
      <w:b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ArialUpR" w:hAnsi="ArialUpR" w:cs="ArialUpR"/>
      <w:b/>
      <w:i w:val="false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/>
      <w:i w:val="false"/>
      <w:color w:val="auto"/>
      <w:sz w:val="20"/>
    </w:rPr>
  </w:style>
  <w:style w:type="character" w:styleId="WW8Num123z0">
    <w:name w:val="WW8Num123z0"/>
    <w:qFormat/>
    <w:rPr>
      <w:rFonts w:ascii="ArialUpR" w:hAnsi="ArialUpR" w:cs="ArialUpR"/>
      <w:b/>
      <w:i w:val="false"/>
      <w:sz w:val="28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b/>
      <w:i w:val="false"/>
      <w:sz w:val="28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rFonts w:ascii="Symbol" w:hAnsi="Symbol" w:cs="Symbol"/>
      <w:b/>
      <w:i w:val="false"/>
      <w:color w:val="auto"/>
      <w:sz w:val="20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b/>
      <w:i w:val="false"/>
      <w:sz w:val="32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b/>
      <w:i w:val="false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Wingdings" w:hAnsi="Wingdings" w:cs="Wingdings"/>
      <w:b/>
      <w:i w:val="false"/>
      <w:sz w:val="32"/>
    </w:rPr>
  </w:style>
  <w:style w:type="character" w:styleId="WW8Num141z0">
    <w:name w:val="WW8Num141z0"/>
    <w:qFormat/>
    <w:rPr>
      <w:rFonts w:ascii="Symbol" w:hAnsi="Symbol" w:cs="Symbol"/>
      <w:b/>
      <w:i w:val="false"/>
      <w:color w:val="auto"/>
      <w:sz w:val="20"/>
    </w:rPr>
  </w:style>
  <w:style w:type="character" w:styleId="WW8Num142z0">
    <w:name w:val="WW8Num142z0"/>
    <w:qFormat/>
    <w:rPr>
      <w:rFonts w:ascii="Symbol" w:hAnsi="Symbol" w:cs="Symbol"/>
      <w:b/>
      <w:i w:val="false"/>
      <w:color w:val="auto"/>
      <w:sz w:val="20"/>
    </w:rPr>
  </w:style>
  <w:style w:type="character" w:styleId="WW8Num143z0">
    <w:name w:val="WW8Num143z0"/>
    <w:qFormat/>
    <w:rPr>
      <w:b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b/>
      <w:i w:val="false"/>
      <w:sz w:val="28"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b/>
      <w:i w:val="fals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/>
      <w:i w:val="false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  <w:color w:val="auto"/>
      <w:sz w:val="28"/>
    </w:rPr>
  </w:style>
  <w:style w:type="character" w:styleId="WW8Num158z0">
    <w:name w:val="WW8Num158z0"/>
    <w:qFormat/>
    <w:rPr>
      <w:b/>
      <w:i w:val="false"/>
      <w:sz w:val="28"/>
    </w:rPr>
  </w:style>
  <w:style w:type="character" w:styleId="WW8Num160z0">
    <w:name w:val="WW8Num160z0"/>
    <w:qFormat/>
    <w:rPr>
      <w:rFonts w:ascii="Symbol" w:hAnsi="Symbol" w:cs="Symbol"/>
      <w:b/>
      <w:i w:val="false"/>
      <w:color w:val="auto"/>
      <w:sz w:val="20"/>
    </w:rPr>
  </w:style>
  <w:style w:type="character" w:styleId="WW8Num161z0">
    <w:name w:val="WW8Num161z0"/>
    <w:qFormat/>
    <w:rPr>
      <w:b/>
      <w:i w:val="false"/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>
      <w:rFonts w:ascii="ArialUpR" w:hAnsi="ArialUpR" w:cs="ArialUpR"/>
      <w:b/>
      <w:i w:val="false"/>
      <w:sz w:val="28"/>
    </w:rPr>
  </w:style>
  <w:style w:type="character" w:styleId="WW8Num167z0">
    <w:name w:val="WW8Num167z0"/>
    <w:qFormat/>
    <w:rPr>
      <w:rFonts w:ascii="Wingdings" w:hAnsi="Wingdings" w:cs="Wingdings"/>
      <w:b/>
      <w:i w:val="false"/>
      <w:sz w:val="32"/>
    </w:rPr>
  </w:style>
  <w:style w:type="character" w:styleId="WW8Num168z0">
    <w:name w:val="WW8Num168z0"/>
    <w:qFormat/>
    <w:rPr>
      <w:b/>
      <w:i w:val="false"/>
      <w:sz w:val="28"/>
    </w:rPr>
  </w:style>
  <w:style w:type="character" w:styleId="WW8Num169z0">
    <w:name w:val="WW8Num169z0"/>
    <w:qFormat/>
    <w:rPr>
      <w:rFonts w:ascii="Symbol" w:hAnsi="Symbol" w:cs="Symbol"/>
      <w:color w:val="auto"/>
      <w:sz w:val="28"/>
    </w:rPr>
  </w:style>
  <w:style w:type="character" w:styleId="WW8Num170z0">
    <w:name w:val="WW8Num170z0"/>
    <w:qFormat/>
    <w:rPr>
      <w:rFonts w:ascii="Symbol" w:hAnsi="Symbol" w:cs="Symbol"/>
      <w:color w:val="auto"/>
      <w:sz w:val="28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/>
      <w:i w:val="false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/>
      <w:i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b/>
      <w:i w:val="false"/>
      <w:color w:val="auto"/>
      <w:sz w:val="20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  <w:sz w:val="28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  <w:color w:val="auto"/>
      <w:sz w:val="28"/>
    </w:rPr>
  </w:style>
  <w:style w:type="character" w:styleId="WW8Num192z0">
    <w:name w:val="WW8Num192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b/>
      <w:i w:val="false"/>
      <w:color w:val="auto"/>
      <w:sz w:val="20"/>
    </w:rPr>
  </w:style>
  <w:style w:type="character" w:styleId="WW8Num198z0">
    <w:name w:val="WW8Num198z0"/>
    <w:qFormat/>
    <w:rPr>
      <w:b/>
      <w:i w:val="false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  <w:i w:val="false"/>
      <w:sz w:val="24"/>
    </w:rPr>
  </w:style>
  <w:style w:type="character" w:styleId="WW8Num203z0">
    <w:name w:val="WW8Num203z0"/>
    <w:qFormat/>
    <w:rPr>
      <w:rFonts w:ascii="ArialUpR" w:hAnsi="ArialUpR" w:cs="ArialUpR"/>
      <w:b/>
      <w:i w:val="false"/>
      <w:sz w:val="28"/>
    </w:rPr>
  </w:style>
  <w:style w:type="character" w:styleId="WW8Num204z0">
    <w:name w:val="WW8Num204z0"/>
    <w:qFormat/>
    <w:rPr>
      <w:b/>
      <w:i w:val="false"/>
      <w:sz w:val="28"/>
    </w:rPr>
  </w:style>
  <w:style w:type="character" w:styleId="WW8Num206z0">
    <w:name w:val="WW8Num206z0"/>
    <w:qFormat/>
    <w:rPr>
      <w:rFonts w:ascii="Symbol" w:hAnsi="Symbol" w:cs="Symbol"/>
      <w:color w:val="auto"/>
      <w:sz w:val="28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Symbol" w:hAnsi="Symbol" w:cs="Symbol"/>
      <w:b/>
      <w:i w:val="false"/>
      <w:color w:val="auto"/>
      <w:sz w:val="20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UpR" w:hAnsi="ArialUpR" w:cs="ArialUpR"/>
      <w:b/>
      <w:i w:val="false"/>
      <w:sz w:val="28"/>
    </w:rPr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>
      <w:b/>
      <w:i w:val="false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UpR" w:hAnsi="ArialUpR" w:cs="ArialUpR"/>
      <w:b/>
      <w:i w:val="false"/>
      <w:sz w:val="28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  <w:sz w:val="28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b/>
      <w:i w:val="false"/>
    </w:rPr>
  </w:style>
  <w:style w:type="character" w:styleId="WW8Num226z0">
    <w:name w:val="WW8Num226z0"/>
    <w:qFormat/>
    <w:rPr>
      <w:rFonts w:ascii="ArialUpR" w:hAnsi="ArialUpR" w:cs="ArialUpR"/>
      <w:b/>
      <w:i w:val="false"/>
      <w:sz w:val="28"/>
    </w:rPr>
  </w:style>
  <w:style w:type="character" w:styleId="WW8Num227z0">
    <w:name w:val="WW8Num227z0"/>
    <w:qFormat/>
    <w:rPr>
      <w:rFonts w:ascii="Symbol" w:hAnsi="Symbol" w:cs="Symbol"/>
      <w:b/>
      <w:i w:val="false"/>
      <w:color w:val="auto"/>
      <w:sz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/>
      <w:i w:val="false"/>
      <w:color w:val="auto"/>
      <w:sz w:val="20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UpR" w:hAnsi="ArialUpR" w:cs="ArialUpR"/>
      <w:b/>
      <w:i w:val="false"/>
      <w:sz w:val="28"/>
    </w:rPr>
  </w:style>
  <w:style w:type="character" w:styleId="WW8Num238z0">
    <w:name w:val="WW8Num238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/>
      <w:i w:val="false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50z0">
    <w:name w:val="WW8Num250z0"/>
    <w:qFormat/>
    <w:rPr>
      <w:b/>
      <w:i w:val="false"/>
      <w:sz w:val="28"/>
    </w:rPr>
  </w:style>
  <w:style w:type="character" w:styleId="WW8Num251z0">
    <w:name w:val="WW8Num251z0"/>
    <w:qFormat/>
    <w:rPr>
      <w:rFonts w:ascii="ArialUpR" w:hAnsi="ArialUpR" w:cs="ArialUpR"/>
      <w:b/>
      <w:i w:val="false"/>
      <w:sz w:val="28"/>
    </w:rPr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8"/>
    </w:rPr>
  </w:style>
  <w:style w:type="character" w:styleId="WW8Num253z0">
    <w:name w:val="WW8Num253z0"/>
    <w:qFormat/>
    <w:rPr>
      <w:rFonts w:ascii="ArialUpR" w:hAnsi="ArialUpR" w:cs="ArialUpR"/>
      <w:b/>
      <w:i w:val="false"/>
      <w:sz w:val="28"/>
    </w:rPr>
  </w:style>
  <w:style w:type="character" w:styleId="WW8Num255z0">
    <w:name w:val="WW8Num255z0"/>
    <w:qFormat/>
    <w:rPr>
      <w:rFonts w:ascii="Symbol" w:hAnsi="Symbol" w:cs="Symbol"/>
      <w:b/>
      <w:i w:val="false"/>
      <w:color w:val="auto"/>
      <w:sz w:val="20"/>
    </w:rPr>
  </w:style>
  <w:style w:type="character" w:styleId="WW8Num256z0">
    <w:name w:val="WW8Num256z0"/>
    <w:qFormat/>
    <w:rPr>
      <w:b/>
      <w:i w:val="false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UpR" w:hAnsi="ArialUpR" w:cs="ArialUpR"/>
      <w:b/>
      <w:i w:val="false"/>
      <w:sz w:val="28"/>
    </w:rPr>
  </w:style>
  <w:style w:type="character" w:styleId="WW8Num259z0">
    <w:name w:val="WW8Num259z0"/>
    <w:qFormat/>
    <w:rPr>
      <w:b/>
      <w:i w:val="false"/>
    </w:rPr>
  </w:style>
  <w:style w:type="character" w:styleId="WW8Num260z0">
    <w:name w:val="WW8Num260z0"/>
    <w:qFormat/>
    <w:rPr>
      <w:rFonts w:ascii="ArialUpR" w:hAnsi="ArialUpR" w:cs="ArialUpR"/>
      <w:b/>
      <w:i w:val="false"/>
      <w:sz w:val="28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UpR" w:hAnsi="ArialUpR" w:cs="ArialUpR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ArialUpR" w:hAnsi="ArialUpR" w:cs="ArialUpR"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RomanR" w:hAnsi="TimesRomanR" w:cs="TimesRoman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41:00Z</dcterms:created>
  <dc:creator>Victor Deaconescu</dc:creator>
  <dc:description/>
  <dc:language>en-US</dc:language>
  <cp:lastModifiedBy>Victor Deaconescu</cp:lastModifiedBy>
  <dcterms:modified xsi:type="dcterms:W3CDTF">2004-05-25T08:41:00Z</dcterms:modified>
  <cp:revision>2</cp:revision>
  <dc:subject/>
  <dc:title/>
</cp:coreProperties>
</file>