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SILIUL JUDE|EAN V^LCEA</w:t>
      </w:r>
    </w:p>
    <w:p>
      <w:pPr>
        <w:pStyle w:val="Normal"/>
        <w:jc w:val="both"/>
        <w:rPr>
          <w:b/>
          <w:b/>
        </w:rPr>
      </w:pPr>
      <w:r>
        <w:rPr>
          <w:b/>
        </w:rPr>
        <w:t>Nr. 6286 din  23 august 2004</w:t>
      </w:r>
    </w:p>
    <w:p>
      <w:pPr>
        <w:pStyle w:val="Heading1"/>
        <w:rPr/>
      </w:pPr>
      <w:r>
        <w:rPr/>
        <w:t>B/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XPUNERE DE MOTIVE</w:t>
      </w:r>
    </w:p>
    <w:p>
      <w:pPr>
        <w:pStyle w:val="TextBody"/>
        <w:rPr/>
      </w:pPr>
      <w:r>
        <w:rPr/>
        <w:t xml:space="preserve">la proiectul de hot`r@re privind numirea reprezentan\ilor Consiliului Jude\ean V@lcea [n Consiliile de administra\ie ale spitalelor jude\ene </w:t>
      </w:r>
    </w:p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/>
        <w:t>Prin Hot`r@rea Consiliului Jude\ean V@lcea nr. 41 din 25 martie 2004 au fost numi\i reprezentan\ii Consiliului Jude\ean V@lcea [n Consiliile de administra\ie ale spitalelor jude\ene.</w:t>
      </w:r>
    </w:p>
    <w:p>
      <w:pPr>
        <w:pStyle w:val="Normal"/>
        <w:ind w:firstLine="720"/>
        <w:jc w:val="both"/>
        <w:rPr/>
      </w:pPr>
      <w:r>
        <w:rPr/>
        <w:t xml:space="preserve">{n conformitate cu prevederile art. 25 alin. (1) din Legea spitalelor nr. 270/2003, cu modific`rile ]i complet`rile ulterioare, “Consiliul  de administra\ie este format din 7 – 9 membri, [n func\ie de m`rimea spitalului ]i complexitatea serviciilor medicale acordate. </w:t>
      </w:r>
    </w:p>
    <w:p>
      <w:pPr>
        <w:pStyle w:val="Normal"/>
        <w:ind w:firstLine="720"/>
        <w:jc w:val="both"/>
        <w:rPr/>
      </w:pPr>
      <w:r>
        <w:rPr/>
        <w:t>Potrivit alin. (2) lit. “b” al aceluia]i articol din lege, modificat prin Ordonan\a Guvernului nr. 40 din 29 ianuarie 2004 pentru modificarea ]i completarea Legii spitalelor nr. 270/2003, din Consiliul de administra\ie fac parte 2 reprezentan\i numi\i de consiliul jude\ean, dintre care unul specialist [n finan\e publice locale.</w:t>
      </w:r>
    </w:p>
    <w:p>
      <w:pPr>
        <w:pStyle w:val="Normal"/>
        <w:ind w:firstLine="720"/>
        <w:jc w:val="both"/>
        <w:rPr/>
      </w:pPr>
      <w:r>
        <w:rPr/>
        <w:t>Av@nd [n vedere faptul c` noul consiliu jude\ean constituit trebuie s`-]i aprobe proprii reprezentan\i, s-au f`cut urm`toarele propuneri:</w:t>
      </w:r>
    </w:p>
    <w:p>
      <w:pPr>
        <w:pStyle w:val="TextBody"/>
        <w:jc w:val="both"/>
        <w:rPr/>
      </w:pPr>
      <w:r>
        <w:rPr>
          <w:b w:val="false"/>
        </w:rPr>
        <w:tab/>
        <w:t>- pentru Spitalul Jude\ean de Urgen\` V@lcea, domnul R~DULESCU CONSTANTIN, consilier jude\ean ]i domnul BADEA NICOLAE, consilier jude\ean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- pentru Spitalul de Obstetric` - Ginecologie R@mnicu V@lcea, doamna BULACU RODICA, medic ]ef, Casa Jude\ean` de Asigur`ri de S`n`tate V@lcea ]i doamna TUDOR ELENA, consilier, Consiliul Jude\ean V@lcea;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</w:t>
      </w:r>
      <w:r>
        <w:rPr>
          <w:b w:val="false"/>
        </w:rPr>
        <w:tab/>
        <w:t>- pentru Spitalul de Pneumoftiziologie “C. Anastasatu” Mih`e]ti, doamna</w:t>
      </w:r>
    </w:p>
    <w:p>
      <w:pPr>
        <w:pStyle w:val="TextBody"/>
        <w:jc w:val="both"/>
        <w:rPr/>
      </w:pPr>
      <w:r>
        <w:rPr>
          <w:b w:val="false"/>
        </w:rPr>
        <w:t xml:space="preserve">BERCEA MARIA, profesor, }coala cu clasele I – VIII nr. 9 R@mnicu V@lcea ]i doamna GU|~ ELENA, ]ef administra\ie, Administra\ia Finan\elor Publice a Ora]ului B`ile Govora; </w:t>
        <w:tab/>
      </w:r>
    </w:p>
    <w:p>
      <w:pPr>
        <w:pStyle w:val="TextBody"/>
        <w:jc w:val="both"/>
        <w:rPr/>
      </w:pPr>
      <w:r>
        <w:rPr>
          <w:b w:val="false"/>
        </w:rPr>
        <w:tab/>
        <w:t>- pentru Spitalul de Psihiatrie Dr`goe]ti, doamna MARINESCU ELEONORA, consilier jude\ean ]i doamna VIL~U PARASCHIVA, ]ef administra\ie, Administra\ia Finan\elor Publice a Ora]ului B`beni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Av@nd [n vedere cele expuse mai sus, ]</w:t>
      </w:r>
      <w:r>
        <w:rPr>
          <w:b w:val="false"/>
          <w:lang w:val="ro-RO"/>
        </w:rPr>
        <w:t xml:space="preserve">i </w:t>
      </w:r>
      <w:r>
        <w:rPr>
          <w:b w:val="false"/>
        </w:rPr>
        <w:t>prevederile legale, v` rug`m s` aproba\i propunerile prezentate ]i s` adopta\i proiectul de hot`r@re</w:t>
      </w:r>
      <w:r>
        <w:rPr/>
        <w:t>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PRE}EDINTE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umitru Bu]e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VN/VN/ 1 ex.</w:t>
        <w:tab/>
        <w:t xml:space="preserve"> </w:t>
      </w:r>
    </w:p>
    <w:sectPr>
      <w:footerReference w:type="default" r:id="rId2"/>
      <w:type w:val="nextPage"/>
      <w:pgSz w:w="12240" w:h="15840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9:00:00Z</dcterms:created>
  <dc:creator>Vaduva Nadia</dc:creator>
  <dc:description/>
  <dc:language>en-US</dc:language>
  <cp:lastModifiedBy>Vaduva Nadia</cp:lastModifiedBy>
  <cp:lastPrinted>2004-08-23T12:52:00Z</cp:lastPrinted>
  <dcterms:modified xsi:type="dcterms:W3CDTF">2004-08-24T16:36:00Z</dcterms:modified>
  <cp:revision>5</cp:revision>
  <dc:subject/>
  <dc:title/>
</cp:coreProperties>
</file>