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s-MX"/>
        </w:rPr>
      </w:pPr>
      <w:r>
        <w:rPr>
          <w:lang w:val="es-MX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  <w:t>Nr. 8015 din 13 .10.2004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la proiectul de hot`r@re privind rectificarea bugetului propriu al jude\ului V@lcea, al Listei obiectivelor de investi\ii ale Consiliului Jude\ean V@lcea ]i a bugetelor institu\iilor de cultur` cu activitate par\ial autofinan\at` pe anul 2004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I</w:t>
      </w:r>
      <w:r>
        <w:rPr>
          <w:rFonts w:cs="ArialUpR" w:ascii="ArialUpR" w:hAnsi="ArialUpR"/>
          <w:sz w:val="28"/>
        </w:rPr>
        <w:t>. Prin Hot`r@rile adoptate p@n` la aceast` dat` de c`tre Consiliul Jude\ean V@lcea, bugetul propriu al jude\ului V@lcea pe anul 2004 a fost aprobat la nivelul de 523.436.591 mii l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in analiza execu\iei bugetului jude\ului V@lcea a rezultat faptul c` p@n` la data de 30.09.2004 au fost deschise credite [n valoare total` de 376.654.818 mii lei, r`m@n@nd de utilizat [n trimestrul IV a.c. credite [n valoare de 98.899.687 mii lei, care sunt total insuficiente pentru acoperirea cheltuielilor aferente perioadei 1.10.-31.12.2004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aceast` situa\ie se reg`se]te activitatea de protec\ie a drepturilor copilului, activitatea de protec\ie a plantelor ]i activitatea de [nv`\`m@nt, pentru care creditele aprobate pentru trim.IV a.c. nu sunt suficiente pentru acordarea drepturilor de personal, achitarea drepturilor de hran`, echipament ]i medicamente precum ]i plata serviciilor, energie termic`, electric`, gaze, telefoane, et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Men\ion`m c` aceast` situa\ie a fost prezentat` de Direc\ia Jude\ean` pentru Protec\ia Drepturilor Copilului V@lcea, Direc\ia pentru Protec\ia Plantelor V@lcea ]i Centrul }colar Bistri\a, prin adresele nr. 11470/2004; nr.34/2004 ]i nr.826/2004, prin care se solicitau alocarea de fonduri [n acest sens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e asemenea, prin Hot`r@rea Consiliului Jude\ean V@lcea s-a aprobat asocierea Consiliului Jude\ean V@lcea cu Uniunea Arti]tilor Plastici din Rom@nia, Filiala V@lcea, [n vederea organiz`rii  unei expozi\ii de art` plastic` rom@neasc` la Parlamentul European de Bruxelles, pentru care se impune aprobarea contribu\iei Consiliului Jude\ean V@lcea la aceast` ac\iun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Totodat`, prin Hot`r@rea Consiliului Jude\ean V@lcea s-a propus redistribuirea de sume defalcate din taxa pe valoarea ad`ugat` destinate finan\`rii cheltuielilor institu\iilor de [nv`\`m@nt preuniversitar de stat, din bugetul propriu al jude\ului la bugetul local al ora]ului B`beni, [n vederea decont`rii cheltuielilor de aprovizionare ]i distribu\ie a produselor lactate ]i de panifica\ie efectuate pentru elevii din clasele I- IV din [nv`\`m@ntul de stat ]i pre]colarii din gr`dini\ele cu program normal de 4 ore din ora]ul B`ben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II</w:t>
      </w:r>
      <w:r>
        <w:rPr>
          <w:rFonts w:cs="ArialUpR" w:ascii="ArialUpR" w:hAnsi="ArialUpR"/>
          <w:sz w:val="28"/>
        </w:rPr>
        <w:t>.Din analiza veniturilor bugetului propriu al jude\ului V@lcea a rezultat faptul c` din [ncas`rile [nregistrate la data de 30.09.2004 precum ]i din declara\iile depuse trimestrial de c`tre pl`titorii de impozite ]i taxe la bugetul propriu al jude\ului V@lcea, veniturile totale pot fi rectificate [n sensul major`rii cu suma de 1.855.000 mii lei din car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700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.Venituri proprii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1.905.000 mii lei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</w:t>
            </w:r>
            <w:r>
              <w:rPr>
                <w:rFonts w:cs="ArialUpR" w:ascii="ArialUpR" w:hAnsi="ArialUpR"/>
                <w:sz w:val="28"/>
              </w:rPr>
              <w:t>Din acestea: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- impozitul pe profit de la regiile autonome ]i societ`\ile comerciale de interes jude\ean 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2.884.000 mii lei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 v`rs`minte din profitul net al regiilor autonome ]i societ`\ilor comerciale de interes jude\ean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979.000 mii lei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it-IT"/>
              </w:rPr>
            </w:pPr>
            <w:r>
              <w:rPr>
                <w:rFonts w:cs="ArialUpR" w:ascii="ArialUpR" w:hAnsi="ArialUpR"/>
                <w:sz w:val="28"/>
                <w:lang w:val="it-IT"/>
              </w:rPr>
              <w:t>2.Sume defalcate din taxa pe valoarea ad`ugat`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500.000 mii lei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.Subven\ii primite de la alte buget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400.000 mii lei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it-IT"/>
              </w:rPr>
            </w:pPr>
            <w:r>
              <w:rPr>
                <w:rFonts w:cs="ArialUpR" w:ascii="ArialUpR" w:hAnsi="ArialUpR"/>
                <w:sz w:val="28"/>
                <w:lang w:val="it-IT"/>
              </w:rPr>
              <w:t>4.Dona\ii ]i sponsoriz`ri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50.000 mii lei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Av@nd [n vedere rectificarea veniturilor totale se propune  ]i rectificarea cheltuielilor totale, [n sensul major`rii cu suma de 1.855.000 mii lei desf`]urate pe titluri ]i capitole de cheltuieli astfel: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700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Cheltuieli de personal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1.920.000 mii lei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Cheltuieli material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270.000 mii lei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-Transferuri 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100.000 mii lei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Cheltuieli de capital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105.000 mii lei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1.La Capitolul 57.02 “{nv`\`m@nt”, subcapitolul 57.02.03. “[nv`\`m@nt primar ]i gimnazial” se propune diminuarea cheltuielilor materiale cu suma de 500.000 mii le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2.La subcapitolul 57.02.02.08 “Centrul }colar Bistri\a”, se propune  efectuarea de modific`ri valorice [ntre titlurile de cheltuieli, cu [ncadrarea [n creditele aprobate ini\ial astfel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heltuielile de personal se diminueaz` cu suma de 130.000 mii lei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-cheltuielile materiale se majoreaz` cu aceea]i sum`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3.La capitolul  59.02.”Cultur` ]i art`”, subcapitolul 59.02.03 Biblioteca Jude\ean` “Antim Ivireanul” se propune majorarea cheltuielilor de capital cu suma de 50.000 mii lei [n vederea achizi\ion`rii de aparatur` necesar` informatiz`rii serviciilor, mobilier ]i echipamente de securizare a patrimoniulu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a subcapitolul 59.02.50 “Alte institu\ii  ]i ac\iuni privind cultura, religia ]i activitatea sportiv` ]i de tineret “ se propune majorarea cheltuielilor, respectiv la titlul “Transferuri cu suma de 100.000 mii lei ce va fi utilizat` [n vederea realiz`rii [n comun cu Uniunea Arti]tilor Plastici din Rom@nia, Filiala V@lcea a unei Expozi\ii de Art` Plastic` de Rom@neasc` la Parlamentul European de la Bruxelles 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a subcapitolul 59.02.10 “Centrul Jude\ean de Conservare ]i Valorificare , se propune majorarea cheltuielilor de capital cu suma de 55.000 mii lei [n vederea complet`rii fondurilor necesare achizi\ion`rii unui autoturism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4.La capitolul 60.02. “Asisten\` social`” suncapitolul 60.02.41 “Direc\ia Jude\ean` pentru Protec\ia Drepturilor Copilului” se propune majorarea cheltuielilor de personal cu suma de 2.000.000 mii lei [n vederea asigur`rii creditelor necesare pl`\ii chenzinei a I-a a lunii noiembrie 2004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5.La capitolul 63.02. “Servicii de Dezvoltare Public` ]i Locuin\e” subcapitolul 63.02.09 “Aliment`ri cu ap` “ se propune ca [n cadrul acelea]i prevederi aprobate [n Lista obiectivelor de investi\ii la sursa de finan\are “Venituri din amortizarea mijloacelor fixe” s` se efectueze modific`ri valorice, [n sensul c` de la obiectivul “Alimentare cu ap` Dr`g`]ani” se diminueaz` prevederea cu suma de 656.226 mii lei ]i se repartizeaz` pentru achizi\ionarea de dot`ri independente (pompe, tablou electric) necesare  sta\iei de captare ]i tratare a apei Barcane –P`u]e]t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6.La capitpul 67.02. “Agricultur` ]i silvicultur`” subcapitolul 67.02.04  “Direc\ia de Protec\ia Plantelor” se propune  majorarea cheltuielilor  cu suma de 150.000 mii lei, din care 50.000 mii lei la cheltuieli de personal ]i 100.000 mii lei la cheltuieli materiale.</w:t>
      </w:r>
    </w:p>
    <w:p>
      <w:pPr>
        <w:pStyle w:val="TextBodyIndent"/>
        <w:rPr>
          <w:lang w:val="it-IT"/>
        </w:rPr>
      </w:pPr>
      <w:r>
        <w:rPr>
          <w:lang w:val="it-IT"/>
        </w:rPr>
        <w:t>7.La capitolul 72.02. “Alte ac\iuni” subcapitolul 72.02.02. “Centrul Militar Jude\ean V@lcea” se propune efectuarea de  modific`ri  cantitative [n lista de dot`ri independent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III</w:t>
      </w:r>
      <w:r>
        <w:rPr>
          <w:rFonts w:cs="ArialUpR" w:ascii="ArialUpR" w:hAnsi="ArialUpR"/>
          <w:sz w:val="28"/>
          <w:lang w:val="it-IT"/>
        </w:rPr>
        <w:t>. {n ceea ce prive]te rectificarea bugetelor institu\iilor de cultur` cu activitate par\ial autofinan\at` aceasta se efectueaz` ca urmare a solicit`rii Muzeului Jude\ean V@lcea ]i a Teatrul de Stat “Anton Pann”.</w:t>
      </w:r>
    </w:p>
    <w:p>
      <w:pPr>
        <w:pStyle w:val="Normal"/>
        <w:ind w:firstLine="720"/>
        <w:jc w:val="both"/>
        <w:rPr/>
      </w:pPr>
      <w:r>
        <w:rPr/>
        <w:t xml:space="preserve">Prin adresa nr. 2059/2004 Muzeul Jude\ean V@lcea solicit` rectificarea bugetului de venituri ]i cheltuieli cu suma total` de 42.344 mii lei, astfel: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101"/>
      </w:tblGrid>
      <w:tr>
        <w:trPr/>
        <w:tc>
          <w:tcPr>
            <w:tcW w:w="680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A.Venituri totale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42.344 mii lei</w:t>
            </w:r>
          </w:p>
        </w:tc>
      </w:tr>
      <w:tr>
        <w:trPr/>
        <w:tc>
          <w:tcPr>
            <w:tcW w:w="680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in care:</w:t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</w:tr>
      <w:tr>
        <w:trPr/>
        <w:tc>
          <w:tcPr>
            <w:tcW w:w="680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- Venituri proprii 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42.344 mii lei</w:t>
            </w:r>
          </w:p>
        </w:tc>
      </w:tr>
      <w:tr>
        <w:trPr/>
        <w:tc>
          <w:tcPr>
            <w:tcW w:w="680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B.Cheltuieli totale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42.344 mii lei</w:t>
            </w:r>
          </w:p>
        </w:tc>
      </w:tr>
      <w:tr>
        <w:trPr/>
        <w:tc>
          <w:tcPr>
            <w:tcW w:w="680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din care:</w:t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</w:tr>
      <w:tr>
        <w:trPr/>
        <w:tc>
          <w:tcPr>
            <w:tcW w:w="680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Cheltuieli de personal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702.000 mii lei</w:t>
            </w:r>
          </w:p>
        </w:tc>
      </w:tr>
      <w:tr>
        <w:trPr/>
        <w:tc>
          <w:tcPr>
            <w:tcW w:w="680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Cheltuieli materiale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744.344 mii lei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cheltuielile de capital se propune  efectuarea de modific`ri valorice [ntre pozi\ii, cu [ncadrarea [n prevederile aprobate ini\ial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otodat`, Teatrul de Stat “Anton Pann” solicit`  prin adresa nr. 732/2004 efectuarea de modific`ri numai la partea de cheltuieli, respectiv se diminueaz` cheltuielile de capital cu suma de 21.871 mii lei, aceast` economie fiind redistribuit` la cheltuielile  materiale [n vederea asigur`rii creditelor necesare decont`rii facturilor de ilumina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 de rectificare a bugetului propriu  al jude\ului V@lcea, a Listei obiectivelor de investi\ii ale Consiliului Jude\ean V@lcea ]i a institu\iilor de cultur` par\ial autofinan\at` este prezentat`  [n anexele nr. 1, 2a, 2b, 2c, 2d, 2e,2f,2g, 3 ]i 3a ,4a ]i 4b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Av@nd [n vedere considerentele prezentate propunem aprob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5"/>
        <w:ind w:firstLine="720"/>
        <w:rPr>
          <w:lang w:val="it-IT"/>
        </w:rPr>
      </w:pPr>
      <w:r>
        <w:rPr>
          <w:lang w:val="it-IT"/>
        </w:rPr>
        <w:t>Dumitru Bu]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MV/MD/1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  <w:t>CONSILIUL JUDE|EAN V^LCEA                                  AVIZA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IREC|IA ECONOMIC~                                        VICEPRE}EDINT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sv-SE"/>
        </w:rPr>
      </w:pPr>
      <w:r>
        <w:rPr>
          <w:rFonts w:cs="ArialUpR" w:ascii="ArialUpR" w:hAnsi="ArialUpR"/>
          <w:b/>
          <w:sz w:val="28"/>
          <w:lang w:val="sv-SE"/>
        </w:rPr>
        <w:t>Nr   8016  din 13. 10.2004                                                 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sv-SE"/>
        </w:rPr>
      </w:pPr>
      <w:r>
        <w:rPr>
          <w:rFonts w:cs="ArialUpR" w:ascii="ArialUpR" w:hAnsi="ArialUpR"/>
          <w:b/>
          <w:sz w:val="28"/>
          <w:lang w:val="sv-SE"/>
        </w:rPr>
      </w:r>
    </w:p>
    <w:p>
      <w:pPr>
        <w:pStyle w:val="Normal"/>
        <w:jc w:val="both"/>
        <w:rPr>
          <w:rFonts w:ascii="ArialUpR" w:hAnsi="ArialUpR" w:cs="ArialUpR"/>
          <w:sz w:val="28"/>
          <w:lang w:val="sv-SE"/>
        </w:rPr>
      </w:pPr>
      <w:r>
        <w:rPr>
          <w:rFonts w:cs="ArialUpR" w:ascii="ArialUpR" w:hAnsi="ArialUpR"/>
          <w:sz w:val="28"/>
          <w:lang w:val="sv-SE"/>
        </w:rPr>
      </w:r>
    </w:p>
    <w:p>
      <w:pPr>
        <w:pStyle w:val="Normal"/>
        <w:jc w:val="both"/>
        <w:rPr>
          <w:rFonts w:ascii="ArialUpR" w:hAnsi="ArialUpR" w:cs="ArialUpR"/>
          <w:sz w:val="28"/>
          <w:lang w:val="sv-SE"/>
        </w:rPr>
      </w:pPr>
      <w:r>
        <w:rPr>
          <w:rFonts w:cs="ArialUpR" w:ascii="ArialUpR" w:hAnsi="ArialUpR"/>
          <w:sz w:val="28"/>
          <w:lang w:val="sv-SE"/>
        </w:rPr>
      </w:r>
    </w:p>
    <w:p>
      <w:pPr>
        <w:pStyle w:val="Normal"/>
        <w:jc w:val="both"/>
        <w:rPr>
          <w:rFonts w:ascii="ArialUpR" w:hAnsi="ArialUpR" w:cs="ArialUpR"/>
          <w:sz w:val="28"/>
          <w:lang w:val="sv-SE"/>
        </w:rPr>
      </w:pPr>
      <w:r>
        <w:rPr>
          <w:rFonts w:cs="ArialUpR" w:ascii="ArialUpR" w:hAnsi="ArialUpR"/>
          <w:sz w:val="28"/>
          <w:lang w:val="sv-SE"/>
        </w:rPr>
      </w:r>
    </w:p>
    <w:p>
      <w:pPr>
        <w:pStyle w:val="Heading2"/>
        <w:rPr/>
      </w:pPr>
      <w:r>
        <w:rPr/>
        <w:t>RAPORT DE SPECIALITATE</w:t>
      </w:r>
    </w:p>
    <w:tbl>
      <w:tblPr>
        <w:tblW w:w="76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sv-SE"/>
              </w:rPr>
            </w:pPr>
            <w:r>
              <w:rPr>
                <w:rFonts w:cs="ArialUpR" w:ascii="ArialUpR" w:hAnsi="ArialUpR"/>
                <w:sz w:val="28"/>
                <w:lang w:val="sv-SE"/>
              </w:rPr>
              <w:t>la proiectul de hot`r@re privind rectificarea bugetului propriu al jude\ului V@lcea, al Listei obiectivelor de investi\ii ale Consiliului Jude\ean V@lcea ]i a bugetelor institu\iilor de cultur` cu activitate par\ial autofinan\at` pe anul 2004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  <w:lang w:val="sv-SE"/>
        </w:rPr>
      </w:pPr>
      <w:r>
        <w:rPr>
          <w:rFonts w:cs="ArialUpR" w:ascii="ArialUpR" w:hAnsi="ArialUpR"/>
          <w:sz w:val="28"/>
          <w:lang w:val="sv-SE"/>
        </w:rPr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sv-SE"/>
        </w:rPr>
        <w:tab/>
      </w:r>
      <w:r>
        <w:rPr>
          <w:rFonts w:cs="ArialUpR" w:ascii="ArialUpR" w:hAnsi="ArialUpR"/>
          <w:sz w:val="28"/>
        </w:rPr>
        <w:t>Prin expunerea de motive nr. 8015  din 13 octombrie 2004, se propune adoptarea proiectului de hot`r@re privind rectificarea bugetului propriu al jude\ului V@lcea, al Listei obiectivelor de investi\ii ale Consiliului Jude\ean V@lcea ]i a bugetelor institu\iilor de cultur` cu activitate par\ial autofinan\at` pe anul 2004 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 de rectificare a bugetului propriu al jude\ului V@lcea, a Listei obiectivelor de investi\ii ale Consiliului Jude\ean V@lcea ]i a bugetelor institu\iilor de cultur` cu activitate par\ial autofinan\at` prezentat` [n anexele nr. 1, 2a,2b,2c,2d,2e,2f,2g,3 ]i 3a,4a ]i 4b , la proiectul de hot`r@re ini\iat  este [n conformitate cu prevederile art.54 alin.3 din OUG nr. 45/2003 privind  finan\ele publice locale, aprobat` prin Legea nr. 108/2004 ]i se [ntemeiaz` considerentul asigur`rii creditelor necesare efectu`rii cheltuielilor [n trimestrul IV a.c.</w:t>
      </w:r>
    </w:p>
    <w:p>
      <w:pPr>
        <w:pStyle w:val="Heading3"/>
        <w:ind w:left="0" w:firstLine="720"/>
        <w:rPr>
          <w:sz w:val="28"/>
          <w:lang w:val="it-IT"/>
        </w:rPr>
      </w:pPr>
      <w:r>
        <w:rPr>
          <w:sz w:val="28"/>
          <w:lang w:val="it-IT"/>
        </w:rPr>
        <w:t>Av@nd [n vedere considerentele prezentate, propunem aprobarea proiectului de hot`r@re [n forma ini\iat`.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DIRECTOR EXECUTIV,  </w:t>
        <w:tab/>
        <w:tab/>
        <w:tab/>
        <w:tab/>
        <w:t>SEF SERVICIU BUGET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Mircea C-tin Predescu</w:t>
        <w:tab/>
        <w:tab/>
        <w:tab/>
        <w:tab/>
        <w:t xml:space="preserve">     Vasilica Mazil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7:43:00Z</dcterms:created>
  <dc:creator>Victor Deaconescu</dc:creator>
  <dc:description/>
  <dc:language>en-US</dc:language>
  <cp:lastModifiedBy>Victor Deaconescu</cp:lastModifiedBy>
  <dcterms:modified xsi:type="dcterms:W3CDTF">2004-10-14T07:44:00Z</dcterms:modified>
  <cp:revision>1</cp:revision>
  <dc:subject/>
  <dc:title>CONSILIUL JUDE|EAN V^LCEA</dc:title>
</cp:coreProperties>
</file>