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ns w:id="2" w:author="PentiumIV" w:date="2004-11-09T16:28:00Z"/>
              </w:rPr>
            </w:pPr>
            <w:ins w:id="0" w:author="PentiumIV" w:date="2004-11-09T16:28:00Z">
              <w:r>
                <w:rPr>
                  <w:rFonts w:cs="Arial" w:ascii="Arial" w:hAnsi="Arial"/>
                  <w:sz w:val="28"/>
                  <w:szCs w:val="28"/>
                </w:rPr>
                <w:t>CONSILIUL JU</w:t>
              </w:r>
            </w:ins>
            <w:ins w:id="1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o-RO"/>
                <w:ins w:id="4" w:author="user1" w:date="2004-11-10T11:57:00Z"/>
              </w:rPr>
            </w:pPr>
            <w:ins w:id="3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VÂLCEA</w:t>
              </w:r>
            </w:ins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  <w:ins w:id="6" w:author="user1" w:date="2004-11-10T11:57:00Z"/>
              </w:rPr>
            </w:pPr>
            <w:ins w:id="5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ins w:id="7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Nr.       din        2004</w:t>
              </w:r>
            </w:ins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  <w:lang w:val="ro-RO"/>
                <w:ins w:id="16" w:author="PentiumIV" w:date="2004-11-09T16:31:00Z"/>
              </w:rPr>
            </w:pPr>
            <w:ins w:id="8" w:author="PentiumIV" w:date="2004-11-09T16:28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 xml:space="preserve">CONSILIUL LOCAL AL ORAŞULUI </w:t>
              </w:r>
            </w:ins>
            <w:ins w:id="9" w:author="PentiumIV" w:date="2004-11-09T16:28:00Z">
              <w:del w:id="10" w:author="user1" w:date="2004-11-10T11:56:00Z">
                <w:r>
                  <w:rPr>
                    <w:rFonts w:cs="Arial" w:ascii="Arial" w:hAnsi="Arial"/>
                    <w:sz w:val="28"/>
                    <w:szCs w:val="28"/>
                    <w:lang w:val="ro-RO"/>
                  </w:rPr>
                  <w:delText xml:space="preserve">HOREZU </w:delText>
                </w:r>
              </w:del>
            </w:ins>
            <w:ins w:id="11" w:author="user1" w:date="2004-11-10T11:56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B</w:t>
              </w:r>
            </w:ins>
            <w:ins w:id="12" w:author="Celeron3" w:date="2004-11-11T13:20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Ă</w:t>
              </w:r>
            </w:ins>
            <w:ins w:id="13" w:author="user1" w:date="2004-11-10T11:56:00Z">
              <w:del w:id="14" w:author="Celeron3" w:date="2004-11-11T13:20:00Z">
                <w:r>
                  <w:rPr>
                    <w:rFonts w:cs="Arial" w:ascii="Arial" w:hAnsi="Arial"/>
                    <w:sz w:val="28"/>
                    <w:szCs w:val="28"/>
                    <w:lang w:val="ro-RO"/>
                  </w:rPr>
                  <w:delText>A</w:delText>
                </w:r>
              </w:del>
            </w:ins>
            <w:ins w:id="15" w:author="user1" w:date="2004-11-10T11:56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ILE GOVORA</w:t>
              </w:r>
            </w:ins>
          </w:p>
          <w:p>
            <w:pPr>
              <w:pStyle w:val="Normal"/>
              <w:spacing w:before="240" w:after="0"/>
              <w:rPr>
                <w:ins w:id="19" w:author="PentiumIV" w:date="2004-11-09T16:29:00Z"/>
              </w:rPr>
            </w:pPr>
            <w:ins w:id="17" w:author="user1" w:date="2004-11-10T11:58:00Z">
              <w:r>
                <w:rPr>
                  <w:rFonts w:eastAsia="Arial" w:cs="Arial" w:ascii="Arial" w:hAnsi="Arial"/>
                  <w:sz w:val="28"/>
                  <w:szCs w:val="28"/>
                  <w:lang w:val="ro-RO"/>
                </w:rPr>
                <w:t xml:space="preserve">                       </w:t>
              </w:r>
            </w:ins>
            <w:ins w:id="18" w:author="PentiumIV" w:date="2004-11-09T16:29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t>Nr.              din           2004</w:t>
              </w:r>
            </w:ins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del w:id="20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delText>CONSILIUL LOCAL AL COMUNEI COSTEŞTI</w:delText>
              </w:r>
            </w:del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sz w:val="28"/>
                <w:szCs w:val="28"/>
              </w:rPr>
            </w:pPr>
            <w:ins w:id="21" w:author="PentiumIV" w:date="2004-11-09T16:28:00Z">
              <w:del w:id="22" w:author="user1" w:date="2004-11-10T11:57:00Z">
                <w:r>
                  <w:rPr>
                    <w:rFonts w:cs="Arial" w:ascii="Arial" w:hAnsi="Arial"/>
                    <w:sz w:val="28"/>
                    <w:szCs w:val="28"/>
                    <w:lang w:val="ro-RO"/>
                  </w:rPr>
                  <w:delText xml:space="preserve">Nr.     </w:delText>
                </w:r>
              </w:del>
            </w:ins>
            <w:ins w:id="23" w:author="PentiumIV" w:date="2004-11-09T16:32:00Z">
              <w:del w:id="24" w:author="user1" w:date="2004-11-10T11:57:00Z">
                <w:r>
                  <w:rPr>
                    <w:rFonts w:cs="Arial" w:ascii="Arial" w:hAnsi="Arial"/>
                    <w:sz w:val="28"/>
                    <w:szCs w:val="28"/>
                    <w:lang w:val="ro-RO"/>
                  </w:rPr>
                  <w:delText xml:space="preserve"> </w:delText>
                </w:r>
              </w:del>
            </w:ins>
            <w:del w:id="25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delText xml:space="preserve"> din        2004</w:delText>
              </w:r>
            </w:del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del w:id="27" w:author="user1" w:date="2004-11-10T11:57:00Z"/>
              </w:rPr>
            </w:pPr>
            <w:del w:id="26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delText>Nr.              din           2004</w:delText>
              </w:r>
            </w:del>
          </w:p>
          <w:p>
            <w:pPr>
              <w:pStyle w:val="Normal"/>
              <w:spacing w:before="240" w:after="0"/>
              <w:ind w:left="72" w:hanging="72"/>
              <w:jc w:val="center"/>
              <w:rPr>
                <w:rFonts w:ascii="Arial" w:hAnsi="Arial" w:cs="Arial"/>
                <w:sz w:val="28"/>
                <w:szCs w:val="28"/>
                <w:lang w:val="ro-RO"/>
                <w:del w:id="29" w:author="user1" w:date="2004-11-10T11:57:00Z"/>
              </w:rPr>
            </w:pPr>
            <w:del w:id="28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delText>CONSILIUL LOCAL AL COMUNEI MĂLDĂREŞTI</w:delText>
              </w:r>
            </w:del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del w:id="30" w:author="user1" w:date="2004-11-10T11:57:00Z">
              <w:r>
                <w:rPr>
                  <w:rFonts w:cs="Arial" w:ascii="Arial" w:hAnsi="Arial"/>
                  <w:sz w:val="28"/>
                  <w:szCs w:val="28"/>
                  <w:lang w:val="ro-RO"/>
                </w:rPr>
                <w:delText>Nr.              din       2004</w:delText>
              </w:r>
            </w:del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ro-RO"/>
          <w:ins w:id="39" w:author="PentiumIV" w:date="2004-11-09T16:25:00Z"/>
        </w:rPr>
      </w:pPr>
      <w:del w:id="31" w:author="PentiumIV" w:date="2004-11-09T16:26:00Z">
        <w:r>
          <w:rPr>
            <w:rFonts w:eastAsia="Arial" w:cs="Arial" w:ascii="Arial" w:hAnsi="Arial"/>
            <w:sz w:val="28"/>
            <w:szCs w:val="28"/>
          </w:rPr>
          <w:delText xml:space="preserve">            </w:delText>
        </w:r>
      </w:del>
      <w:del w:id="32" w:author="PentiumIV" w:date="2004-11-05T13:09:00Z">
        <w:r>
          <w:rPr>
            <w:rFonts w:eastAsia="Arial" w:cs="Arial" w:ascii="Arial" w:hAnsi="Arial"/>
            <w:sz w:val="28"/>
            <w:szCs w:val="28"/>
          </w:rPr>
          <w:delText xml:space="preserve">       </w:delText>
        </w:r>
      </w:del>
      <w:del w:id="33" w:author="PentiumIV" w:date="2004-11-09T16:28:00Z">
        <w:r>
          <w:rPr>
            <w:rFonts w:cs="Arial" w:ascii="Arial" w:hAnsi="Arial"/>
            <w:sz w:val="28"/>
            <w:szCs w:val="28"/>
          </w:rPr>
          <w:delText>CONSILIUL JU</w:delText>
        </w:r>
      </w:del>
      <w:del w:id="34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DEŢEAN</w:delText>
        </w:r>
      </w:del>
      <w:del w:id="35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delText xml:space="preserve"> VÂLCEA</w:delText>
        </w:r>
      </w:del>
      <w:r>
        <w:rPr>
          <w:rFonts w:cs="Arial" w:ascii="Arial" w:hAnsi="Arial"/>
          <w:sz w:val="28"/>
          <w:szCs w:val="28"/>
          <w:lang w:val="ro-RO"/>
        </w:rPr>
        <w:tab/>
      </w:r>
      <w:ins w:id="36" w:author="PentiumIV" w:date="2004-11-09T16:26:00Z">
        <w:r>
          <w:rPr>
            <w:rFonts w:cs="Arial" w:ascii="Arial" w:hAnsi="Arial"/>
            <w:sz w:val="28"/>
            <w:szCs w:val="28"/>
            <w:lang w:val="ro-RO"/>
          </w:rPr>
          <w:tab/>
          <w:tab/>
          <w:tab/>
        </w:r>
      </w:ins>
      <w:del w:id="37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CONSILIUL LOCAL AL</w:delText>
        </w:r>
      </w:del>
      <w:ins w:id="38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41" w:author="PentiumIV" w:date="2004-11-09T16:34:00Z"/>
        </w:rPr>
      </w:pPr>
      <w:ins w:id="40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43" w:author="PentiumIV" w:date="2004-11-09T16:34:00Z"/>
        </w:rPr>
      </w:pPr>
      <w:ins w:id="42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rPr>
          <w:rFonts w:ascii="Arial" w:hAnsi="Arial" w:cs="Arial"/>
          <w:sz w:val="28"/>
          <w:szCs w:val="28"/>
          <w:lang w:val="ro-RO"/>
          <w:del w:id="47" w:author="PentiumIV" w:date="2004-11-09T16:30:00Z"/>
        </w:rPr>
      </w:pPr>
      <w:del w:id="44" w:author="PentiumIV" w:date="2004-11-09T16:25:00Z">
        <w:r>
          <w:rPr>
            <w:rFonts w:eastAsia="Arial" w:cs="Arial" w:ascii="Arial" w:hAnsi="Arial"/>
            <w:sz w:val="28"/>
            <w:szCs w:val="28"/>
            <w:lang w:val="ro-RO"/>
          </w:rPr>
          <w:delText xml:space="preserve"> </w:delText>
        </w:r>
      </w:del>
      <w:del w:id="45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del w:id="46" w:author="PentiumIV" w:date="2004-11-09T16:25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</w:p>
    <w:p>
      <w:pPr>
        <w:pStyle w:val="Normal"/>
        <w:widowControl/>
        <w:bidi w:val="0"/>
        <w:jc w:val="left"/>
        <w:rPr>
          <w:rFonts w:ascii="Arial" w:hAnsi="Arial" w:cs="Arial"/>
          <w:sz w:val="28"/>
          <w:szCs w:val="28"/>
          <w:lang w:val="ro-RO"/>
          <w:del w:id="49" w:author="PentiumIV" w:date="2004-11-05T13:09:00Z"/>
        </w:rPr>
      </w:pPr>
      <w:del w:id="48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hanging="4321"/>
        <w:jc w:val="center"/>
        <w:rPr>
          <w:rFonts w:ascii="Arial" w:hAnsi="Arial" w:cs="Arial"/>
          <w:sz w:val="28"/>
          <w:szCs w:val="28"/>
          <w:lang w:val="ro-RO"/>
          <w:del w:id="51" w:author="PentiumIV" w:date="2004-11-09T16:06:00Z"/>
        </w:rPr>
      </w:pPr>
      <w:del w:id="50" w:author="PentiumIV" w:date="2004-11-09T16:0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hanging="4321"/>
        <w:jc w:val="center"/>
        <w:rPr>
          <w:rFonts w:ascii="Arial" w:hAnsi="Arial" w:cs="Arial"/>
          <w:sz w:val="28"/>
          <w:szCs w:val="28"/>
          <w:lang w:val="ro-RO"/>
          <w:del w:id="53" w:author="PentiumIV" w:date="2004-11-05T13:09:00Z"/>
        </w:rPr>
      </w:pPr>
      <w:del w:id="52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del w:id="58" w:author="PentiumIV" w:date="2004-11-09T16:30:00Z"/>
        </w:rPr>
      </w:pPr>
      <w:del w:id="54" w:author="PentiumIV" w:date="2004-11-09T16:28:00Z">
        <w:r>
          <w:rPr>
            <w:rFonts w:cs="Arial" w:ascii="Arial" w:hAnsi="Arial"/>
            <w:sz w:val="28"/>
            <w:szCs w:val="28"/>
            <w:lang w:val="ro-RO"/>
          </w:rPr>
          <w:delText>Nr.  din    2004</w:delText>
        </w:r>
      </w:del>
      <w:del w:id="55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  <w:tab/>
          <w:tab/>
          <w:delText>Nr.              din</w:delText>
        </w:r>
      </w:del>
      <w:del w:id="56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........</w:delText>
        </w:r>
      </w:del>
      <w:del w:id="57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  <w:delText>2004</w:delText>
        </w:r>
      </w:del>
    </w:p>
    <w:p>
      <w:pPr>
        <w:pStyle w:val="Normal"/>
        <w:widowControl/>
        <w:bidi w:val="0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del w:id="60" w:author="PentiumIV" w:date="2004-11-09T16:30:00Z"/>
        </w:rPr>
      </w:pPr>
      <w:del w:id="59" w:author="PentiumIV" w:date="2004-11-09T16:30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spacing w:before="120" w:after="0"/>
        <w:ind w:left="4321" w:right="-357" w:hanging="4321"/>
        <w:rPr>
          <w:rFonts w:ascii="Arial" w:hAnsi="Arial" w:cs="Arial"/>
          <w:sz w:val="28"/>
          <w:szCs w:val="28"/>
          <w:lang w:val="ro-RO"/>
          <w:ins w:id="62" w:author="PentiumIV" w:date="2004-11-05T11:31:00Z"/>
        </w:rPr>
      </w:pPr>
      <w:ins w:id="61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64" w:author="PentiumIV" w:date="2004-11-05T13:09:00Z"/>
        </w:rPr>
      </w:pPr>
      <w:del w:id="63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center"/>
        <w:rPr>
          <w:rFonts w:ascii="Arial" w:hAnsi="Arial" w:cs="Arial"/>
          <w:i/>
          <w:i/>
          <w:sz w:val="28"/>
          <w:szCs w:val="28"/>
          <w:lang w:val="ro-RO"/>
          <w:del w:id="164" w:author="PentiumIV" w:date="2004-11-05T11:44:00Z"/>
        </w:rPr>
      </w:pPr>
      <w:ins w:id="65" w:author="Celeron3" w:date="2004-11-11T13:18:00Z">
        <w:r>
          <w:rPr>
            <w:rFonts w:cs="Arial" w:ascii="Arial" w:hAnsi="Arial"/>
            <w:i/>
            <w:sz w:val="28"/>
            <w:szCs w:val="28"/>
            <w:lang w:val="ro-RO"/>
          </w:rPr>
          <w:t xml:space="preserve">Încheiat </w:t>
        </w:r>
      </w:ins>
      <w:del w:id="66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delText xml:space="preserve">Privind </w:delText>
        </w:r>
      </w:del>
      <w:del w:id="67" w:author="PentiumIV" w:date="2004-11-05T09:22:00Z">
        <w:r>
          <w:rPr>
            <w:rFonts w:cs="ArialUpR" w:ascii="ArialUpR" w:hAnsi="ArialUpR"/>
            <w:i/>
            <w:sz w:val="28"/>
            <w:lang w:val="ro-RO"/>
          </w:rPr>
          <w:delText>aprobarea asocierii</w:delText>
        </w:r>
      </w:del>
      <w:ins w:id="68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t>între</w:t>
        </w:r>
      </w:ins>
      <w:r>
        <w:rPr>
          <w:rFonts w:cs="ArialUpR" w:ascii="ArialUpR" w:hAnsi="ArialUpR"/>
          <w:i/>
          <w:sz w:val="28"/>
          <w:lang w:val="ro-RO"/>
        </w:rPr>
        <w:t xml:space="preserve"> Consiliul</w:t>
      </w:r>
      <w:del w:id="69" w:author="Celeron3" w:date="2004-11-11T13:18:00Z">
        <w:r>
          <w:rPr>
            <w:rFonts w:cs="ArialUpR" w:ascii="ArialUpR" w:hAnsi="ArialUpR"/>
            <w:i/>
            <w:sz w:val="28"/>
            <w:lang w:val="ro-RO"/>
          </w:rPr>
          <w:delText>ui</w:delText>
        </w:r>
      </w:del>
      <w:r>
        <w:rPr>
          <w:rFonts w:cs="ArialUpR" w:ascii="ArialUpR" w:hAnsi="ArialUpR"/>
          <w:i/>
          <w:sz w:val="28"/>
          <w:lang w:val="ro-RO"/>
        </w:rPr>
        <w:t xml:space="preserve"> Jude</w:t>
      </w:r>
      <w:del w:id="70" w:author="user1" w:date="2004-11-10T11:58:00Z">
        <w:r>
          <w:rPr>
            <w:rFonts w:cs="Arial" w:ascii="Arial" w:hAnsi="Arial"/>
            <w:i/>
            <w:sz w:val="28"/>
            <w:lang w:val="ro-RO"/>
          </w:rPr>
          <w:delText>ţ</w:delText>
        </w:r>
      </w:del>
      <w:ins w:id="71" w:author="user1" w:date="2004-11-10T11:58:00Z">
        <w:r>
          <w:rPr>
            <w:rFonts w:cs="Arial" w:ascii="Arial" w:hAnsi="Arial"/>
            <w:i/>
            <w:sz w:val="28"/>
            <w:lang w:val="ro-RO"/>
          </w:rPr>
          <w:t>ţ</w:t>
        </w:r>
      </w:ins>
      <w:r>
        <w:rPr>
          <w:rFonts w:cs="ArialUpR" w:ascii="ArialUpR" w:hAnsi="ArialUpR"/>
          <w:i/>
          <w:sz w:val="28"/>
          <w:lang w:val="ro-RO"/>
        </w:rPr>
        <w:t>ean Vâlcea</w:t>
      </w:r>
      <w:ins w:id="72" w:author="Celeron3" w:date="2004-11-11T13:19:00Z">
        <w:r>
          <w:rPr>
            <w:rFonts w:cs="ArialUpR" w:ascii="ArialUpR" w:hAnsi="ArialUpR"/>
            <w:i/>
            <w:sz w:val="28"/>
            <w:lang w:val="ro-RO"/>
          </w:rPr>
          <w:t xml:space="preserve"> </w:t>
        </w:r>
      </w:ins>
      <w:ins w:id="73" w:author="Celeron3" w:date="2004-11-11T13:19:00Z">
        <w:r>
          <w:rPr>
            <w:rFonts w:cs="Arial" w:ascii="Arial" w:hAnsi="Arial"/>
            <w:i/>
            <w:sz w:val="28"/>
            <w:lang w:val="ro-RO"/>
          </w:rPr>
          <w:t>şi</w:t>
        </w:r>
      </w:ins>
      <w:ins w:id="74" w:author="PentiumIV" w:date="2004-11-05T11:44:00Z">
        <w:del w:id="75" w:author="Celeron3" w:date="2004-11-11T13:19:00Z">
          <w:r>
            <w:rPr>
              <w:rFonts w:cs="ArialUpR" w:ascii="ArialUpR" w:hAnsi="ArialUpR"/>
              <w:i/>
              <w:sz w:val="28"/>
              <w:lang w:val="ro-RO"/>
            </w:rPr>
            <w:delText>,</w:delText>
          </w:r>
        </w:del>
      </w:ins>
      <w:del w:id="76" w:author="Celeron3" w:date="2004-11-11T13:19:00Z">
        <w:r>
          <w:rPr>
            <w:rFonts w:cs="ArialUpR" w:ascii="ArialUpR" w:hAnsi="ArialUpR"/>
            <w:i/>
            <w:sz w:val="28"/>
            <w:lang w:val="ro-RO"/>
          </w:rPr>
          <w:delText xml:space="preserve"> </w:delText>
        </w:r>
      </w:del>
      <w:ins w:id="77" w:author="PentiumIV" w:date="2004-11-05T11:44:00Z">
        <w:del w:id="78" w:author="Celeron3" w:date="2004-11-11T13:19:00Z">
          <w:r>
            <w:rPr>
              <w:rFonts w:cs="ArialUpR" w:ascii="ArialUpR" w:hAnsi="ArialUpR"/>
              <w:i/>
              <w:sz w:val="28"/>
              <w:lang w:val="ro-RO"/>
            </w:rPr>
            <w:delText>cu</w:delText>
          </w:r>
        </w:del>
      </w:ins>
      <w:ins w:id="79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t xml:space="preserve"> Consiliul Local al Ora</w:t>
        </w:r>
      </w:ins>
      <w:ins w:id="80" w:author="PentiumIV" w:date="2004-11-05T11:44:00Z">
        <w:del w:id="81" w:author="user1" w:date="2004-11-10T11:58:00Z">
          <w:r>
            <w:rPr>
              <w:rFonts w:cs="Arial" w:ascii="Arial" w:hAnsi="Arial"/>
              <w:i/>
              <w:sz w:val="28"/>
              <w:lang w:val="ro-RO"/>
            </w:rPr>
            <w:delText>ş</w:delText>
          </w:r>
        </w:del>
      </w:ins>
      <w:ins w:id="82" w:author="user1" w:date="2004-11-10T11:58:00Z">
        <w:del w:id="83" w:author="Celeron3" w:date="2004-11-11T09:54:00Z">
          <w:r>
            <w:rPr>
              <w:rFonts w:cs="Arial" w:ascii="Arial" w:hAnsi="Arial"/>
              <w:i/>
              <w:sz w:val="28"/>
              <w:lang w:val="ro-RO"/>
            </w:rPr>
            <w:delText>s</w:delText>
          </w:r>
        </w:del>
      </w:ins>
      <w:ins w:id="84" w:author="Celeron3" w:date="2004-11-11T09:54:00Z">
        <w:r>
          <w:rPr>
            <w:rFonts w:cs="Arial" w:ascii="Arial" w:hAnsi="Arial"/>
            <w:i/>
            <w:sz w:val="28"/>
            <w:lang w:val="ro-RO"/>
          </w:rPr>
          <w:t>ş</w:t>
        </w:r>
      </w:ins>
      <w:ins w:id="85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t xml:space="preserve">ului </w:t>
        </w:r>
      </w:ins>
      <w:ins w:id="86" w:author="PentiumIV" w:date="2004-11-05T11:44:00Z">
        <w:del w:id="87" w:author="user1" w:date="2004-11-10T11:59:00Z">
          <w:r>
            <w:rPr>
              <w:rFonts w:cs="ArialUpR" w:ascii="ArialUpR" w:hAnsi="ArialUpR"/>
              <w:i/>
              <w:sz w:val="28"/>
              <w:lang w:val="ro-RO"/>
            </w:rPr>
            <w:delText>Horezu</w:delText>
          </w:r>
        </w:del>
      </w:ins>
      <w:ins w:id="88" w:author="user1" w:date="2004-11-10T11:59:00Z">
        <w:r>
          <w:rPr>
            <w:rFonts w:cs="ArialUpR" w:ascii="ArialUpR" w:hAnsi="ArialUpR"/>
            <w:i/>
            <w:sz w:val="28"/>
            <w:lang w:val="ro-RO"/>
          </w:rPr>
          <w:t>B</w:t>
        </w:r>
      </w:ins>
      <w:ins w:id="89" w:author="Celeron3" w:date="2004-11-11T09:55:00Z">
        <w:r>
          <w:rPr>
            <w:rFonts w:cs="ArialUpR" w:ascii="ArialUpR" w:hAnsi="ArialUpR"/>
            <w:i/>
            <w:sz w:val="28"/>
            <w:lang w:val="ro-RO"/>
          </w:rPr>
          <w:t>`</w:t>
        </w:r>
      </w:ins>
      <w:ins w:id="90" w:author="user1" w:date="2004-11-10T12:26:00Z">
        <w:del w:id="91" w:author="Celeron3" w:date="2004-11-11T09:54:00Z">
          <w:r>
            <w:rPr>
              <w:rFonts w:cs="ArialUpR" w:ascii="ArialUpR" w:hAnsi="ArialUpR"/>
              <w:i/>
              <w:sz w:val="28"/>
              <w:lang w:val="ro-RO"/>
            </w:rPr>
            <w:delText>a</w:delText>
          </w:r>
        </w:del>
      </w:ins>
      <w:ins w:id="92" w:author="user1" w:date="2004-11-10T12:26:00Z">
        <w:r>
          <w:rPr>
            <w:rFonts w:cs="ArialUpR" w:ascii="ArialUpR" w:hAnsi="ArialUpR"/>
            <w:i/>
            <w:sz w:val="28"/>
            <w:lang w:val="ro-RO"/>
          </w:rPr>
          <w:t xml:space="preserve">ile Govora </w:t>
        </w:r>
      </w:ins>
      <w:ins w:id="93" w:author="PentiumIV" w:date="2004-11-05T11:44:00Z">
        <w:del w:id="94" w:author="user1" w:date="2004-11-10T11:59:00Z">
          <w:r>
            <w:rPr>
              <w:rFonts w:cs="ArialUpR" w:ascii="ArialUpR" w:hAnsi="ArialUpR"/>
              <w:i/>
              <w:sz w:val="28"/>
              <w:lang w:val="ro-RO"/>
            </w:rPr>
            <w:delText xml:space="preserve"> şi Consiliile Locale ale Comunelor Costeşti şi Măldăreşti </w:delText>
          </w:r>
        </w:del>
      </w:ins>
      <w:ins w:id="95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t>în vederea implement</w:t>
        </w:r>
      </w:ins>
      <w:ins w:id="96" w:author="PentiumIV" w:date="2004-11-05T11:44:00Z">
        <w:del w:id="97" w:author="user1" w:date="2004-11-10T11:59:00Z">
          <w:r>
            <w:rPr>
              <w:rFonts w:cs="ArialUpR" w:ascii="ArialUpR" w:hAnsi="ArialUpR"/>
              <w:i/>
              <w:sz w:val="28"/>
              <w:lang w:val="ro-RO"/>
            </w:rPr>
            <w:delText>ă</w:delText>
          </w:r>
        </w:del>
      </w:ins>
      <w:ins w:id="98" w:author="user1" w:date="2004-11-10T11:59:00Z">
        <w:r>
          <w:rPr>
            <w:rFonts w:cs="ArialUpR" w:ascii="ArialUpR" w:hAnsi="ArialUpR"/>
            <w:i/>
            <w:sz w:val="28"/>
            <w:lang w:val="ro-RO"/>
          </w:rPr>
          <w:t>a</w:t>
        </w:r>
      </w:ins>
      <w:ins w:id="99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t>rii proiectului „</w:t>
        </w:r>
      </w:ins>
      <w:ins w:id="100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>Reabilitare</w:t>
        </w:r>
      </w:ins>
      <w:ins w:id="101" w:author="PentiumIV" w:date="2004-11-05T11:44:00Z">
        <w:del w:id="102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a</w:delText>
          </w:r>
        </w:del>
      </w:ins>
      <w:ins w:id="103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04" w:author="PentiumIV" w:date="2004-11-05T11:44:00Z">
        <w:del w:id="105" w:author="user1" w:date="2004-11-10T11:59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şi</w:delText>
          </w:r>
        </w:del>
      </w:ins>
      <w:ins w:id="106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07" w:author="user1" w:date="2004-11-10T12:00:00Z">
        <w:r>
          <w:rPr>
            <w:rFonts w:cs="ArialUpR" w:ascii="ArialUpR" w:hAnsi="ArialUpR"/>
            <w:b/>
            <w:i/>
            <w:sz w:val="28"/>
            <w:lang w:val="ro-RO"/>
          </w:rPr>
          <w:t>I</w:t>
        </w:r>
      </w:ins>
      <w:ins w:id="108" w:author="PentiumIV" w:date="2004-11-05T11:44:00Z">
        <w:del w:id="109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dezvoltarea i</w:delText>
          </w:r>
        </w:del>
      </w:ins>
      <w:ins w:id="110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>nfrastructur</w:t>
        </w:r>
      </w:ins>
      <w:ins w:id="111" w:author="PentiumIV" w:date="2004-11-05T11:44:00Z">
        <w:del w:id="112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ii</w:delText>
          </w:r>
        </w:del>
      </w:ins>
      <w:ins w:id="113" w:author="Celeron3" w:date="2004-11-11T09:55:00Z">
        <w:r>
          <w:rPr>
            <w:rFonts w:cs="ArialUpR" w:ascii="ArialUpR" w:hAnsi="ArialUpR"/>
            <w:b/>
            <w:i/>
            <w:sz w:val="28"/>
            <w:lang w:val="ro-RO"/>
          </w:rPr>
          <w:t>`</w:t>
        </w:r>
      </w:ins>
      <w:ins w:id="114" w:author="user1" w:date="2004-11-10T12:00:00Z">
        <w:del w:id="115" w:author="Celeron3" w:date="2004-11-11T09:55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a</w:delText>
          </w:r>
        </w:del>
      </w:ins>
      <w:ins w:id="116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17" w:author="PentiumIV" w:date="2004-11-05T11:44:00Z">
        <w:del w:id="118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generale</w:delText>
          </w:r>
        </w:del>
      </w:ins>
      <w:ins w:id="119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20" w:author="PentiumIV" w:date="2004-11-05T11:44:00Z">
        <w:del w:id="121" w:author="user1" w:date="2004-11-10T12:00:00Z">
          <w:r>
            <w:rPr>
              <w:rFonts w:cs="Times New Roman"/>
              <w:b/>
              <w:i/>
              <w:sz w:val="28"/>
              <w:lang w:val="ro-RO"/>
            </w:rPr>
            <w:delText>ş</w:delText>
          </w:r>
        </w:del>
      </w:ins>
      <w:ins w:id="122" w:author="PentiumIV" w:date="2004-11-05T11:44:00Z">
        <w:del w:id="123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i </w:delText>
          </w:r>
        </w:del>
      </w:ins>
      <w:ins w:id="124" w:author="user1" w:date="2004-11-10T12:00:00Z">
        <w:r>
          <w:rPr>
            <w:rFonts w:cs="ArialUpR" w:ascii="ArialUpR" w:hAnsi="ArialUpR"/>
            <w:b/>
            <w:i/>
            <w:sz w:val="28"/>
            <w:lang w:val="ro-RO"/>
          </w:rPr>
          <w:t>T</w:t>
        </w:r>
      </w:ins>
      <w:ins w:id="125" w:author="PentiumIV" w:date="2004-11-05T11:44:00Z">
        <w:del w:id="126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t</w:delText>
          </w:r>
        </w:del>
      </w:ins>
      <w:ins w:id="127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>uristi</w:t>
        </w:r>
      </w:ins>
      <w:ins w:id="128" w:author="user1" w:date="2004-11-10T14:41:00Z">
        <w:r>
          <w:rPr>
            <w:rFonts w:cs="ArialUpR" w:ascii="ArialUpR" w:hAnsi="ArialUpR"/>
            <w:b/>
            <w:i/>
            <w:sz w:val="28"/>
            <w:lang w:val="ro-RO"/>
          </w:rPr>
          <w:t>c</w:t>
        </w:r>
      </w:ins>
      <w:ins w:id="129" w:author="Celeron3" w:date="2004-11-11T09:55:00Z">
        <w:r>
          <w:rPr>
            <w:rFonts w:cs="ArialUpR" w:ascii="ArialUpR" w:hAnsi="ArialUpR"/>
            <w:b/>
            <w:i/>
            <w:sz w:val="28"/>
            <w:lang w:val="ro-RO"/>
          </w:rPr>
          <w:t>`</w:t>
        </w:r>
      </w:ins>
      <w:ins w:id="130" w:author="user1" w:date="2004-11-10T14:41:00Z">
        <w:del w:id="131" w:author="Celeron3" w:date="2004-11-11T09:55:00Z">
          <w:r>
            <w:rPr>
              <w:b/>
              <w:i/>
              <w:sz w:val="28"/>
              <w:lang w:val="ro-RO"/>
            </w:rPr>
            <w:delText>ă</w:delText>
          </w:r>
        </w:del>
      </w:ins>
      <w:ins w:id="132" w:author="PentiumIV" w:date="2004-11-05T11:44:00Z">
        <w:del w:id="133" w:author="user1" w:date="2004-11-10T14:4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c</w:delText>
          </w:r>
        </w:del>
      </w:ins>
      <w:ins w:id="134" w:author="PentiumIV" w:date="2004-11-05T11:44:00Z">
        <w:del w:id="135" w:author="user1" w:date="2004-11-10T12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e</w:delText>
          </w:r>
        </w:del>
      </w:ins>
      <w:ins w:id="136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37" w:author="PentiumIV" w:date="2004-11-05T11:44:00Z">
        <w:del w:id="138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în</w:delText>
          </w:r>
        </w:del>
      </w:ins>
      <w:ins w:id="139" w:author="user1" w:date="2004-11-10T12:01:00Z">
        <w:r>
          <w:rPr>
            <w:rFonts w:cs="ArialUpR" w:ascii="ArialUpR" w:hAnsi="ArialUpR"/>
            <w:b/>
            <w:i/>
            <w:sz w:val="28"/>
            <w:lang w:val="ro-RO"/>
          </w:rPr>
          <w:t>a Sta</w:t>
        </w:r>
      </w:ins>
      <w:ins w:id="140" w:author="user1" w:date="2004-11-10T14:41:00Z">
        <w:r>
          <w:rPr>
            <w:rFonts w:cs="ArialUpR" w:ascii="ArialUpR" w:hAnsi="ArialUpR"/>
            <w:b/>
            <w:i/>
            <w:sz w:val="28"/>
            <w:lang w:val="ro-RO"/>
          </w:rPr>
          <w:t>\</w:t>
        </w:r>
      </w:ins>
      <w:ins w:id="141" w:author="user1" w:date="2004-11-10T12:01:00Z">
        <w:r>
          <w:rPr>
            <w:rFonts w:cs="ArialUpR" w:ascii="ArialUpR" w:hAnsi="ArialUpR"/>
            <w:b/>
            <w:i/>
            <w:sz w:val="28"/>
            <w:lang w:val="ro-RO"/>
          </w:rPr>
          <w:t>iunii Balneare B</w:t>
        </w:r>
      </w:ins>
      <w:ins w:id="142" w:author="Celeron3" w:date="2004-11-11T09:55:00Z">
        <w:r>
          <w:rPr>
            <w:rFonts w:cs="ArialUpR" w:ascii="ArialUpR" w:hAnsi="ArialUpR"/>
            <w:b/>
            <w:i/>
            <w:sz w:val="28"/>
            <w:lang w:val="ro-RO"/>
          </w:rPr>
          <w:t>`</w:t>
        </w:r>
      </w:ins>
      <w:ins w:id="143" w:author="user1" w:date="2004-11-10T14:42:00Z">
        <w:del w:id="144" w:author="Celeron3" w:date="2004-11-11T09:55:00Z">
          <w:r>
            <w:rPr>
              <w:b/>
              <w:i/>
              <w:sz w:val="28"/>
              <w:lang w:val="ro-RO"/>
            </w:rPr>
            <w:delText>ă</w:delText>
          </w:r>
        </w:del>
      </w:ins>
      <w:ins w:id="145" w:author="user1" w:date="2004-11-10T12:01:00Z">
        <w:r>
          <w:rPr>
            <w:rFonts w:cs="ArialUpR" w:ascii="ArialUpR" w:hAnsi="ArialUpR"/>
            <w:b/>
            <w:i/>
            <w:sz w:val="28"/>
            <w:lang w:val="ro-RO"/>
          </w:rPr>
          <w:t>ile Govora</w:t>
        </w:r>
      </w:ins>
      <w:ins w:id="146" w:author="user1" w:date="2004-11-10T12:01:00Z">
        <w:r>
          <w:rPr>
            <w:rFonts w:cs="ArialUpR" w:ascii="ArialUpR" w:hAnsi="ArialUpR"/>
            <w:i/>
            <w:sz w:val="28"/>
            <w:lang w:val="ro-RO"/>
          </w:rPr>
          <w:t>„</w:t>
        </w:r>
      </w:ins>
      <w:ins w:id="147" w:author="PentiumIV" w:date="2004-11-05T11:44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148" w:author="PentiumIV" w:date="2004-11-05T11:44:00Z">
        <w:del w:id="149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zona cultural – istorică </w:delText>
          </w:r>
        </w:del>
      </w:ins>
      <w:ins w:id="150" w:author="PentiumIV" w:date="2004-11-09T16:33:00Z">
        <w:del w:id="151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 a </w:delText>
          </w:r>
        </w:del>
      </w:ins>
      <w:ins w:id="152" w:author="PentiumIV" w:date="2004-11-10T09:48:00Z">
        <w:del w:id="153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D</w:delText>
          </w:r>
        </w:del>
      </w:ins>
      <w:ins w:id="154" w:author="PentiumIV" w:date="2004-11-09T16:33:00Z">
        <w:del w:id="155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epresiunii </w:delText>
          </w:r>
        </w:del>
      </w:ins>
      <w:ins w:id="156" w:author="PentiumIV" w:date="2004-11-05T11:44:00Z">
        <w:del w:id="157" w:author="user1" w:date="2004-11-10T12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Horezu” </w:delText>
          </w:r>
        </w:del>
      </w:ins>
      <w:ins w:id="158" w:author="PentiumIV" w:date="2004-11-05T11:44:00Z">
        <w:del w:id="159" w:author="user1" w:date="2004-11-10T12:01:00Z">
          <w:r>
            <w:rPr>
              <w:rFonts w:cs="Arial" w:ascii="Arial" w:hAnsi="Arial"/>
              <w:i/>
              <w:sz w:val="28"/>
              <w:lang w:val="ro-RO"/>
            </w:rPr>
            <w:delText xml:space="preserve"> </w:delText>
          </w:r>
        </w:del>
      </w:ins>
      <w:del w:id="160" w:author="PentiumIV" w:date="2004-11-05T09:23:00Z">
        <w:r>
          <w:rPr>
            <w:rFonts w:cs="ArialUpR" w:ascii="ArialUpR" w:hAnsi="ArialUpR"/>
            <w:i/>
            <w:sz w:val="28"/>
            <w:lang w:val="ro-RO"/>
          </w:rPr>
          <w:delText xml:space="preserve">cu </w:delText>
        </w:r>
      </w:del>
      <w:del w:id="161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delText>Consiliul Local al Oraşului Călimăneşti în vederea implementării proiectului “</w:delText>
        </w:r>
      </w:del>
      <w:del w:id="162" w:author="PentiumIV" w:date="2004-11-05T11:44:00Z">
        <w:r>
          <w:rPr>
            <w:rFonts w:cs="Arial" w:ascii="Arial" w:hAnsi="Arial"/>
            <w:i/>
            <w:sz w:val="28"/>
            <w:lang w:val="ro-RO"/>
          </w:rPr>
          <w:delText>Călimăneşti 2007</w:delText>
        </w:r>
      </w:del>
      <w:del w:id="163" w:author="PentiumIV" w:date="2004-11-05T11:44:00Z">
        <w:r>
          <w:rPr>
            <w:rFonts w:cs="ArialUpR" w:ascii="ArialUpR" w:hAnsi="ArialUpR"/>
            <w:i/>
            <w:sz w:val="28"/>
            <w:lang w:val="ro-RO"/>
          </w:rPr>
          <w:delText xml:space="preserve"> ” şi a cofinanţării acestuia</w:delText>
        </w:r>
      </w:del>
    </w:p>
    <w:p>
      <w:pPr>
        <w:pStyle w:val="Normal"/>
        <w:widowControl/>
        <w:bidi w:val="0"/>
        <w:ind w:right="3" w:hanging="0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del w:id="166" w:author="PentiumIV" w:date="2004-11-05T13:09:00Z"/>
        </w:rPr>
      </w:pPr>
      <w:del w:id="165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168" w:author="PentiumIV" w:date="2004-11-09T16:33:00Z"/>
        </w:rPr>
      </w:pPr>
      <w:ins w:id="167" w:author="PentiumIV" w:date="2004-11-09T16:33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170" w:author="PentiumIV" w:date="2004-11-09T16:33:00Z"/>
        </w:rPr>
      </w:pPr>
      <w:ins w:id="169" w:author="PentiumIV" w:date="2004-11-09T16:33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  <w:ins w:id="179" w:author="PentiumIV" w:date="2004-11-05T09:25:00Z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Judeţean Vâlcea, cu sediul în municipiul Râmnicu Vâlcea, str.General Praporgescu,</w:t>
      </w:r>
      <w:ins w:id="171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>nr.1-</w:t>
      </w:r>
      <w:ins w:id="172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t>T</w:t>
        </w:r>
      </w:ins>
      <w:del w:id="173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>t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judeţul Vâlcea, reprezentat prin Preşedinte, Dumitru Buşe şi Director </w:t>
      </w:r>
      <w:del w:id="174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delText>executiv</w:delText>
        </w:r>
      </w:del>
      <w:ins w:id="175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t>Executiv</w:t>
        </w:r>
      </w:ins>
      <w:r>
        <w:rPr>
          <w:rFonts w:cs="Arial" w:ascii="Arial" w:hAnsi="Arial"/>
          <w:sz w:val="28"/>
          <w:szCs w:val="28"/>
          <w:lang w:val="ro-RO"/>
        </w:rPr>
        <w:t>, Mircea Predescu</w:t>
      </w:r>
      <w:ins w:id="176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  <w:ins w:id="177" w:author="PentiumIV" w:date="2004-11-09T16:06:00Z">
        <w:r>
          <w:rPr>
            <w:rFonts w:cs="Arial" w:ascii="Arial" w:hAnsi="Arial"/>
            <w:sz w:val="28"/>
            <w:szCs w:val="28"/>
            <w:lang w:val="ro-RO"/>
          </w:rPr>
          <w:t>pe de o parte</w:t>
        </w:r>
      </w:ins>
      <w:ins w:id="178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şi</w:t>
      </w:r>
      <w:del w:id="180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delText>,</w:delText>
        </w:r>
      </w:del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  <w:del w:id="182" w:author="PentiumIV" w:date="2004-11-05T11:46:00Z"/>
        </w:rPr>
      </w:pPr>
      <w:del w:id="181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ins w:id="234" w:author="PentiumIV" w:date="2004-11-05T11:45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183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184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 xml:space="preserve">Oraşului </w:t>
        </w:r>
      </w:ins>
      <w:del w:id="185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delText xml:space="preserve">Călimăneşti </w:delText>
        </w:r>
      </w:del>
      <w:ins w:id="186" w:author="PentiumIV" w:date="2004-11-05T11:45:00Z">
        <w:del w:id="187" w:author="user1" w:date="2004-11-10T12:06:00Z">
          <w:r>
            <w:rPr>
              <w:rFonts w:cs="Arial" w:ascii="Arial" w:hAnsi="Arial"/>
              <w:sz w:val="28"/>
              <w:szCs w:val="28"/>
              <w:lang w:val="ro-RO"/>
            </w:rPr>
            <w:delText>Horezu</w:delText>
          </w:r>
        </w:del>
      </w:ins>
      <w:ins w:id="188" w:author="user1" w:date="2004-11-10T12:06:00Z">
        <w:r>
          <w:rPr>
            <w:rFonts w:cs="Arial" w:ascii="Arial" w:hAnsi="Arial"/>
            <w:sz w:val="28"/>
            <w:szCs w:val="28"/>
            <w:lang w:val="ro-RO"/>
          </w:rPr>
          <w:t>B</w:t>
        </w:r>
      </w:ins>
      <w:ins w:id="189" w:author="Celeron3" w:date="2004-11-11T13:19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190" w:author="user1" w:date="2004-11-10T12:06:00Z">
        <w:del w:id="191" w:author="Celeron3" w:date="2004-11-11T13:19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ins w:id="192" w:author="user1" w:date="2004-11-10T12:06:00Z">
        <w:r>
          <w:rPr>
            <w:rFonts w:cs="Arial" w:ascii="Arial" w:hAnsi="Arial"/>
            <w:sz w:val="28"/>
            <w:szCs w:val="28"/>
            <w:lang w:val="ro-RO"/>
          </w:rPr>
          <w:t>ile Govora</w:t>
        </w:r>
      </w:ins>
      <w:ins w:id="193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ins w:id="194" w:author="user1" w:date="2004-11-10T12:06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195" w:author="PentiumIV" w:date="2004-11-05T11:45:00Z">
        <w:del w:id="196" w:author="user1" w:date="2004-11-10T12:0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r>
        <w:rPr>
          <w:rFonts w:cs="Arial" w:ascii="Arial" w:hAnsi="Arial"/>
          <w:sz w:val="28"/>
          <w:szCs w:val="28"/>
          <w:lang w:val="ro-RO"/>
        </w:rPr>
        <w:t>cu sediul în</w:t>
      </w:r>
      <w:ins w:id="197" w:author="Celeron3" w:date="2004-11-11T13:20:00Z">
        <w:r>
          <w:rPr>
            <w:rFonts w:cs="Arial" w:ascii="Arial" w:hAnsi="Arial"/>
            <w:sz w:val="28"/>
            <w:szCs w:val="28"/>
            <w:lang w:val="ro-RO"/>
          </w:rPr>
          <w:t xml:space="preserve"> oraşul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  <w:del w:id="198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Râmnicu Vâlcea,</w:delText>
        </w:r>
      </w:del>
      <w:ins w:id="199" w:author="PentiumIV" w:date="2004-11-05T11:46:00Z">
        <w:del w:id="200" w:author="user1" w:date="2004-11-10T12:06:00Z">
          <w:r>
            <w:rPr>
              <w:rFonts w:cs="Arial" w:ascii="Arial" w:hAnsi="Arial"/>
              <w:sz w:val="28"/>
              <w:szCs w:val="28"/>
              <w:lang w:val="ro-RO"/>
            </w:rPr>
            <w:delText>Horezu</w:delText>
          </w:r>
        </w:del>
      </w:ins>
      <w:ins w:id="201" w:author="user1" w:date="2004-11-10T12:06:00Z">
        <w:r>
          <w:rPr>
            <w:rFonts w:cs="Arial" w:ascii="Arial" w:hAnsi="Arial"/>
            <w:sz w:val="28"/>
            <w:szCs w:val="28"/>
            <w:lang w:val="ro-RO"/>
          </w:rPr>
          <w:t>B</w:t>
        </w:r>
      </w:ins>
      <w:ins w:id="202" w:author="Celeron3" w:date="2004-11-11T13:20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203" w:author="user1" w:date="2004-11-10T12:06:00Z">
        <w:del w:id="204" w:author="Celeron3" w:date="2004-11-11T13:20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ins w:id="205" w:author="user1" w:date="2004-11-10T12:06:00Z">
        <w:r>
          <w:rPr>
            <w:rFonts w:cs="Arial" w:ascii="Arial" w:hAnsi="Arial"/>
            <w:sz w:val="28"/>
            <w:szCs w:val="28"/>
            <w:lang w:val="ro-RO"/>
          </w:rPr>
          <w:t>ile Govora</w:t>
        </w:r>
      </w:ins>
      <w:ins w:id="206" w:author="PentiumIV" w:date="2004-11-09T16:35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rada </w:t>
      </w:r>
      <w:ins w:id="207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208" w:author="PentiumIV" w:date="2004-11-05T12:42:00Z">
        <w:r>
          <w:rPr>
            <w:rFonts w:cs="Arial" w:ascii="Arial" w:hAnsi="Arial"/>
            <w:sz w:val="28"/>
            <w:szCs w:val="28"/>
            <w:lang w:val="ro-RO"/>
          </w:rPr>
          <w:delText>Calea lui Traian ,număr 108</w:delText>
        </w:r>
      </w:del>
      <w:ins w:id="209" w:author="PentiumIV" w:date="2004-11-05T12:42:00Z">
        <w:del w:id="210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1Decembrie nr. 7</w:delText>
          </w:r>
        </w:del>
      </w:ins>
      <w:ins w:id="211" w:author="user1" w:date="2004-11-10T12:07:00Z">
        <w:r>
          <w:rPr>
            <w:rFonts w:cs="Arial" w:ascii="Arial" w:hAnsi="Arial"/>
            <w:sz w:val="28"/>
            <w:szCs w:val="28"/>
            <w:lang w:val="ro-RO"/>
          </w:rPr>
          <w:t>Tudor Vladimirescu, nr.75-77</w:t>
        </w:r>
      </w:ins>
      <w:del w:id="212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>,</w:t>
      </w:r>
      <w:ins w:id="213" w:author="PentiumIV" w:date="2004-11-05T12:42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14" w:author="PentiumIV" w:date="2004-11-05T12:09:00Z">
        <w:r>
          <w:rPr>
            <w:rFonts w:cs="Arial" w:ascii="Arial" w:hAnsi="Arial"/>
            <w:sz w:val="28"/>
            <w:szCs w:val="28"/>
            <w:lang w:val="ro-RO"/>
          </w:rPr>
          <w:t>judeţul Vâlcea</w:t>
        </w:r>
      </w:ins>
      <w:ins w:id="215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reprezentat</w:t>
      </w:r>
      <w:del w:id="216" w:author="PentiumIV" w:date="2004-11-05T13:00:00Z">
        <w:r>
          <w:rPr>
            <w:rFonts w:cs="Arial" w:ascii="Arial" w:hAnsi="Arial"/>
            <w:sz w:val="28"/>
            <w:szCs w:val="28"/>
            <w:lang w:val="ro-RO"/>
          </w:rPr>
          <w:delText>ă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prin Primar, </w:t>
      </w:r>
      <w:ins w:id="217" w:author="PentiumIV" w:date="2004-11-05T12:08:00Z">
        <w:del w:id="218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Niţă Gheorghe</w:delText>
          </w:r>
        </w:del>
      </w:ins>
      <w:ins w:id="219" w:author="user1" w:date="2004-11-10T12:07:00Z">
        <w:r>
          <w:rPr>
            <w:rFonts w:cs="Arial" w:ascii="Arial" w:hAnsi="Arial"/>
            <w:sz w:val="28"/>
            <w:szCs w:val="28"/>
            <w:lang w:val="ro-RO"/>
          </w:rPr>
          <w:t>Mihai Mateescu</w:t>
        </w:r>
      </w:ins>
      <w:del w:id="220" w:author="PentiumIV" w:date="2004-11-05T12:09:00Z">
        <w:r>
          <w:rPr>
            <w:rFonts w:cs="Arial" w:ascii="Arial" w:hAnsi="Arial"/>
            <w:sz w:val="28"/>
            <w:szCs w:val="28"/>
            <w:lang w:val="ro-RO"/>
          </w:rPr>
          <w:delText>Amuzan Ilie</w:delText>
        </w:r>
      </w:del>
      <w:r>
        <w:rPr>
          <w:rFonts w:cs="Arial" w:ascii="Arial" w:hAnsi="Arial"/>
          <w:sz w:val="28"/>
          <w:szCs w:val="28"/>
          <w:lang w:val="ro-RO"/>
        </w:rPr>
        <w:t>,</w:t>
      </w:r>
      <w:ins w:id="221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t xml:space="preserve"> pe de alt</w:t>
        </w:r>
      </w:ins>
      <w:ins w:id="222" w:author="Celeron3" w:date="2004-11-11T09:58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223" w:author="Celeron3" w:date="2004-11-11T09:56:00Z">
        <w:r>
          <w:rPr>
            <w:rFonts w:cs="Arial" w:ascii="Arial" w:hAnsi="Arial"/>
            <w:sz w:val="28"/>
            <w:szCs w:val="28"/>
            <w:lang w:val="ro-RO"/>
          </w:rPr>
          <w:t xml:space="preserve"> parte</w:t>
        </w:r>
      </w:ins>
      <w:ins w:id="224" w:author="Celeron3" w:date="2004-11-11T13:20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  <w:del w:id="225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>în teme</w:delText>
        </w:r>
      </w:del>
      <w:del w:id="226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l</w:delText>
        </w:r>
      </w:del>
      <w:del w:id="227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iul </w:delText>
        </w:r>
      </w:del>
      <w:del w:id="228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 xml:space="preserve">hotărârii </w:delText>
        </w:r>
      </w:del>
      <w:del w:id="229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>n</w:delText>
        </w:r>
      </w:del>
      <w:del w:id="230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umărul</w:delText>
        </w:r>
      </w:del>
      <w:del w:id="231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del w:id="232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-octombrie</w:delText>
        </w:r>
      </w:del>
      <w:del w:id="233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delText xml:space="preserve">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252" w:author="user1" w:date="2004-11-10T12:07:00Z"/>
        </w:rPr>
      </w:pPr>
      <w:ins w:id="235" w:author="PentiumIV" w:date="2004-11-05T11:45:00Z">
        <w:del w:id="236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Consiliul Local al Comunei Costeşti cu sediul în </w:delText>
          </w:r>
        </w:del>
      </w:ins>
      <w:ins w:id="237" w:author="PentiumIV" w:date="2004-11-05T11:57:00Z">
        <w:del w:id="238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Costeşti</w:delText>
          </w:r>
        </w:del>
      </w:ins>
      <w:ins w:id="239" w:author="PentiumIV" w:date="2004-11-05T11:45:00Z">
        <w:del w:id="240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,  </w:delText>
          </w:r>
        </w:del>
      </w:ins>
      <w:ins w:id="241" w:author="PentiumIV" w:date="2004-11-05T12:09:00Z">
        <w:del w:id="242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Vâlcea</w:delText>
          </w:r>
        </w:del>
      </w:ins>
      <w:ins w:id="243" w:author="PentiumIV" w:date="2004-11-05T11:45:00Z">
        <w:del w:id="244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, reprezentată prin Primar, </w:delText>
          </w:r>
        </w:del>
      </w:ins>
      <w:ins w:id="245" w:author="PentiumIV" w:date="2004-11-05T12:15:00Z">
        <w:del w:id="246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P</w:delText>
          </w:r>
        </w:del>
      </w:ins>
      <w:ins w:id="247" w:author="PentiumIV" w:date="2004-11-05T12:12:00Z">
        <w:del w:id="248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opescu Valeri</w:delText>
          </w:r>
        </w:del>
      </w:ins>
      <w:ins w:id="249" w:author="PentiumIV" w:date="2004-11-10T09:48:00Z">
        <w:del w:id="250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u</w:delText>
          </w:r>
        </w:del>
      </w:ins>
      <w:del w:id="251" w:author="user1" w:date="2004-11-10T12:07:00Z">
        <w:r>
          <w:rPr>
            <w:rFonts w:cs="Arial" w:ascii="Arial" w:hAnsi="Arial"/>
            <w:sz w:val="28"/>
            <w:szCs w:val="28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272" w:author="user1" w:date="2004-11-10T12:07:00Z"/>
        </w:rPr>
      </w:pPr>
      <w:ins w:id="253" w:author="PentiumIV" w:date="2004-11-05T11:45:00Z">
        <w:del w:id="254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Consiliul Local al Comunei </w:delText>
          </w:r>
        </w:del>
      </w:ins>
      <w:ins w:id="255" w:author="PentiumIV" w:date="2004-11-05T11:57:00Z">
        <w:del w:id="256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Măldăreşti </w:delText>
          </w:r>
        </w:del>
      </w:ins>
      <w:ins w:id="257" w:author="PentiumIV" w:date="2004-11-05T11:46:00Z">
        <w:del w:id="258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cu sediul în </w:delText>
          </w:r>
        </w:del>
      </w:ins>
      <w:ins w:id="259" w:author="PentiumIV" w:date="2004-11-05T12:10:00Z">
        <w:del w:id="260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Măldăreşti</w:delText>
          </w:r>
        </w:del>
      </w:ins>
      <w:ins w:id="261" w:author="PentiumIV" w:date="2004-11-05T11:46:00Z">
        <w:del w:id="262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, </w:delText>
          </w:r>
        </w:del>
      </w:ins>
      <w:ins w:id="263" w:author="PentiumIV" w:date="2004-11-05T12:10:00Z">
        <w:del w:id="264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judeţul Vâlcea</w:delText>
          </w:r>
        </w:del>
      </w:ins>
      <w:ins w:id="265" w:author="PentiumIV" w:date="2004-11-05T11:46:00Z">
        <w:del w:id="266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prin Primar, </w:delText>
          </w:r>
        </w:del>
      </w:ins>
      <w:ins w:id="267" w:author="PentiumIV" w:date="2004-11-05T12:10:00Z">
        <w:del w:id="268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Dragu Ionel</w:delText>
          </w:r>
        </w:del>
      </w:ins>
      <w:ins w:id="269" w:author="PentiumIV" w:date="2004-11-05T11:46:00Z">
        <w:del w:id="270" w:author="user1" w:date="2004-11-10T12:07:00Z">
          <w:r>
            <w:rPr>
              <w:rFonts w:cs="Arial" w:ascii="Arial" w:hAnsi="Arial"/>
              <w:sz w:val="28"/>
              <w:szCs w:val="28"/>
              <w:lang w:val="ro-RO"/>
            </w:rPr>
            <w:delText>,</w:delText>
          </w:r>
        </w:del>
      </w:ins>
      <w:del w:id="271" w:author="user1" w:date="2004-11-10T12:07:00Z">
        <w:r>
          <w:rPr>
            <w:rFonts w:cs="Arial" w:ascii="Arial" w:hAnsi="Arial"/>
            <w:sz w:val="28"/>
            <w:szCs w:val="28"/>
            <w:lang w:val="ro-RO"/>
          </w:rPr>
          <w:delText xml:space="preserve"> pe de altă parte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274" w:author="user1" w:date="2004-11-10T12:07:00Z"/>
        </w:rPr>
      </w:pPr>
      <w:del w:id="273" w:author="user1" w:date="2004-11-10T12:07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/>
      </w:pPr>
      <w:ins w:id="275" w:author="PentiumIV" w:date="2004-11-05T11:45:00Z">
        <w:r>
          <w:rPr>
            <w:rFonts w:cs="Arial" w:ascii="Arial" w:hAnsi="Arial"/>
            <w:sz w:val="28"/>
            <w:szCs w:val="28"/>
            <w:lang w:val="ro-RO"/>
          </w:rPr>
          <w:t>în temeiul Hotărâri</w:t>
        </w:r>
      </w:ins>
      <w:ins w:id="276" w:author="Celeron3" w:date="2004-11-11T09:58:00Z">
        <w:r>
          <w:rPr>
            <w:rFonts w:cs="Arial" w:ascii="Arial" w:hAnsi="Arial"/>
            <w:sz w:val="28"/>
            <w:szCs w:val="28"/>
            <w:lang w:val="ro-RO"/>
          </w:rPr>
          <w:t>lor</w:t>
        </w:r>
      </w:ins>
      <w:ins w:id="277" w:author="PentiumIV" w:date="2004-11-05T11:46:00Z">
        <w:del w:id="278" w:author="Celeron3" w:date="2004-11-11T09:58:00Z">
          <w:r>
            <w:rPr>
              <w:rFonts w:cs="Arial" w:ascii="Arial" w:hAnsi="Arial"/>
              <w:sz w:val="28"/>
              <w:szCs w:val="28"/>
              <w:lang w:val="ro-RO"/>
            </w:rPr>
            <w:delText>i</w:delText>
          </w:r>
        </w:del>
      </w:ins>
      <w:ins w:id="279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 xml:space="preserve"> nr. _______ 2004,</w:t>
        </w:r>
      </w:ins>
      <w:ins w:id="280" w:author="Celeron3" w:date="2004-11-11T09:58:00Z">
        <w:r>
          <w:rPr>
            <w:rFonts w:cs="Arial" w:ascii="Arial" w:hAnsi="Arial"/>
            <w:sz w:val="28"/>
            <w:szCs w:val="28"/>
            <w:lang w:val="ro-RO"/>
          </w:rPr>
          <w:t xml:space="preserve"> a Consiliului Judeţean Vâlcea şi nr. _________ a Consiliului Local al Oraşului Băile Govora,</w:t>
        </w:r>
      </w:ins>
      <w:ins w:id="281" w:author="PentiumIV" w:date="2004-11-05T11:46:00Z">
        <w:r>
          <w:rPr>
            <w:rFonts w:cs="Arial" w:ascii="Arial" w:hAnsi="Arial"/>
            <w:sz w:val="28"/>
            <w:szCs w:val="28"/>
            <w:lang w:val="ro-RO"/>
          </w:rPr>
          <w:t xml:space="preserve"> a intervenit </w:t>
        </w:r>
      </w:ins>
      <w:r>
        <w:rPr>
          <w:rFonts w:cs="Arial" w:ascii="Arial" w:hAnsi="Arial"/>
          <w:sz w:val="28"/>
          <w:szCs w:val="28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ins w:id="283" w:author="PentiumIV" w:date="2004-11-05T12:43:00Z"/>
        </w:rPr>
      </w:pPr>
      <w:ins w:id="282" w:author="PentiumIV" w:date="2004-11-05T12:43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del w:id="285" w:author="PentiumIV" w:date="2004-11-05T13:09:00Z"/>
        </w:rPr>
      </w:pPr>
      <w:del w:id="284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right="3" w:hanging="0"/>
        <w:rPr>
          <w:rFonts w:ascii="Arial" w:hAnsi="Arial" w:cs="Arial"/>
          <w:lang w:val="ro-RO"/>
          <w:ins w:id="321" w:author="PentiumIV" w:date="2004-11-09T16:07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Obiectul contractului este dezvoltarea de activităţii comune pentru accesarea de fonduri </w:t>
      </w:r>
      <w:del w:id="286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de finanţare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nerambursabile şi implementarea proiectului </w:t>
      </w:r>
      <w:ins w:id="287" w:author="Celeron3" w:date="2004-11-10T15:15:00Z">
        <w:r>
          <w:rPr>
            <w:rFonts w:cs="Arial" w:ascii="Arial" w:hAnsi="Arial"/>
            <w:sz w:val="28"/>
            <w:szCs w:val="28"/>
            <w:lang w:val="ro-RO"/>
          </w:rPr>
          <w:t>„</w:t>
        </w:r>
      </w:ins>
      <w:del w:id="288" w:author="PentiumIV" w:date="2004-11-05T12:44:00Z">
        <w:r>
          <w:rPr>
            <w:rFonts w:cs="ArialUpR" w:ascii="ArialUpR" w:hAnsi="ArialUpR"/>
            <w:i/>
            <w:sz w:val="28"/>
            <w:lang w:val="ro-RO"/>
          </w:rPr>
          <w:delText>“</w:delText>
        </w:r>
      </w:del>
      <w:del w:id="289" w:author="PentiumIV" w:date="2004-11-05T12:11:00Z">
        <w:r>
          <w:rPr>
            <w:rFonts w:cs="Arial" w:ascii="Arial" w:hAnsi="Arial"/>
            <w:i/>
            <w:sz w:val="28"/>
            <w:lang w:val="ro-RO"/>
          </w:rPr>
          <w:delText>Călimăneşti 2007</w:delText>
        </w:r>
      </w:del>
      <w:del w:id="290" w:author="PentiumIV" w:date="2004-11-05T12:11:00Z">
        <w:r>
          <w:rPr>
            <w:rFonts w:cs="ArialUpR" w:ascii="ArialUpR" w:hAnsi="ArialUpR"/>
            <w:i/>
            <w:sz w:val="28"/>
            <w:lang w:val="ro-RO"/>
          </w:rPr>
          <w:delText xml:space="preserve"> </w:delText>
        </w:r>
      </w:del>
      <w:ins w:id="291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>Reabilitare  Infrastructur</w:t>
        </w:r>
      </w:ins>
      <w:ins w:id="292" w:author="Celeron3" w:date="2004-11-11T10:00:00Z">
        <w:r>
          <w:rPr>
            <w:rFonts w:cs="Arial" w:ascii="Arial" w:hAnsi="Arial"/>
            <w:b/>
            <w:i/>
            <w:sz w:val="28"/>
            <w:lang w:val="ro-RO"/>
          </w:rPr>
          <w:t>ă</w:t>
        </w:r>
      </w:ins>
      <w:ins w:id="293" w:author="user1" w:date="2004-11-10T12:08:00Z">
        <w:del w:id="294" w:author="Celeron3" w:date="2004-11-11T10:0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a</w:delText>
          </w:r>
        </w:del>
      </w:ins>
      <w:ins w:id="295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 xml:space="preserve">  Turistic</w:t>
        </w:r>
      </w:ins>
      <w:ins w:id="296" w:author="user1" w:date="2004-11-10T14:43:00Z">
        <w:r>
          <w:rPr>
            <w:rFonts w:cs="Arial" w:ascii="Arial" w:hAnsi="Arial"/>
            <w:b/>
            <w:i/>
            <w:sz w:val="28"/>
            <w:lang w:val="ro-RO"/>
          </w:rPr>
          <w:t>ă</w:t>
        </w:r>
      </w:ins>
      <w:ins w:id="297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 xml:space="preserve"> a Sta</w:t>
        </w:r>
      </w:ins>
      <w:ins w:id="298" w:author="user1" w:date="2004-11-10T14:42:00Z">
        <w:r>
          <w:rPr>
            <w:rFonts w:cs="ArialUpR" w:ascii="ArialUpR" w:hAnsi="ArialUpR"/>
            <w:b/>
            <w:i/>
            <w:sz w:val="28"/>
            <w:lang w:val="ro-RO"/>
          </w:rPr>
          <w:t>\</w:t>
        </w:r>
      </w:ins>
      <w:ins w:id="299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 xml:space="preserve">iunii Balneare </w:t>
        </w:r>
      </w:ins>
      <w:ins w:id="300" w:author="user1" w:date="2004-11-10T14:42:00Z">
        <w:r>
          <w:rPr>
            <w:rFonts w:cs="ArialUpR" w:ascii="ArialUpR" w:hAnsi="ArialUpR"/>
            <w:b/>
            <w:i/>
            <w:sz w:val="28"/>
            <w:lang w:val="ro-RO"/>
          </w:rPr>
          <w:t>B</w:t>
        </w:r>
      </w:ins>
      <w:ins w:id="301" w:author="user1" w:date="2004-11-10T14:42:00Z">
        <w:r>
          <w:rPr>
            <w:rFonts w:cs="Arial" w:ascii="Arial" w:hAnsi="Arial"/>
            <w:b/>
            <w:i/>
            <w:sz w:val="28"/>
            <w:lang w:val="ro-RO"/>
          </w:rPr>
          <w:t>ă</w:t>
        </w:r>
      </w:ins>
      <w:ins w:id="302" w:author="user1" w:date="2004-11-10T14:42:00Z">
        <w:r>
          <w:rPr>
            <w:rFonts w:cs="ArialUpR" w:ascii="ArialUpR" w:hAnsi="ArialUpR"/>
            <w:b/>
            <w:i/>
            <w:sz w:val="28"/>
            <w:lang w:val="ro-RO"/>
          </w:rPr>
          <w:t>ile</w:t>
        </w:r>
      </w:ins>
      <w:ins w:id="303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 xml:space="preserve"> Govora</w:t>
        </w:r>
      </w:ins>
      <w:ins w:id="304" w:author="user1" w:date="2004-11-10T12:08:00Z">
        <w:r>
          <w:rPr>
            <w:rFonts w:cs="ArialUpR" w:ascii="ArialUpR" w:hAnsi="ArialUpR"/>
            <w:i/>
            <w:sz w:val="28"/>
            <w:lang w:val="ro-RO"/>
          </w:rPr>
          <w:t>„</w:t>
        </w:r>
      </w:ins>
      <w:ins w:id="305" w:author="user1" w:date="2004-11-10T12:08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306" w:author="PentiumIV" w:date="2004-11-05T12:39:00Z">
        <w:del w:id="307" w:author="user1" w:date="2004-11-10T12:08:00Z">
          <w:r>
            <w:rPr>
              <w:rFonts w:cs="ArialUpR" w:ascii="ArialUpR" w:hAnsi="ArialUpR"/>
              <w:i/>
              <w:sz w:val="28"/>
              <w:lang w:val="ro-RO"/>
            </w:rPr>
            <w:delText>„</w:delText>
          </w:r>
        </w:del>
      </w:ins>
      <w:ins w:id="308" w:author="PentiumIV" w:date="2004-11-05T12:39:00Z">
        <w:del w:id="309" w:author="user1" w:date="2004-11-10T12:08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Reabilitarea şi dezvoltarea infrastructurii generale şi turistice în zona cultural – istorică</w:delText>
          </w:r>
        </w:del>
      </w:ins>
      <w:ins w:id="310" w:author="PentiumIV" w:date="2004-11-10T09:48:00Z">
        <w:del w:id="311" w:author="user1" w:date="2004-11-10T12:08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 a Depresiunii </w:delText>
          </w:r>
        </w:del>
      </w:ins>
      <w:ins w:id="312" w:author="PentiumIV" w:date="2004-11-05T12:39:00Z">
        <w:del w:id="313" w:author="user1" w:date="2004-11-10T12:08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Horezu</w:delText>
          </w:r>
        </w:del>
      </w:ins>
      <w:ins w:id="314" w:author="PentiumIV" w:date="2004-11-05T12:11:00Z">
        <w:del w:id="315" w:author="user1" w:date="2004-11-10T12:08:00Z">
          <w:r>
            <w:rPr>
              <w:rFonts w:cs="ArialUpR" w:ascii="ArialUpR" w:hAnsi="ArialUpR"/>
              <w:i/>
              <w:sz w:val="28"/>
              <w:lang w:val="ro-RO"/>
            </w:rPr>
            <w:delText>.</w:delText>
          </w:r>
        </w:del>
      </w:ins>
      <w:del w:id="316" w:author="user1" w:date="2004-11-10T12:08:00Z">
        <w:r>
          <w:rPr>
            <w:rFonts w:cs="ArialUpR" w:ascii="ArialUpR" w:hAnsi="ArialUpR"/>
            <w:i/>
            <w:sz w:val="28"/>
            <w:lang w:val="ro-RO"/>
          </w:rPr>
          <w:delText>”</w:delText>
        </w:r>
      </w:del>
      <w:ins w:id="317" w:author="PentiumIV" w:date="2004-11-05T12:44:00Z">
        <w:del w:id="318" w:author="user1" w:date="2004-11-10T12:08:00Z">
          <w:r>
            <w:rPr>
              <w:rFonts w:cs="ArialUpR" w:ascii="ArialUpR" w:hAnsi="ArialUpR"/>
              <w:i/>
              <w:sz w:val="28"/>
              <w:lang w:val="ro-RO"/>
            </w:rPr>
            <w:delText xml:space="preserve"> </w:delText>
          </w:r>
        </w:del>
      </w:ins>
      <w:del w:id="319" w:author="PentiumIV" w:date="2004-11-04T13:46:00Z">
        <w:r>
          <w:rPr>
            <w:rFonts w:cs="ArialUpR" w:ascii="ArialUpR" w:hAnsi="ArialUpR"/>
            <w:i/>
            <w:sz w:val="28"/>
            <w:lang w:val="ro-RO"/>
          </w:rPr>
          <w:delText xml:space="preserve"> </w:delText>
        </w:r>
      </w:del>
      <w:del w:id="320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>cu respectarea prevederilor din contractele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323" w:author="Celeron3" w:date="2004-11-10T15:13:00Z"/>
        </w:rPr>
      </w:pPr>
      <w:ins w:id="322" w:author="Celeron3" w:date="2004-11-10T15:13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lang w:val="ro-RO"/>
          <w:ins w:id="325" w:author="PentiumIV" w:date="2004-11-09T16:36:00Z"/>
        </w:rPr>
      </w:pPr>
      <w:ins w:id="324" w:author="PentiumIV" w:date="2004-11-09T16:36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lang w:val="ro-RO"/>
          <w:ins w:id="327" w:author="PentiumIV" w:date="2004-11-08T10:00:00Z"/>
        </w:rPr>
      </w:pPr>
      <w:ins w:id="326" w:author="PentiumIV" w:date="2004-11-08T10:00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lang w:val="ro-RO"/>
          <w:del w:id="329" w:author="PentiumIV" w:date="2004-11-08T10:00:00Z"/>
        </w:rPr>
      </w:pPr>
      <w:del w:id="328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331" w:author="PentiumIV" w:date="2004-11-05T11:35:00Z"/>
        </w:rPr>
      </w:pPr>
      <w:del w:id="330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333" w:author="PentiumIV" w:date="2004-11-05T13:08:00Z"/>
        </w:rPr>
      </w:pPr>
      <w:del w:id="332" w:author="PentiumIV" w:date="2004-11-05T13:08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3. </w:t>
      </w:r>
      <w:ins w:id="334" w:author="PentiumIV" w:date="2004-11-09T11:52:00Z">
        <w:del w:id="335" w:author="Celeron3" w:date="2004-11-11T10:01:00Z">
          <w:r>
            <w:rPr>
              <w:rFonts w:cs="Arial" w:ascii="Arial" w:hAnsi="Arial"/>
              <w:b/>
              <w:sz w:val="28"/>
              <w:szCs w:val="28"/>
              <w:lang w:val="ro-RO"/>
            </w:rPr>
            <w:delText xml:space="preserve">DREPTURILE ŞI </w:delText>
          </w:r>
        </w:del>
      </w:ins>
      <w:del w:id="336" w:author="PentiumIV" w:date="2004-11-09T11:53:00Z">
        <w:r>
          <w:rPr>
            <w:rFonts w:cs="Arial" w:ascii="Arial" w:hAnsi="Arial"/>
            <w:b/>
            <w:sz w:val="28"/>
            <w:szCs w:val="28"/>
            <w:lang w:val="ro-RO"/>
          </w:rPr>
          <w:delText>RESP</w:delText>
        </w:r>
      </w:del>
      <w:r>
        <w:rPr>
          <w:rFonts w:cs="Arial" w:ascii="Arial" w:hAnsi="Arial"/>
          <w:b/>
          <w:sz w:val="28"/>
          <w:szCs w:val="28"/>
          <w:lang w:val="ro-RO"/>
        </w:rPr>
        <w:t>O</w:t>
      </w:r>
      <w:ins w:id="337" w:author="PentiumIV" w:date="2004-11-09T11:53:00Z">
        <w:r>
          <w:rPr>
            <w:rFonts w:cs="Arial" w:ascii="Arial" w:hAnsi="Arial"/>
            <w:b/>
            <w:sz w:val="28"/>
            <w:szCs w:val="28"/>
            <w:lang w:val="ro-RO"/>
          </w:rPr>
          <w:t>BLIG</w:t>
        </w:r>
      </w:ins>
      <w:del w:id="338" w:author="PentiumIV" w:date="2004-11-09T11:53:00Z">
        <w:r>
          <w:rPr>
            <w:rFonts w:cs="Arial" w:ascii="Arial" w:hAnsi="Arial"/>
            <w:b/>
            <w:sz w:val="28"/>
            <w:szCs w:val="28"/>
            <w:lang w:val="ro-RO"/>
          </w:rPr>
          <w:delText>NS</w:delText>
        </w:r>
      </w:del>
      <w:r>
        <w:rPr>
          <w:rFonts w:cs="Arial" w:ascii="Arial" w:hAnsi="Arial"/>
          <w:b/>
          <w:sz w:val="28"/>
          <w:szCs w:val="28"/>
          <w:lang w:val="ro-RO"/>
        </w:rPr>
        <w:t>A</w:t>
      </w:r>
      <w:del w:id="339" w:author="PentiumIV" w:date="2004-11-09T11:53:00Z">
        <w:r>
          <w:rPr>
            <w:rFonts w:cs="Arial" w:ascii="Arial" w:hAnsi="Arial"/>
            <w:b/>
            <w:sz w:val="28"/>
            <w:szCs w:val="28"/>
            <w:lang w:val="ro-RO"/>
          </w:rPr>
          <w:delText>BILITĂ</w:delText>
        </w:r>
      </w:del>
      <w:r>
        <w:rPr>
          <w:rFonts w:cs="Arial" w:ascii="Arial" w:hAnsi="Arial"/>
          <w:b/>
          <w:sz w:val="28"/>
          <w:szCs w:val="28"/>
          <w:lang w:val="ro-RO"/>
        </w:rPr>
        <w:t>Ţ</w:t>
      </w:r>
      <w:ins w:id="340" w:author="PentiumIV" w:date="2004-11-09T11:53:00Z">
        <w:r>
          <w:rPr>
            <w:rFonts w:cs="Arial" w:ascii="Arial" w:hAnsi="Arial"/>
            <w:b/>
            <w:sz w:val="28"/>
            <w:szCs w:val="28"/>
            <w:lang w:val="ro-RO"/>
          </w:rPr>
          <w:t>I</w:t>
        </w:r>
      </w:ins>
      <w:r>
        <w:rPr>
          <w:rFonts w:cs="Arial" w:ascii="Arial" w:hAnsi="Arial"/>
          <w:b/>
          <w:sz w:val="28"/>
          <w:szCs w:val="28"/>
          <w:lang w:val="ro-RO"/>
        </w:rPr>
        <w:t xml:space="preserve">ILE </w:t>
      </w:r>
      <w:ins w:id="341" w:author="Celeron3" w:date="2004-11-11T10:01:00Z">
        <w:r>
          <w:rPr>
            <w:rFonts w:cs="Arial" w:ascii="Arial" w:hAnsi="Arial"/>
            <w:b/>
            <w:sz w:val="28"/>
            <w:szCs w:val="28"/>
            <w:lang w:val="ro-RO"/>
          </w:rPr>
          <w:t>PĂR</w:t>
        </w:r>
      </w:ins>
      <w:del w:id="342" w:author="Celeron3" w:date="2004-11-11T10:01:00Z">
        <w:r>
          <w:rPr>
            <w:rFonts w:cs="Arial" w:ascii="Arial" w:hAnsi="Arial"/>
            <w:b/>
            <w:sz w:val="28"/>
            <w:szCs w:val="28"/>
            <w:lang w:val="ro-RO"/>
          </w:rPr>
          <w:delText>ASOCIA</w:delText>
        </w:r>
      </w:del>
      <w:r>
        <w:rPr>
          <w:rFonts w:cs="Arial" w:ascii="Arial" w:hAnsi="Arial"/>
          <w:b/>
          <w:sz w:val="28"/>
          <w:szCs w:val="28"/>
          <w:lang w:val="ro-RO"/>
        </w:rPr>
        <w:t>ŢILOR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Arial"/>
          <w:sz w:val="28"/>
          <w:szCs w:val="28"/>
        </w:rPr>
        <w:t>3.1.Consiliul Judeţean Vâlcea</w:t>
      </w:r>
      <w:ins w:id="343" w:author="PentiumIV" w:date="2004-11-05T09:33:00Z">
        <w:r>
          <w:rPr>
            <w:rFonts w:cs="Arial"/>
            <w:sz w:val="28"/>
            <w:szCs w:val="28"/>
          </w:rPr>
          <w:t>,</w:t>
        </w:r>
      </w:ins>
      <w:r>
        <w:rPr/>
        <w:t xml:space="preserve"> </w:t>
      </w:r>
      <w:ins w:id="344" w:author="PentiumIV" w:date="2004-11-09T16:09:00Z">
        <w:r>
          <w:rPr>
            <w:rFonts w:cs="Arial"/>
            <w:sz w:val="28"/>
            <w:szCs w:val="28"/>
          </w:rPr>
          <w:t>are următoarele obligaţii:</w:t>
        </w:r>
      </w:ins>
      <w:del w:id="345" w:author="PentiumIV" w:date="2004-11-09T16:09:00Z">
        <w:r>
          <w:rPr>
            <w:sz w:val="28"/>
            <w:szCs w:val="28"/>
          </w:rPr>
          <w:delText xml:space="preserve">în </w:delText>
        </w:r>
      </w:del>
      <w:del w:id="346" w:author="PentiumIV" w:date="2004-11-05T11:32:00Z">
        <w:r>
          <w:rPr>
            <w:sz w:val="28"/>
            <w:szCs w:val="28"/>
          </w:rPr>
          <w:delText xml:space="preserve">corelare </w:delText>
        </w:r>
      </w:del>
      <w:del w:id="347" w:author="PentiumIV" w:date="2004-11-09T16:09:00Z">
        <w:r>
          <w:rPr>
            <w:sz w:val="28"/>
            <w:szCs w:val="28"/>
          </w:rPr>
          <w:delText>cu prevederile din cererea de finanţare, va desfăşura următoarele activităţi: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del w:id="351" w:author="PentiumIV" w:date="2004-11-09T16:07:00Z"/>
        </w:rPr>
      </w:pPr>
      <w:ins w:id="348" w:author="Celeron3" w:date="2004-11-10T15:56:00Z">
        <w:r>
          <w:rPr>
            <w:rFonts w:cs="Arial" w:ascii="Arial" w:hAnsi="Arial"/>
            <w:sz w:val="28"/>
            <w:szCs w:val="28"/>
            <w:lang w:val="ro-RO"/>
          </w:rPr>
          <w:t xml:space="preserve">Sprijină </w:t>
        </w:r>
      </w:ins>
      <w:del w:id="349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del w:id="350" w:author="PentiumIV" w:date="2004-11-09T16:07:00Z">
        <w:r>
          <w:rPr>
            <w:rFonts w:cs="Arial" w:ascii="Arial" w:hAnsi="Arial"/>
            <w:sz w:val="28"/>
            <w:szCs w:val="28"/>
            <w:lang w:val="ro-RO"/>
          </w:rPr>
          <w:delText>acordă sprijin financiar, asistenţă tehnică şi juridică pentru redactarea proiectulu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del w:id="358" w:author="PentiumIV" w:date="2004-11-09T16:09:00Z"/>
        </w:rPr>
      </w:pPr>
      <w:del w:id="352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del w:id="353" w:author="PentiumIV" w:date="2004-11-09T16:07:00Z">
        <w:r>
          <w:rPr>
            <w:rFonts w:cs="Arial" w:ascii="Arial" w:hAnsi="Arial"/>
            <w:sz w:val="28"/>
            <w:szCs w:val="28"/>
            <w:lang w:val="ro-RO"/>
          </w:rPr>
          <w:delText>sprijină</w:delText>
        </w:r>
      </w:del>
      <w:del w:id="354" w:author="PentiumIV" w:date="2004-11-04T13:44:00Z">
        <w:r>
          <w:rPr>
            <w:rFonts w:cs="Arial" w:ascii="Arial" w:hAnsi="Arial"/>
            <w:b/>
            <w:sz w:val="28"/>
            <w:szCs w:val="28"/>
            <w:lang w:val="ro-RO"/>
          </w:rPr>
          <w:delText>, c</w:delText>
        </w:r>
      </w:del>
      <w:del w:id="355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delText>onform atribuţiilor şi competenţelor specifice</w:delText>
        </w:r>
      </w:del>
      <w:del w:id="356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 xml:space="preserve"> implementarea proiectului</w:delText>
        </w:r>
      </w:del>
      <w:del w:id="357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delText xml:space="preserve">; 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396" w:author="user1" w:date="2004-11-10T12:10:00Z"/>
        </w:rPr>
      </w:pPr>
      <w:del w:id="359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ins w:id="360" w:author="PentiumIV" w:date="2004-11-05T09:27:00Z">
        <w:del w:id="361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362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se  ocupă</w:delText>
        </w:r>
      </w:del>
      <w:del w:id="363" w:author="PentiumIV" w:date="2004-11-09T16:07:00Z">
        <w:r>
          <w:rPr>
            <w:rFonts w:cs="Arial" w:ascii="Arial" w:hAnsi="Arial"/>
            <w:sz w:val="28"/>
            <w:szCs w:val="28"/>
            <w:lang w:val="ro-RO"/>
          </w:rPr>
          <w:delText xml:space="preserve"> – prin Direcţia de Programe, Dezvoltare şi Integrare Europeană din cadrul Consiliului Judeţean </w:delText>
        </w:r>
      </w:del>
      <w:del w:id="364" w:author="PentiumIV" w:date="2004-11-09T11:54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del w:id="365" w:author="PentiumIV" w:date="2004-11-09T16:07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del w:id="366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del w:id="367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>redact</w:delText>
        </w:r>
      </w:del>
      <w:ins w:id="368" w:author="PentiumIV" w:date="2004-11-09T16:07:00Z">
        <w:del w:id="369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>ează</w:delText>
          </w:r>
        </w:del>
      </w:ins>
      <w:del w:id="370" w:author="PentiumIV" w:date="2004-11-09T16:08:00Z">
        <w:r>
          <w:rPr>
            <w:rFonts w:cs="Arial" w:ascii="Arial" w:hAnsi="Arial"/>
            <w:sz w:val="28"/>
            <w:szCs w:val="28"/>
            <w:lang w:val="ro-RO"/>
          </w:rPr>
          <w:delText>area</w:delText>
        </w:r>
      </w:del>
      <w:ins w:id="371" w:author="PentiumIV" w:date="2004-11-09T11:54:00Z">
        <w:del w:id="372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373" w:author="PentiumIV" w:date="2004-11-09T11:54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del w:id="374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>cerer</w:delText>
        </w:r>
      </w:del>
      <w:del w:id="375" w:author="PentiumIV" w:date="2004-11-09T16:08:00Z">
        <w:r>
          <w:rPr>
            <w:rFonts w:cs="Arial" w:ascii="Arial" w:hAnsi="Arial"/>
            <w:sz w:val="28"/>
            <w:szCs w:val="28"/>
            <w:lang w:val="ro-RO"/>
          </w:rPr>
          <w:delText>ii</w:delText>
        </w:r>
      </w:del>
      <w:ins w:id="376" w:author="PentiumIV" w:date="2004-11-09T16:08:00Z">
        <w:del w:id="377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>ea</w:delText>
          </w:r>
        </w:del>
      </w:ins>
      <w:del w:id="378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 xml:space="preserve"> de finanţare şi </w:delText>
        </w:r>
      </w:del>
      <w:del w:id="379" w:author="PentiumIV" w:date="2004-11-09T16:08:00Z">
        <w:r>
          <w:rPr>
            <w:rFonts w:cs="Arial" w:ascii="Arial" w:hAnsi="Arial"/>
            <w:sz w:val="28"/>
            <w:szCs w:val="28"/>
            <w:lang w:val="ro-RO"/>
          </w:rPr>
          <w:delText xml:space="preserve">a </w:delText>
        </w:r>
      </w:del>
      <w:del w:id="380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>anexel</w:delText>
        </w:r>
      </w:del>
      <w:del w:id="381" w:author="PentiumIV" w:date="2004-11-09T16:08:00Z">
        <w:r>
          <w:rPr>
            <w:rFonts w:cs="Arial" w:ascii="Arial" w:hAnsi="Arial"/>
            <w:sz w:val="28"/>
            <w:szCs w:val="28"/>
            <w:lang w:val="ro-RO"/>
          </w:rPr>
          <w:delText>or</w:delText>
        </w:r>
      </w:del>
      <w:ins w:id="382" w:author="PentiumIV" w:date="2004-11-09T16:08:00Z">
        <w:del w:id="383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del w:id="384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 xml:space="preserve"> A – bugetul şi sursele de finan</w:delText>
        </w:r>
      </w:del>
      <w:ins w:id="385" w:author="PentiumIV" w:date="2004-11-04T13:47:00Z">
        <w:del w:id="386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>ţ</w:delText>
          </w:r>
        </w:del>
      </w:ins>
      <w:del w:id="387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delText>ş</w:delText>
        </w:r>
      </w:del>
      <w:del w:id="388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>are, B –</w:delText>
        </w:r>
      </w:del>
      <w:ins w:id="389" w:author="PentiumIV" w:date="2004-11-09T16:08:00Z">
        <w:del w:id="390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ins w:id="391" w:author="PentiumIV" w:date="2004-11-04T13:47:00Z">
        <w:del w:id="392" w:author="user1" w:date="2004-11-10T12:08:00Z">
          <w:r>
            <w:rPr>
              <w:rFonts w:cs="Arial" w:ascii="Arial" w:hAnsi="Arial"/>
              <w:sz w:val="28"/>
              <w:szCs w:val="28"/>
              <w:lang w:val="ro-RO"/>
            </w:rPr>
            <w:delText>m</w:delText>
          </w:r>
        </w:del>
      </w:ins>
      <w:del w:id="393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delText xml:space="preserve"> m</w:delText>
        </w:r>
      </w:del>
      <w:del w:id="394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>atricea cadru logic, C – rezumatul propunerii de finanţare, în limbile română şi engleză.</w:delText>
        </w:r>
      </w:del>
      <w:del w:id="395" w:author="user1" w:date="2004-11-10T12:08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442" w:author="PentiumIV" w:date="2004-11-09T16:09:00Z"/>
        </w:rPr>
      </w:pPr>
      <w:ins w:id="397" w:author="PentiumIV" w:date="2004-11-09T16:09:00Z">
        <w:del w:id="398" w:author="user1" w:date="2004-11-10T12:10:00Z">
          <w:r>
            <w:rPr>
              <w:rFonts w:eastAsia="Arial"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ins w:id="399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t>implement</w:t>
        </w:r>
      </w:ins>
      <w:ins w:id="400" w:author="Celeron3" w:date="2004-11-10T15:56:00Z">
        <w:r>
          <w:rPr>
            <w:rFonts w:cs="Arial" w:ascii="Arial" w:hAnsi="Arial"/>
            <w:sz w:val="28"/>
            <w:szCs w:val="28"/>
            <w:lang w:val="ro-RO"/>
          </w:rPr>
          <w:t>area</w:t>
        </w:r>
      </w:ins>
      <w:ins w:id="401" w:author="PentiumIV" w:date="2004-11-09T16:09:00Z">
        <w:del w:id="402" w:author="Celeron3" w:date="2004-11-10T15:56:00Z">
          <w:r>
            <w:rPr>
              <w:rFonts w:cs="Arial" w:ascii="Arial" w:hAnsi="Arial"/>
              <w:sz w:val="28"/>
              <w:szCs w:val="28"/>
              <w:lang w:val="ro-RO"/>
            </w:rPr>
            <w:delText>ează</w:delText>
          </w:r>
        </w:del>
      </w:ins>
      <w:ins w:id="403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t xml:space="preserve"> proiectul</w:t>
        </w:r>
      </w:ins>
      <w:ins w:id="404" w:author="Celeron3" w:date="2004-11-10T15:56:00Z">
        <w:r>
          <w:rPr>
            <w:rFonts w:cs="Arial" w:ascii="Arial" w:hAnsi="Arial"/>
            <w:sz w:val="28"/>
            <w:szCs w:val="28"/>
            <w:lang w:val="ro-RO"/>
          </w:rPr>
          <w:t>ui</w:t>
        </w:r>
      </w:ins>
      <w:ins w:id="405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406" w:author="PentiumIV" w:date="2004-11-09T16:09:00Z">
        <w:r>
          <w:rPr>
            <w:rFonts w:cs="ArialUpR" w:ascii="ArialUpR" w:hAnsi="ArialUpR"/>
            <w:b/>
            <w:i/>
            <w:sz w:val="28"/>
            <w:lang w:val="ro-RO"/>
          </w:rPr>
          <w:t>“Reabilitare</w:t>
        </w:r>
      </w:ins>
      <w:ins w:id="407" w:author="PentiumIV" w:date="2004-11-09T16:09:00Z">
        <w:del w:id="408" w:author="user1" w:date="2004-11-10T12:1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a </w:delText>
          </w:r>
        </w:del>
      </w:ins>
      <w:ins w:id="409" w:author="user1" w:date="2004-11-10T12:10:00Z">
        <w:r>
          <w:rPr>
            <w:rFonts w:cs="ArialUpR" w:ascii="ArialUpR" w:hAnsi="ArialUpR"/>
            <w:b/>
            <w:i/>
            <w:sz w:val="28"/>
            <w:lang w:val="ro-RO"/>
          </w:rPr>
          <w:t xml:space="preserve"> I</w:t>
        </w:r>
      </w:ins>
      <w:ins w:id="410" w:author="PentiumIV" w:date="2004-11-09T16:09:00Z">
        <w:del w:id="411" w:author="user1" w:date="2004-11-10T12:10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şi dezvoltarea i</w:delText>
          </w:r>
        </w:del>
      </w:ins>
      <w:ins w:id="412" w:author="PentiumIV" w:date="2004-11-09T16:09:00Z">
        <w:r>
          <w:rPr>
            <w:rFonts w:cs="ArialUpR" w:ascii="ArialUpR" w:hAnsi="ArialUpR"/>
            <w:b/>
            <w:i/>
            <w:sz w:val="28"/>
            <w:lang w:val="ro-RO"/>
          </w:rPr>
          <w:t>nfrastructur</w:t>
        </w:r>
      </w:ins>
      <w:ins w:id="413" w:author="PentiumIV" w:date="2004-11-09T16:09:00Z">
        <w:del w:id="414" w:author="user1" w:date="2004-11-10T12:11:00Z">
          <w:r>
            <w:rPr>
              <w:rFonts w:cs="Arial" w:ascii="Arial" w:hAnsi="Arial"/>
              <w:b/>
              <w:i/>
              <w:sz w:val="28"/>
              <w:lang w:val="ro-RO"/>
            </w:rPr>
            <w:delText>ii</w:delText>
          </w:r>
        </w:del>
      </w:ins>
      <w:ins w:id="415" w:author="Celeron3" w:date="2004-11-11T10:01:00Z">
        <w:r>
          <w:rPr>
            <w:rFonts w:cs="Arial" w:ascii="Arial" w:hAnsi="Arial"/>
            <w:b/>
            <w:i/>
            <w:sz w:val="28"/>
            <w:lang w:val="ro-RO"/>
          </w:rPr>
          <w:t>ă</w:t>
        </w:r>
      </w:ins>
      <w:ins w:id="416" w:author="user1" w:date="2004-11-10T12:11:00Z">
        <w:del w:id="417" w:author="Celeron3" w:date="2004-11-11T10:0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a</w:delText>
          </w:r>
        </w:del>
      </w:ins>
      <w:ins w:id="418" w:author="PentiumIV" w:date="2004-11-09T16:09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419" w:author="PentiumIV" w:date="2004-11-09T16:09:00Z">
        <w:del w:id="420" w:author="user1" w:date="2004-11-10T12:1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generale şi </w:delText>
          </w:r>
        </w:del>
      </w:ins>
      <w:ins w:id="421" w:author="user1" w:date="2004-11-10T12:11:00Z">
        <w:r>
          <w:rPr>
            <w:rFonts w:cs="ArialUpR" w:ascii="ArialUpR" w:hAnsi="ArialUpR"/>
            <w:b/>
            <w:i/>
            <w:sz w:val="28"/>
            <w:lang w:val="ro-RO"/>
          </w:rPr>
          <w:t>T</w:t>
        </w:r>
      </w:ins>
      <w:ins w:id="422" w:author="PentiumIV" w:date="2004-11-09T16:09:00Z">
        <w:del w:id="423" w:author="user1" w:date="2004-11-10T12:1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t</w:delText>
          </w:r>
        </w:del>
      </w:ins>
      <w:ins w:id="424" w:author="PentiumIV" w:date="2004-11-09T16:09:00Z">
        <w:r>
          <w:rPr>
            <w:rFonts w:cs="ArialUpR" w:ascii="ArialUpR" w:hAnsi="ArialUpR"/>
            <w:b/>
            <w:i/>
            <w:sz w:val="28"/>
            <w:lang w:val="ro-RO"/>
          </w:rPr>
          <w:t>uristic</w:t>
        </w:r>
      </w:ins>
      <w:ins w:id="425" w:author="user1" w:date="2004-11-10T14:43:00Z">
        <w:r>
          <w:rPr>
            <w:rFonts w:cs="Arial" w:ascii="Arial" w:hAnsi="Arial"/>
            <w:b/>
            <w:i/>
            <w:sz w:val="28"/>
            <w:lang w:val="ro-RO"/>
          </w:rPr>
          <w:t>ă</w:t>
        </w:r>
      </w:ins>
      <w:ins w:id="426" w:author="PentiumIV" w:date="2004-11-09T16:09:00Z">
        <w:del w:id="427" w:author="user1" w:date="2004-11-10T12:11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e în</w:delText>
          </w:r>
        </w:del>
      </w:ins>
      <w:ins w:id="428" w:author="PentiumIV" w:date="2004-11-09T16:09:00Z">
        <w:r>
          <w:rPr>
            <w:rFonts w:cs="ArialUpR" w:ascii="ArialUpR" w:hAnsi="ArialUpR"/>
            <w:b/>
            <w:i/>
            <w:sz w:val="28"/>
            <w:lang w:val="ro-RO"/>
          </w:rPr>
          <w:t xml:space="preserve"> </w:t>
        </w:r>
      </w:ins>
      <w:ins w:id="429" w:author="user1" w:date="2004-11-10T12:13:00Z">
        <w:r>
          <w:rPr>
            <w:rFonts w:cs="ArialUpR" w:ascii="ArialUpR" w:hAnsi="ArialUpR"/>
            <w:b/>
            <w:i/>
            <w:sz w:val="28"/>
            <w:lang w:val="ro-RO"/>
          </w:rPr>
          <w:t>a Sta</w:t>
        </w:r>
      </w:ins>
      <w:ins w:id="430" w:author="user1" w:date="2004-11-10T14:43:00Z">
        <w:r>
          <w:rPr>
            <w:rFonts w:cs="ArialUpR" w:ascii="ArialUpR" w:hAnsi="ArialUpR"/>
            <w:b/>
            <w:i/>
            <w:sz w:val="28"/>
            <w:lang w:val="ro-RO"/>
          </w:rPr>
          <w:t>\</w:t>
        </w:r>
      </w:ins>
      <w:ins w:id="431" w:author="user1" w:date="2004-11-10T12:13:00Z">
        <w:r>
          <w:rPr>
            <w:rFonts w:cs="ArialUpR" w:ascii="ArialUpR" w:hAnsi="ArialUpR"/>
            <w:b/>
            <w:i/>
            <w:sz w:val="28"/>
            <w:lang w:val="ro-RO"/>
          </w:rPr>
          <w:t>iunii Balneare B</w:t>
        </w:r>
      </w:ins>
      <w:ins w:id="432" w:author="user1" w:date="2004-11-10T14:43:00Z">
        <w:r>
          <w:rPr>
            <w:b/>
            <w:i/>
            <w:sz w:val="28"/>
            <w:lang w:val="ro-RO"/>
          </w:rPr>
          <w:t>ă</w:t>
        </w:r>
      </w:ins>
      <w:ins w:id="433" w:author="user1" w:date="2004-11-10T12:13:00Z">
        <w:r>
          <w:rPr>
            <w:rFonts w:cs="ArialUpR" w:ascii="ArialUpR" w:hAnsi="ArialUpR"/>
            <w:b/>
            <w:i/>
            <w:sz w:val="28"/>
            <w:lang w:val="ro-RO"/>
          </w:rPr>
          <w:t>ile Govora</w:t>
        </w:r>
      </w:ins>
      <w:ins w:id="434" w:author="PentiumIV" w:date="2004-11-09T16:09:00Z">
        <w:del w:id="435" w:author="user1" w:date="2004-11-10T12:12:00Z">
          <w:r>
            <w:rPr>
              <w:rFonts w:cs="ArialUpR" w:ascii="ArialUpR" w:hAnsi="ArialUpR"/>
              <w:b/>
              <w:i/>
              <w:sz w:val="28"/>
              <w:lang w:val="ro-RO"/>
            </w:rPr>
            <w:delText>zona cultural – istorică</w:delText>
          </w:r>
        </w:del>
      </w:ins>
      <w:ins w:id="436" w:author="PentiumIV" w:date="2004-11-10T09:48:00Z">
        <w:del w:id="437" w:author="user1" w:date="2004-11-10T12:13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 a Depresiunii</w:delText>
          </w:r>
        </w:del>
      </w:ins>
      <w:ins w:id="438" w:author="PentiumIV" w:date="2004-11-09T16:09:00Z">
        <w:del w:id="439" w:author="user1" w:date="2004-11-10T12:13:00Z">
          <w:r>
            <w:rPr>
              <w:rFonts w:cs="ArialUpR" w:ascii="ArialUpR" w:hAnsi="ArialUpR"/>
              <w:b/>
              <w:i/>
              <w:sz w:val="28"/>
              <w:lang w:val="ro-RO"/>
            </w:rPr>
            <w:delText xml:space="preserve"> Horezu</w:delText>
          </w:r>
        </w:del>
      </w:ins>
      <w:ins w:id="440" w:author="PentiumIV" w:date="2004-11-09T16:09:00Z">
        <w:r>
          <w:rPr>
            <w:rFonts w:cs="ArialUpR" w:ascii="ArialUpR" w:hAnsi="ArialUpR"/>
            <w:i/>
            <w:sz w:val="28"/>
            <w:lang w:val="ro-RO"/>
          </w:rPr>
          <w:t>”</w:t>
        </w:r>
      </w:ins>
      <w:ins w:id="441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  <w:t xml:space="preserve"> conform atribuţiilor şi competenţelor specifice; </w:t>
        </w:r>
      </w:ins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444" w:author="PentiumIV" w:date="2004-11-09T16:09:00Z"/>
        </w:rPr>
      </w:pPr>
      <w:del w:id="443" w:author="PentiumIV" w:date="2004-11-09T16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del w:id="447" w:author="Celeron3" w:date="2004-11-10T15:57:00Z"/>
        </w:rPr>
      </w:pPr>
      <w:del w:id="445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 xml:space="preserve">elaborează documentele de licitaţie pentru achiziţia publică de bunuri şi servicii </w:delText>
        </w:r>
      </w:del>
      <w:del w:id="446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>aferente implementării proiectulu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del w:id="449" w:author="Celeron3" w:date="2004-11-10T15:57:00Z"/>
        </w:rPr>
      </w:pPr>
      <w:del w:id="448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>prevăzute în activităţile proiectulu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  <w:del w:id="459" w:author="Celeron3" w:date="2004-11-10T15:57:00Z"/>
        </w:rPr>
      </w:pPr>
      <w:ins w:id="450" w:author="PentiumIV" w:date="2004-11-09T16:10:00Z">
        <w:del w:id="451" w:author="Celeron3" w:date="2004-11-10T15:57:00Z">
          <w:r>
            <w:rPr>
              <w:rFonts w:eastAsia="Arial"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452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>răspunde de organizarea licitaţiilor publice de bunuri şi</w:delText>
        </w:r>
      </w:del>
      <w:ins w:id="453" w:author="PentiumIV" w:date="2004-11-10T09:50:00Z">
        <w:del w:id="454" w:author="Celeron3" w:date="2004-11-10T15:57:00Z">
          <w:r>
            <w:rPr>
              <w:rFonts w:cs="Arial" w:ascii="Arial" w:hAnsi="Arial"/>
              <w:sz w:val="28"/>
              <w:szCs w:val="28"/>
              <w:lang w:val="ro-RO"/>
            </w:rPr>
            <w:delText>,</w:delText>
          </w:r>
        </w:del>
      </w:ins>
      <w:del w:id="455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 xml:space="preserve"> servicii</w:delText>
        </w:r>
      </w:del>
      <w:ins w:id="456" w:author="PentiumIV" w:date="2004-11-10T09:50:00Z">
        <w:del w:id="457" w:author="Celeron3" w:date="2004-11-10T15:57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şi lucrări </w:delText>
          </w:r>
        </w:del>
      </w:ins>
      <w:del w:id="458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>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8"/>
          <w:szCs w:val="28"/>
          <w:lang w:val="ro-RO"/>
          <w:del w:id="461" w:author="Celeron3" w:date="2004-11-10T15:57:00Z"/>
        </w:rPr>
      </w:pPr>
      <w:del w:id="460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360" w:firstLine="360"/>
        <w:jc w:val="both"/>
        <w:rPr>
          <w:del w:id="465" w:author="Celeron3" w:date="2004-11-10T15:57:00Z"/>
        </w:rPr>
      </w:pPr>
      <w:ins w:id="462" w:author="PentiumIV" w:date="2004-11-09T16:09:00Z">
        <w:del w:id="463" w:author="Celeron3" w:date="2004-11-10T15:57:00Z">
          <w:r>
            <w:rPr>
              <w:rFonts w:eastAsia="Arial"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464" w:author="Celeron3" w:date="2004-11-10T15:57:00Z">
        <w:r>
          <w:rPr>
            <w:rFonts w:cs="Arial" w:ascii="Arial" w:hAnsi="Arial"/>
            <w:sz w:val="28"/>
            <w:szCs w:val="28"/>
            <w:lang w:val="ro-RO"/>
          </w:rPr>
          <w:delText>acordă asistenţă la recepţia bunurilor;</w:delText>
        </w:r>
      </w:del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2.Consiliul Local al Oraşului</w:t>
      </w:r>
      <w:del w:id="466" w:author="PentiumIV" w:date="2004-11-08T09:37:00Z">
        <w:r>
          <w:rPr>
            <w:rFonts w:cs="Arial" w:ascii="Arial" w:hAnsi="Arial"/>
            <w:sz w:val="28"/>
            <w:szCs w:val="28"/>
            <w:lang w:val="ro-RO"/>
          </w:rPr>
          <w:delText xml:space="preserve"> Călimăneşti</w:delText>
        </w:r>
      </w:del>
      <w:ins w:id="467" w:author="PentiumIV" w:date="2004-11-08T09:37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468" w:author="PentiumIV" w:date="2004-11-08T09:37:00Z">
        <w:del w:id="469" w:author="user1" w:date="2004-11-10T12:18:00Z">
          <w:r>
            <w:rPr>
              <w:rFonts w:cs="Arial" w:ascii="Arial" w:hAnsi="Arial"/>
              <w:sz w:val="28"/>
              <w:szCs w:val="28"/>
              <w:lang w:val="ro-RO"/>
            </w:rPr>
            <w:delText>Horezu</w:delText>
          </w:r>
        </w:del>
      </w:ins>
      <w:ins w:id="470" w:author="user1" w:date="2004-11-10T12:18:00Z">
        <w:r>
          <w:rPr>
            <w:rFonts w:cs="Arial" w:ascii="Arial" w:hAnsi="Arial"/>
            <w:sz w:val="28"/>
            <w:szCs w:val="28"/>
            <w:lang w:val="ro-RO"/>
          </w:rPr>
          <w:t>B</w:t>
        </w:r>
      </w:ins>
      <w:ins w:id="471" w:author="user1" w:date="2004-11-10T14:43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472" w:author="user1" w:date="2004-11-10T12:18:00Z">
        <w:r>
          <w:rPr>
            <w:rFonts w:cs="Arial" w:ascii="Arial" w:hAnsi="Arial"/>
            <w:bCs/>
            <w:sz w:val="28"/>
            <w:szCs w:val="28"/>
            <w:lang w:val="ro-RO"/>
          </w:rPr>
          <w:t>i</w:t>
        </w:r>
      </w:ins>
      <w:ins w:id="473" w:author="user1" w:date="2004-11-10T12:18:00Z">
        <w:r>
          <w:rPr>
            <w:rFonts w:cs="Arial" w:ascii="Arial" w:hAnsi="Arial"/>
            <w:sz w:val="28"/>
            <w:szCs w:val="28"/>
            <w:lang w:val="ro-RO"/>
          </w:rPr>
          <w:t>le Govora</w:t>
        </w:r>
      </w:ins>
      <w:ins w:id="474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475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 xml:space="preserve"> implementarea activităţilor proiectului</w:delText>
        </w:r>
      </w:del>
      <w:del w:id="476" w:author="PentiumIV" w:date="2004-11-09T16:13:00Z">
        <w:r>
          <w:rPr>
            <w:rFonts w:cs="Arial" w:ascii="Arial" w:hAnsi="Arial"/>
            <w:sz w:val="28"/>
            <w:szCs w:val="28"/>
            <w:lang w:val="ro-RO"/>
          </w:rPr>
          <w:delText>;</w:delText>
        </w:r>
      </w:del>
      <w:ins w:id="477" w:author="PentiumIV" w:date="2004-11-09T16:13:00Z">
        <w:r>
          <w:rPr>
            <w:rFonts w:cs="Arial"/>
            <w:sz w:val="28"/>
            <w:szCs w:val="28"/>
          </w:rPr>
          <w:t xml:space="preserve"> </w:t>
        </w:r>
      </w:ins>
      <w:ins w:id="478" w:author="PentiumIV" w:date="2004-11-09T16:13:00Z">
        <w:r>
          <w:rPr>
            <w:rFonts w:cs="Arial" w:ascii="Arial" w:hAnsi="Arial"/>
            <w:sz w:val="28"/>
            <w:szCs w:val="28"/>
          </w:rPr>
          <w:t>are următoarele obligaţii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ins w:id="479" w:author="PentiumIV" w:date="2004-11-05T09:32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480" w:author="PentiumIV" w:date="2004-11-05T09:32:00Z">
        <w:r>
          <w:rPr>
            <w:rFonts w:cs="Arial" w:ascii="Arial" w:hAnsi="Arial"/>
            <w:sz w:val="28"/>
            <w:szCs w:val="28"/>
            <w:lang w:val="ro-RO"/>
          </w:rPr>
          <w:t>finanţează</w:t>
        </w:r>
      </w:ins>
      <w:del w:id="481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va suporta cheltuielile legate de</w:delText>
        </w:r>
      </w:del>
      <w:ins w:id="482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 xml:space="preserve"> elaborarea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udiul</w:t>
      </w:r>
      <w:ins w:id="483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ui</w:t>
        </w:r>
      </w:ins>
      <w:r>
        <w:rPr>
          <w:rFonts w:cs="Arial" w:ascii="Arial" w:hAnsi="Arial"/>
          <w:sz w:val="28"/>
          <w:szCs w:val="28"/>
          <w:lang w:val="ro-RO"/>
        </w:rPr>
        <w:t xml:space="preserve"> de fezabilitate şi </w:t>
      </w:r>
      <w:ins w:id="484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a altor</w:t>
        </w:r>
      </w:ins>
      <w:del w:id="485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toate celelalt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documentaţii necesare pentru </w:t>
      </w:r>
      <w:del w:id="486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ca </w:delText>
        </w:r>
      </w:del>
      <w:ins w:id="487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fundamentarea </w:t>
        </w:r>
      </w:ins>
      <w:del w:id="488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solicitarea </w:delText>
        </w:r>
      </w:del>
      <w:ins w:id="489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solicitării </w:t>
        </w:r>
      </w:ins>
      <w:r>
        <w:rPr>
          <w:rFonts w:cs="Arial" w:ascii="Arial" w:hAnsi="Arial"/>
          <w:sz w:val="28"/>
          <w:szCs w:val="28"/>
          <w:lang w:val="ro-RO"/>
        </w:rPr>
        <w:t>de finanţare</w:t>
      </w:r>
      <w:del w:id="490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 să fie completă şi să dobândească un punctaj maxim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502" w:author="PentiumIV" w:date="2004-11-05T11:35:00Z"/>
        </w:rPr>
      </w:pPr>
      <w:ins w:id="491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 xml:space="preserve">pune la dispoziţie bunurile imobile – terenuri şi clădiri </w:t>
        </w:r>
      </w:ins>
      <w:ins w:id="492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t xml:space="preserve">pe raza localităţii </w:t>
        </w:r>
      </w:ins>
      <w:ins w:id="493" w:author="PentiumIV" w:date="2004-11-08T09:55:00Z">
        <w:del w:id="494" w:author="user1" w:date="2004-11-10T12:18:00Z">
          <w:r>
            <w:rPr>
              <w:rFonts w:cs="Arial" w:ascii="Arial" w:hAnsi="Arial"/>
              <w:sz w:val="28"/>
              <w:szCs w:val="28"/>
              <w:lang w:val="ro-RO"/>
            </w:rPr>
            <w:delText>Horezu</w:delText>
          </w:r>
        </w:del>
      </w:ins>
      <w:ins w:id="495" w:author="user1" w:date="2004-11-10T12:18:00Z">
        <w:r>
          <w:rPr>
            <w:rFonts w:cs="Arial" w:ascii="Arial" w:hAnsi="Arial"/>
            <w:sz w:val="28"/>
            <w:szCs w:val="28"/>
            <w:lang w:val="ro-RO"/>
          </w:rPr>
          <w:t>B</w:t>
        </w:r>
      </w:ins>
      <w:ins w:id="496" w:author="user1" w:date="2004-11-10T14:44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497" w:author="user1" w:date="2004-11-10T12:18:00Z">
        <w:r>
          <w:rPr>
            <w:rFonts w:cs="Arial" w:ascii="Arial" w:hAnsi="Arial"/>
            <w:sz w:val="28"/>
            <w:szCs w:val="28"/>
            <w:lang w:val="ro-RO"/>
          </w:rPr>
          <w:t>ile Govora</w:t>
        </w:r>
      </w:ins>
      <w:ins w:id="498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t xml:space="preserve"> – </w:t>
        </w:r>
      </w:ins>
      <w:ins w:id="499" w:author="PentiumIV" w:date="2004-11-05T11:36:00Z">
        <w:r>
          <w:rPr>
            <w:rFonts w:cs="Arial" w:ascii="Arial" w:hAnsi="Arial"/>
            <w:sz w:val="28"/>
            <w:szCs w:val="28"/>
            <w:lang w:val="ro-RO"/>
          </w:rPr>
          <w:t>necesare</w:t>
        </w:r>
      </w:ins>
      <w:ins w:id="500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501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>în vederea implementării proiectului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508" w:author="PentiumIV" w:date="2004-11-09T16:11:00Z"/>
        </w:rPr>
      </w:pPr>
      <w:del w:id="503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 xml:space="preserve">va </w:delText>
        </w:r>
      </w:del>
      <w:r>
        <w:rPr>
          <w:rFonts w:cs="Arial" w:ascii="Arial" w:hAnsi="Arial"/>
          <w:sz w:val="28"/>
          <w:szCs w:val="28"/>
          <w:lang w:val="ro-RO"/>
        </w:rPr>
        <w:t>asigur</w:t>
      </w:r>
      <w:del w:id="504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a</w:delText>
        </w:r>
      </w:del>
      <w:ins w:id="505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r>
        <w:rPr>
          <w:rFonts w:cs="Arial" w:ascii="Arial" w:hAnsi="Arial"/>
          <w:sz w:val="28"/>
          <w:szCs w:val="28"/>
          <w:lang w:val="ro-RO"/>
        </w:rPr>
        <w:t xml:space="preserve"> managementul proiectului </w:t>
      </w:r>
      <w:del w:id="506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>după aprobarea aplicaţiei de finanţare</w:delText>
        </w:r>
      </w:del>
      <w:ins w:id="507" w:author="PentiumIV" w:date="2004-11-09T16:11:00Z">
        <w:r>
          <w:rPr>
            <w:rFonts w:cs="Arial" w:ascii="Arial" w:hAnsi="Arial"/>
            <w:sz w:val="28"/>
            <w:szCs w:val="28"/>
            <w:lang w:val="ro-RO"/>
          </w:rPr>
          <w:t xml:space="preserve"> în vederea atingerii următoarelor obiective:</w:t>
        </w:r>
      </w:ins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del w:id="510" w:author="user1" w:date="2004-11-10T12:19:00Z"/>
        </w:rPr>
      </w:pPr>
      <w:del w:id="509" w:author="user1" w:date="2004-11-10T12:19:00Z">
        <w:r>
          <w:rPr>
            <w:rFonts w:cs="Arial" w:ascii="Arial" w:hAnsi="Arial"/>
            <w:sz w:val="28"/>
            <w:szCs w:val="28"/>
            <w:lang w:val="ro-RO"/>
          </w:rPr>
          <w:delText>reabilitarea parcului de agrement (al viitoarei staţiuni turistice Horezu)</w:delText>
        </w:r>
      </w:del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ins w:id="525" w:author="PentiumIV" w:date="2004-11-09T16:12:00Z"/>
        </w:rPr>
      </w:pPr>
      <w:ins w:id="511" w:author="PentiumIV" w:date="2004-11-09T16:11:00Z">
        <w:del w:id="512" w:author="user1" w:date="2004-11-10T12:19:00Z">
          <w:r>
            <w:rPr>
              <w:rFonts w:cs="Arial" w:ascii="Arial" w:hAnsi="Arial"/>
              <w:sz w:val="28"/>
              <w:szCs w:val="28"/>
              <w:lang w:val="ro-RO"/>
            </w:rPr>
            <w:delText>reabilitare centru istoric</w:delText>
          </w:r>
        </w:del>
      </w:ins>
      <w:ins w:id="513" w:author="user1" w:date="2004-11-10T12:19:00Z">
        <w:r>
          <w:rPr>
            <w:rFonts w:cs="Arial" w:ascii="Arial" w:hAnsi="Arial"/>
            <w:sz w:val="28"/>
            <w:szCs w:val="28"/>
            <w:lang w:val="ro-RO"/>
          </w:rPr>
          <w:t>refacerea re</w:t>
        </w:r>
      </w:ins>
      <w:ins w:id="514" w:author="user1" w:date="2004-11-10T14:44:00Z">
        <w:r>
          <w:rPr>
            <w:rFonts w:cs="Arial" w:ascii="Arial" w:hAnsi="Arial"/>
            <w:sz w:val="28"/>
            <w:szCs w:val="28"/>
            <w:lang w:val="ro-RO"/>
          </w:rPr>
          <w:t>ţ</w:t>
        </w:r>
      </w:ins>
      <w:ins w:id="515" w:author="user1" w:date="2004-11-10T12:19:00Z">
        <w:r>
          <w:rPr>
            <w:rFonts w:cs="Arial" w:ascii="Arial" w:hAnsi="Arial"/>
            <w:sz w:val="28"/>
            <w:szCs w:val="28"/>
            <w:lang w:val="ro-RO"/>
          </w:rPr>
          <w:t>elei de str</w:t>
        </w:r>
      </w:ins>
      <w:ins w:id="516" w:author="Celeron3" w:date="2004-11-11T13:20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517" w:author="user1" w:date="2004-11-10T12:19:00Z">
        <w:del w:id="518" w:author="Celeron3" w:date="2004-11-11T13:20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ins w:id="519" w:author="user1" w:date="2004-11-10T12:19:00Z">
        <w:r>
          <w:rPr>
            <w:rFonts w:cs="Arial" w:ascii="Arial" w:hAnsi="Arial"/>
            <w:sz w:val="28"/>
            <w:szCs w:val="28"/>
            <w:lang w:val="ro-RO"/>
          </w:rPr>
          <w:t>zi a sta</w:t>
        </w:r>
      </w:ins>
      <w:ins w:id="520" w:author="user1" w:date="2004-11-10T14:44:00Z">
        <w:r>
          <w:rPr>
            <w:rFonts w:cs="Arial" w:ascii="Arial" w:hAnsi="Arial"/>
            <w:sz w:val="28"/>
            <w:szCs w:val="28"/>
            <w:lang w:val="ro-RO"/>
          </w:rPr>
          <w:t>ţ</w:t>
        </w:r>
      </w:ins>
      <w:ins w:id="521" w:author="user1" w:date="2004-11-10T12:19:00Z">
        <w:r>
          <w:rPr>
            <w:rFonts w:cs="Arial" w:ascii="Arial" w:hAnsi="Arial"/>
            <w:sz w:val="28"/>
            <w:szCs w:val="28"/>
            <w:lang w:val="ro-RO"/>
          </w:rPr>
          <w:t>iunii</w:t>
        </w:r>
      </w:ins>
      <w:ins w:id="522" w:author="user1" w:date="2004-11-10T12:23:00Z">
        <w:r>
          <w:rPr>
            <w:rFonts w:cs="Arial" w:ascii="Arial" w:hAnsi="Arial"/>
            <w:sz w:val="28"/>
            <w:szCs w:val="28"/>
            <w:lang w:val="ro-RO"/>
          </w:rPr>
          <w:t xml:space="preserve"> B</w:t>
        </w:r>
      </w:ins>
      <w:ins w:id="523" w:author="user1" w:date="2004-11-10T14:44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524" w:author="user1" w:date="2004-11-10T12:23:00Z">
        <w:r>
          <w:rPr>
            <w:rFonts w:cs="Arial" w:ascii="Arial" w:hAnsi="Arial"/>
            <w:sz w:val="28"/>
            <w:szCs w:val="28"/>
            <w:lang w:val="ro-RO"/>
          </w:rPr>
          <w:t>ile Govora;</w:t>
        </w:r>
      </w:ins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ins w:id="531" w:author="user1" w:date="2004-11-10T12:22:00Z"/>
        </w:rPr>
      </w:pPr>
      <w:ins w:id="526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t>regularizarea cursului p</w:t>
        </w:r>
      </w:ins>
      <w:ins w:id="527" w:author="user1" w:date="2004-11-10T14:44:00Z">
        <w:r>
          <w:rPr>
            <w:rFonts w:cs="Arial" w:ascii="Arial" w:hAnsi="Arial"/>
            <w:sz w:val="28"/>
            <w:szCs w:val="28"/>
            <w:lang w:val="ro-RO"/>
          </w:rPr>
          <w:t>â</w:t>
        </w:r>
      </w:ins>
      <w:ins w:id="528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t>r</w:t>
        </w:r>
      </w:ins>
      <w:ins w:id="529" w:author="user1" w:date="2004-11-10T14:44:00Z">
        <w:r>
          <w:rPr>
            <w:rFonts w:cs="Arial" w:ascii="Arial" w:hAnsi="Arial"/>
            <w:sz w:val="28"/>
            <w:szCs w:val="28"/>
            <w:lang w:val="ro-RO"/>
          </w:rPr>
          <w:t>â</w:t>
        </w:r>
      </w:ins>
      <w:ins w:id="530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t>ului Hinta cu alei pietonale pe ambele laturi;</w:t>
        </w:r>
      </w:ins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35" w:author="user1" w:date="2004-11-10T12:20:00Z"/>
        </w:rPr>
      </w:pPr>
      <w:ins w:id="532" w:author="PentiumIV" w:date="2004-11-09T16:12:00Z">
        <w:del w:id="533" w:author="user1" w:date="2004-11-10T12:20:00Z">
          <w:r>
            <w:rPr>
              <w:rFonts w:cs="Arial" w:ascii="Arial" w:hAnsi="Arial"/>
              <w:sz w:val="28"/>
              <w:szCs w:val="28"/>
              <w:lang w:val="ro-RO"/>
            </w:rPr>
            <w:delText>c</w:delText>
          </w:r>
        </w:del>
      </w:ins>
      <w:del w:id="534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delText>entru de informare – documentare turistică + parcare (lângă liceu)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45" w:author="user1" w:date="2004-11-10T12:21:00Z"/>
        </w:rPr>
      </w:pPr>
      <w:ins w:id="536" w:author="user1" w:date="2004-11-10T12:22:00Z">
        <w:r>
          <w:rPr>
            <w:rFonts w:cs="Arial" w:ascii="Arial" w:hAnsi="Arial"/>
            <w:sz w:val="28"/>
            <w:szCs w:val="28"/>
            <w:lang w:val="ro-RO"/>
          </w:rPr>
          <w:t xml:space="preserve">c)  </w:t>
        </w:r>
      </w:ins>
      <w:ins w:id="537" w:author="PentiumIV" w:date="2004-11-09T16:12:00Z">
        <w:del w:id="538" w:author="user1" w:date="2004-11-10T12:20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ins w:id="539" w:author="PentiumIV" w:date="2004-11-09T16:05:00Z">
        <w:del w:id="540" w:author="user1" w:date="2004-11-10T12:20:00Z">
          <w:r>
            <w:rPr>
              <w:rFonts w:cs="Arial" w:ascii="Arial" w:hAnsi="Arial"/>
              <w:sz w:val="28"/>
              <w:szCs w:val="28"/>
              <w:lang w:val="ro-RO"/>
            </w:rPr>
            <w:delText>menajarea drumului turistic spre Mănăstirea Hurezi şi M. Bistriţa (Neagota)</w:delText>
          </w:r>
        </w:del>
      </w:ins>
      <w:ins w:id="541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t>realizarea lucr</w:t>
        </w:r>
      </w:ins>
      <w:ins w:id="542" w:author="user1" w:date="2004-11-10T14:44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543" w:author="user1" w:date="2004-11-10T12:20:00Z">
        <w:r>
          <w:rPr>
            <w:rFonts w:cs="Arial" w:ascii="Arial" w:hAnsi="Arial"/>
            <w:sz w:val="28"/>
            <w:szCs w:val="28"/>
            <w:lang w:val="ro-RO"/>
          </w:rPr>
          <w:t>rilor de amenajare a Parcului Central;</w:t>
        </w:r>
      </w:ins>
      <w:ins w:id="544" w:author="PentiumIV" w:date="2004-11-09T16:0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49" w:author="user1" w:date="2004-11-10T12:21:00Z"/>
        </w:rPr>
      </w:pPr>
      <w:ins w:id="546" w:author="PentiumIV" w:date="2004-11-09T16:12:00Z">
        <w:del w:id="547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r</w:delText>
          </w:r>
        </w:del>
      </w:ins>
      <w:del w:id="548" w:author="user1" w:date="2004-11-10T12:21:00Z">
        <w:r>
          <w:rPr>
            <w:rFonts w:cs="Arial" w:ascii="Arial" w:hAnsi="Arial"/>
            <w:sz w:val="28"/>
            <w:szCs w:val="28"/>
            <w:lang w:val="ro-RO"/>
          </w:rPr>
          <w:delText>eabilitare parcare Mănăstirea Hurezi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fr-FR"/>
          <w:del w:id="555" w:author="user1" w:date="2004-11-10T12:21:00Z"/>
        </w:rPr>
      </w:pPr>
      <w:ins w:id="550" w:author="PentiumIV" w:date="2004-11-09T16:12:00Z">
        <w:del w:id="551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r</w:delText>
          </w:r>
        </w:del>
      </w:ins>
      <w:ins w:id="552" w:author="PentiumIV" w:date="2004-11-09T16:05:00Z">
        <w:del w:id="553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eamenajarea incintei de desfăşurare a  târgului „</w:delText>
          </w:r>
        </w:del>
      </w:ins>
      <w:del w:id="554" w:author="user1" w:date="2004-11-10T12:21:00Z">
        <w:r>
          <w:rPr>
            <w:rFonts w:cs="Arial" w:ascii="Arial" w:hAnsi="Arial"/>
            <w:sz w:val="28"/>
            <w:szCs w:val="28"/>
            <w:lang w:val="fr-FR"/>
          </w:rPr>
          <w:delText>Cocoşul de Hurezi”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59" w:author="user1" w:date="2004-11-10T12:21:00Z"/>
        </w:rPr>
      </w:pPr>
      <w:ins w:id="556" w:author="PentiumIV" w:date="2004-11-09T16:12:00Z">
        <w:del w:id="557" w:author="user1" w:date="2004-11-10T12:21:00Z">
          <w:r>
            <w:rPr>
              <w:rFonts w:cs="Arial" w:ascii="Arial" w:hAnsi="Arial"/>
              <w:sz w:val="28"/>
              <w:szCs w:val="28"/>
              <w:lang w:val="fr-FR"/>
            </w:rPr>
            <w:delText>r</w:delText>
          </w:r>
        </w:del>
      </w:ins>
      <w:del w:id="558" w:author="user1" w:date="2004-11-10T12:21:00Z">
        <w:r>
          <w:rPr>
            <w:rFonts w:cs="Arial" w:ascii="Arial" w:hAnsi="Arial"/>
            <w:sz w:val="28"/>
            <w:szCs w:val="28"/>
            <w:lang w:val="ro-RO"/>
          </w:rPr>
          <w:delText>eabilitare acces în oraş</w:delText>
          <w:tab/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67" w:author="user1" w:date="2004-11-10T12:21:00Z"/>
        </w:rPr>
      </w:pPr>
      <w:ins w:id="560" w:author="PentiumIV" w:date="2004-11-09T16:12:00Z">
        <w:del w:id="561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r</w:delText>
          </w:r>
        </w:del>
      </w:ins>
      <w:ins w:id="562" w:author="PentiumIV" w:date="2004-11-09T16:05:00Z">
        <w:del w:id="563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eabilitarea străzilor Olari (centrul de olărit) şi U</w:delText>
          </w:r>
        </w:del>
      </w:ins>
      <w:ins w:id="564" w:author="PentiumIV" w:date="2004-11-10T10:18:00Z">
        <w:del w:id="565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r</w:delText>
          </w:r>
        </w:del>
      </w:ins>
      <w:del w:id="566" w:author="user1" w:date="2004-11-10T12:21:00Z">
        <w:r>
          <w:rPr>
            <w:rFonts w:cs="Arial" w:ascii="Arial" w:hAnsi="Arial"/>
            <w:sz w:val="28"/>
            <w:szCs w:val="28"/>
            <w:lang w:val="ro-RO"/>
          </w:rPr>
          <w:delText>şani (biserică monument de arhitectură) pentru acces spre obiectivele turistice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71" w:author="user1" w:date="2004-11-10T12:21:00Z"/>
        </w:rPr>
      </w:pPr>
      <w:ins w:id="568" w:author="PentiumIV" w:date="2004-11-09T16:13:00Z">
        <w:del w:id="569" w:author="user1" w:date="2004-11-10T12:21:00Z">
          <w:r>
            <w:rPr>
              <w:rFonts w:cs="Arial" w:ascii="Arial" w:hAnsi="Arial"/>
              <w:sz w:val="28"/>
              <w:szCs w:val="28"/>
              <w:lang w:val="ro-RO"/>
            </w:rPr>
            <w:delText>î</w:delText>
          </w:r>
        </w:del>
      </w:ins>
      <w:del w:id="570" w:author="user1" w:date="2004-11-10T12:21:00Z">
        <w:r>
          <w:rPr>
            <w:rFonts w:cs="Arial" w:ascii="Arial" w:hAnsi="Arial"/>
            <w:sz w:val="28"/>
            <w:szCs w:val="28"/>
            <w:lang w:val="ro-RO"/>
          </w:rPr>
          <w:delText>mbunătăţirea calităţii mediului</w:delText>
        </w:r>
      </w:del>
    </w:p>
    <w:p>
      <w:pPr>
        <w:pStyle w:val="TextBodyIndent"/>
        <w:spacing w:before="120" w:after="0"/>
        <w:ind w:left="1080" w:firstLine="360"/>
        <w:jc w:val="both"/>
        <w:rPr>
          <w:del w:id="577" w:author="user1" w:date="2004-11-10T12:22:00Z"/>
        </w:rPr>
      </w:pPr>
      <w:ins w:id="572" w:author="PentiumIV" w:date="2004-11-09T16:14:00Z">
        <w:del w:id="573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3.3.Consiliul Local al Comunei Costeşti </w:delText>
          </w:r>
        </w:del>
      </w:ins>
      <w:ins w:id="574" w:author="PentiumIV" w:date="2004-11-09T16:14:00Z">
        <w:del w:id="575" w:author="user1" w:date="2004-11-10T12:22:00Z">
          <w:r>
            <w:rPr>
              <w:rFonts w:cs="Arial"/>
              <w:sz w:val="28"/>
              <w:szCs w:val="28"/>
              <w:lang w:val="ro-RO"/>
            </w:rPr>
            <w:delText xml:space="preserve"> </w:delText>
          </w:r>
        </w:del>
      </w:ins>
      <w:del w:id="576" w:author="user1" w:date="2004-11-10T12:22:00Z">
        <w:r>
          <w:rPr>
            <w:rFonts w:cs="Arial" w:ascii="Arial" w:hAnsi="Arial"/>
            <w:sz w:val="28"/>
            <w:szCs w:val="28"/>
            <w:lang w:val="ro-RO"/>
          </w:rPr>
          <w:delText>are următoarele obligaţii: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del w:id="579" w:author="user1" w:date="2004-11-10T12:22:00Z"/>
        </w:rPr>
      </w:pPr>
      <w:del w:id="578" w:author="user1" w:date="2004-11-10T12:22:00Z">
        <w:r>
          <w:rPr>
            <w:rFonts w:cs="Arial" w:ascii="Arial" w:hAnsi="Arial"/>
            <w:sz w:val="28"/>
            <w:szCs w:val="28"/>
            <w:lang w:val="ro-RO"/>
          </w:rPr>
          <w:delText xml:space="preserve">contribuie la finanţarea elaborării studiilor de fezabilitate şi a altor documentaţii necesare pentru fundamentarea solicitării de finanţare. 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81" w:author="user1" w:date="2004-11-10T12:22:00Z"/>
        </w:rPr>
      </w:pPr>
      <w:del w:id="580" w:author="user1" w:date="2004-11-10T12:22:00Z">
        <w:r>
          <w:rPr>
            <w:rFonts w:cs="Arial" w:ascii="Arial" w:hAnsi="Arial"/>
            <w:sz w:val="28"/>
            <w:szCs w:val="28"/>
            <w:lang w:val="ro-RO"/>
          </w:rPr>
          <w:delText>pune la dispoziţie bunurile imobile – terenuri şi clădiri pe raza administrativ teritorială a Comunei Costeşti – necesare în vederea implementării proiectului</w:delText>
        </w:r>
      </w:del>
    </w:p>
    <w:p>
      <w:pPr>
        <w:pStyle w:val="TextBodyIndent"/>
        <w:widowControl/>
        <w:bidi w:val="0"/>
        <w:spacing w:before="12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583" w:author="user1" w:date="2004-11-10T12:22:00Z"/>
        </w:rPr>
      </w:pPr>
      <w:del w:id="582" w:author="user1" w:date="2004-11-10T12:22:00Z">
        <w:r>
          <w:rPr/>
          <w:delText>asigură managementul proiectului  în vederea atingerii următoarelor obiective: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del w:id="587" w:author="user1" w:date="2004-11-10T12:22:00Z"/>
        </w:rPr>
      </w:pPr>
      <w:ins w:id="584" w:author="PentiumIV" w:date="2004-11-09T16:16:00Z">
        <w:del w:id="585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del w:id="586" w:author="user1" w:date="2004-11-10T12:22:00Z">
        <w:r>
          <w:rPr>
            <w:rFonts w:cs="Arial" w:ascii="Arial" w:hAnsi="Arial"/>
            <w:b/>
            <w:lang w:val="ro-RO"/>
          </w:rPr>
          <w:delText>menajarea Peşterii Liliecilor (Bistriţa)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del w:id="591" w:author="user1" w:date="2004-11-10T12:22:00Z"/>
        </w:rPr>
      </w:pPr>
      <w:ins w:id="588" w:author="PentiumIV" w:date="2004-11-09T16:16:00Z">
        <w:del w:id="589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>a</w:delText>
          </w:r>
        </w:del>
      </w:ins>
      <w:del w:id="590" w:author="user1" w:date="2004-11-10T12:22:00Z">
        <w:r>
          <w:rPr>
            <w:rFonts w:cs="Arial" w:ascii="Arial" w:hAnsi="Arial"/>
            <w:b/>
            <w:lang w:val="ro-RO"/>
          </w:rPr>
          <w:delText>menajare teren de sport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del w:id="599" w:author="user1" w:date="2004-11-10T12:22:00Z"/>
        </w:rPr>
      </w:pPr>
      <w:ins w:id="592" w:author="PentiumIV" w:date="2004-11-09T16:16:00Z">
        <w:del w:id="593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>r</w:delText>
          </w:r>
        </w:del>
      </w:ins>
      <w:ins w:id="594" w:author="PentiumIV" w:date="2004-11-09T16:16:00Z">
        <w:del w:id="595" w:author="user1" w:date="2004-11-10T12:22:00Z">
          <w:r>
            <w:rPr>
              <w:rFonts w:cs="Arial" w:ascii="Arial" w:hAnsi="Arial"/>
              <w:b/>
              <w:lang w:val="ro-RO"/>
            </w:rPr>
            <w:delText xml:space="preserve">eabilitare </w:delText>
          </w:r>
        </w:del>
      </w:ins>
      <w:ins w:id="596" w:author="PentiumIV" w:date="2004-11-09T16:16:00Z">
        <w:del w:id="597" w:author="user1" w:date="2004-11-10T12:22:00Z">
          <w:r>
            <w:rPr>
              <w:rFonts w:cs="Arial" w:ascii="Arial" w:hAnsi="Arial"/>
              <w:b/>
            </w:rPr>
            <w:delText>“</w:delText>
          </w:r>
        </w:del>
      </w:ins>
      <w:del w:id="598" w:author="user1" w:date="2004-11-10T12:22:00Z">
        <w:r>
          <w:rPr>
            <w:rFonts w:cs="Arial" w:ascii="Arial" w:hAnsi="Arial"/>
            <w:b/>
            <w:lang w:val="ro-RO"/>
          </w:rPr>
          <w:delText>Muzeul Trovanţilor”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rFonts w:ascii="Arial" w:hAnsi="Arial" w:cs="Arial"/>
          <w:b/>
          <w:b/>
          <w:lang w:val="ro-RO"/>
          <w:del w:id="601" w:author="user1" w:date="2004-11-10T12:22:00Z"/>
        </w:rPr>
      </w:pPr>
      <w:del w:id="600" w:author="user1" w:date="2004-11-10T12:22:00Z">
        <w:r>
          <w:rPr>
            <w:rFonts w:cs="Arial" w:ascii="Arial" w:hAnsi="Arial"/>
            <w:b/>
            <w:lang w:val="ro-RO"/>
          </w:rPr>
          <w:delText xml:space="preserve">reabilitare acces în localitate 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rFonts w:ascii="Arial" w:hAnsi="Arial" w:cs="Arial"/>
          <w:b/>
          <w:b/>
          <w:lang w:val="ro-RO"/>
          <w:del w:id="603" w:author="user1" w:date="2004-11-10T12:22:00Z"/>
        </w:rPr>
      </w:pPr>
      <w:del w:id="602" w:author="user1" w:date="2004-11-10T12:22:00Z">
        <w:r>
          <w:rPr>
            <w:rFonts w:cs="Arial" w:ascii="Arial" w:hAnsi="Arial"/>
            <w:b/>
            <w:lang w:val="ro-RO"/>
          </w:rPr>
          <w:delText>amenajare parcare în faţa Mânăstirii Bistriţa</w:delText>
        </w:r>
      </w:del>
    </w:p>
    <w:p>
      <w:pPr>
        <w:pStyle w:val="TextBodyIndent"/>
        <w:spacing w:before="120" w:after="0"/>
        <w:ind w:left="1080" w:firstLine="360"/>
        <w:jc w:val="both"/>
        <w:rPr>
          <w:del w:id="609" w:author="user1" w:date="2004-11-10T12:22:00Z"/>
        </w:rPr>
      </w:pPr>
      <w:ins w:id="604" w:author="PentiumIV" w:date="2004-11-09T16:18:00Z">
        <w:del w:id="605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>3.4.Consiliul Local al Comunei Măldăreşti</w:delText>
          </w:r>
        </w:del>
      </w:ins>
      <w:ins w:id="606" w:author="PentiumIV" w:date="2004-11-09T16:18:00Z">
        <w:del w:id="607" w:author="user1" w:date="2004-11-10T12:22:00Z">
          <w:r>
            <w:rPr>
              <w:rFonts w:cs="Arial"/>
              <w:sz w:val="28"/>
              <w:szCs w:val="28"/>
            </w:rPr>
            <w:delText xml:space="preserve"> </w:delText>
          </w:r>
        </w:del>
      </w:ins>
      <w:del w:id="608" w:author="user1" w:date="2004-11-10T12:22:00Z">
        <w:r>
          <w:rPr>
            <w:rFonts w:cs="Arial" w:ascii="Arial" w:hAnsi="Arial"/>
            <w:sz w:val="28"/>
            <w:szCs w:val="28"/>
          </w:rPr>
          <w:delText>are următoarele obligaţii:</w:delText>
        </w:r>
      </w:del>
    </w:p>
    <w:p>
      <w:pPr>
        <w:pStyle w:val="Normal"/>
        <w:widowControl/>
        <w:bidi w:val="0"/>
        <w:spacing w:before="120" w:after="0"/>
        <w:ind w:left="1080" w:firstLine="360"/>
        <w:jc w:val="both"/>
        <w:rPr>
          <w:del w:id="611" w:author="user1" w:date="2004-11-10T12:22:00Z"/>
        </w:rPr>
      </w:pPr>
      <w:del w:id="610" w:author="user1" w:date="2004-11-10T12:22:00Z">
        <w:r>
          <w:rPr/>
          <w:delText xml:space="preserve">contribuie la finanţarea elaborării studiilor de fezabilitate şi a altor documentaţii necesare pentru fundamentarea solicitării de finanţare. 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del w:id="613" w:author="user1" w:date="2004-11-10T12:22:00Z"/>
        </w:rPr>
      </w:pPr>
      <w:del w:id="612" w:author="user1" w:date="2004-11-10T12:22:00Z">
        <w:r>
          <w:rPr>
            <w:rFonts w:cs="Arial" w:ascii="Arial" w:hAnsi="Arial"/>
            <w:sz w:val="28"/>
            <w:szCs w:val="28"/>
            <w:lang w:val="ro-RO"/>
          </w:rPr>
          <w:delText>pune la dispoziţie bunurile imobile – terenuri şi clădiri pe raza administrativ teritorială a Comunei Măldăreşti – necesare în vederea implementării proiectului</w:delText>
        </w:r>
      </w:del>
    </w:p>
    <w:p>
      <w:pPr>
        <w:pStyle w:val="TextBodyIndent"/>
        <w:spacing w:before="0" w:after="0"/>
        <w:ind w:left="1080" w:firstLine="360"/>
        <w:jc w:val="both"/>
        <w:rPr>
          <w:rFonts w:ascii="Arial" w:hAnsi="Arial" w:cs="Arial"/>
          <w:sz w:val="28"/>
          <w:szCs w:val="28"/>
          <w:lang w:val="ro-RO"/>
          <w:ins w:id="621" w:author="PentiumIV" w:date="2004-11-09T16:18:00Z"/>
        </w:rPr>
      </w:pPr>
      <w:ins w:id="614" w:author="PentiumIV" w:date="2004-11-09T16:18:00Z">
        <w:del w:id="615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asigură managementul proiectului în vederea reabilitării parcării şi drumului de acces spre Complexul muzeal </w:delText>
          </w:r>
        </w:del>
      </w:ins>
      <w:ins w:id="616" w:author="PentiumIV" w:date="2004-11-09T16:18:00Z">
        <w:del w:id="617" w:author="user1" w:date="2004-11-10T12:22:00Z">
          <w:r>
            <w:rPr>
              <w:rFonts w:cs="Arial" w:ascii="Arial" w:hAnsi="Arial"/>
              <w:i/>
              <w:sz w:val="28"/>
              <w:szCs w:val="28"/>
              <w:lang w:val="ro-RO"/>
            </w:rPr>
            <w:delText>Culele Duca şi Greceanu</w:delText>
          </w:r>
        </w:del>
      </w:ins>
      <w:ins w:id="618" w:author="PentiumIV" w:date="2004-11-09T16:18:00Z">
        <w:del w:id="619" w:author="user1" w:date="2004-11-10T12:22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şi biserica monument de arhitectură</w:delText>
          </w:r>
        </w:del>
      </w:ins>
      <w:ins w:id="620" w:author="PentiumIV" w:date="2004-11-09T16:18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ins w:id="623" w:author="user1" w:date="2004-11-10T12:22:00Z"/>
        </w:rPr>
      </w:pPr>
      <w:ins w:id="622" w:author="user1" w:date="2004-11-10T12:22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  <w:del w:id="635" w:author="PentiumIV" w:date="2004-11-09T16:34:00Z"/>
        </w:rPr>
      </w:pPr>
      <w:del w:id="624" w:author="PentiumIV" w:date="2004-11-08T09:54:00Z">
        <w:r>
          <w:rPr>
            <w:rFonts w:cs="Arial" w:ascii="Arial" w:hAnsi="Arial"/>
            <w:sz w:val="28"/>
            <w:szCs w:val="28"/>
            <w:lang w:val="ro-RO"/>
          </w:rPr>
          <w:delText xml:space="preserve">3.3. </w:delText>
        </w:r>
      </w:del>
      <w:del w:id="625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>C</w:delText>
        </w:r>
      </w:del>
      <w:del w:id="626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ontribuţia financiară  </w:delText>
        </w:r>
      </w:del>
      <w:del w:id="627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 xml:space="preserve">a </w:delText>
        </w:r>
      </w:del>
      <w:del w:id="628" w:author="PentiumIV" w:date="2004-11-05T13:06:00Z">
        <w:r>
          <w:rPr>
            <w:rFonts w:cs="Arial" w:ascii="Arial" w:hAnsi="Arial"/>
            <w:sz w:val="28"/>
            <w:szCs w:val="28"/>
            <w:lang w:val="ro-RO"/>
          </w:rPr>
          <w:delText xml:space="preserve">Consiliului Judeţean Vâlcea pentru realizarea proiectului </w:delText>
        </w:r>
      </w:del>
      <w:del w:id="629" w:author="PentiumIV" w:date="2004-11-08T09:57:00Z">
        <w:r>
          <w:rPr>
            <w:rFonts w:cs="Arial" w:ascii="Arial" w:hAnsi="Arial"/>
            <w:sz w:val="28"/>
            <w:szCs w:val="28"/>
            <w:lang w:val="ro-RO"/>
          </w:rPr>
          <w:delText xml:space="preserve">este </w:delText>
        </w:r>
      </w:del>
      <w:del w:id="630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  <w:delText xml:space="preserve">de </w:delText>
        </w:r>
      </w:del>
      <w:del w:id="631" w:author="PentiumIV" w:date="2004-11-05T13:06:00Z">
        <w:r>
          <w:rPr>
            <w:rFonts w:cs="Arial" w:ascii="Arial" w:hAnsi="Arial"/>
            <w:sz w:val="28"/>
            <w:szCs w:val="28"/>
            <w:lang w:val="ro-RO"/>
          </w:rPr>
          <w:delText>3</w:delText>
        </w:r>
      </w:del>
      <w:del w:id="632" w:author="PentiumIV" w:date="2004-11-08T09:56:00Z">
        <w:r>
          <w:rPr>
            <w:rFonts w:cs="Arial" w:ascii="Arial" w:hAnsi="Arial"/>
            <w:sz w:val="28"/>
            <w:szCs w:val="28"/>
            <w:lang w:val="ro-RO"/>
          </w:rPr>
          <w:delText xml:space="preserve">00 .000 </w:delText>
        </w:r>
      </w:del>
      <w:del w:id="633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>EURO</w:delText>
        </w:r>
      </w:del>
      <w:del w:id="634" w:author="PentiumIV" w:date="2004-11-08T09:53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del w:id="640" w:author="PentiumIV" w:date="2004-11-05T13:07:00Z"/>
        </w:rPr>
      </w:pPr>
      <w:del w:id="636" w:author="PentiumIV" w:date="2004-11-08T09:56:00Z">
        <w:r>
          <w:rPr>
            <w:rFonts w:cs="Arial" w:ascii="Arial" w:hAnsi="Arial"/>
            <w:sz w:val="28"/>
            <w:szCs w:val="28"/>
            <w:lang w:val="ro-RO"/>
          </w:rPr>
          <w:delText>3.4.</w:delText>
        </w:r>
      </w:del>
      <w:del w:id="637" w:author="PentiumIV" w:date="2004-11-05T13:07:00Z">
        <w:r>
          <w:rPr>
            <w:rFonts w:cs="Arial" w:ascii="Arial" w:hAnsi="Arial"/>
            <w:sz w:val="28"/>
            <w:szCs w:val="28"/>
            <w:lang w:val="ro-RO"/>
          </w:rPr>
          <w:delText xml:space="preserve">Consiliul Local al </w:delText>
        </w:r>
      </w:del>
      <w:del w:id="638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del w:id="639" w:author="PentiumIV" w:date="2004-11-05T13:07:00Z">
        <w:r>
          <w:rPr>
            <w:rFonts w:cs="Arial" w:ascii="Arial" w:hAnsi="Arial"/>
            <w:sz w:val="28"/>
            <w:szCs w:val="28"/>
            <w:lang w:val="ro-RO"/>
          </w:rPr>
          <w:delText>Călimăneşti va asigura co-finanţarea proiectului – până la acoperirea procentului de 16% din valoarea totală a acestuia</w:delText>
        </w:r>
      </w:del>
    </w:p>
    <w:p>
      <w:pPr>
        <w:pStyle w:val="Normal"/>
        <w:spacing w:before="12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del w:id="642" w:author="user1" w:date="2004-11-10T12:22:00Z"/>
        </w:rPr>
      </w:pPr>
      <w:del w:id="641" w:author="user1" w:date="2004-11-10T12:22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644" w:author="PentiumIV" w:date="2004-11-08T09:55:00Z"/>
        </w:rPr>
      </w:pPr>
      <w:del w:id="643" w:author="PentiumIV" w:date="2004-11-08T09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right="-714" w:firstLine="720"/>
        <w:rPr>
          <w:rFonts w:ascii="Arial" w:hAnsi="Arial" w:cs="Arial"/>
          <w:b/>
          <w:b/>
          <w:sz w:val="28"/>
          <w:szCs w:val="28"/>
          <w:lang w:val="ro-RO"/>
          <w:ins w:id="646" w:author="PentiumIV" w:date="2004-11-09T16:21:00Z"/>
        </w:rPr>
      </w:pPr>
      <w:ins w:id="645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4. FINANŢAREA PROIECTULUI ŞI DISTRIBUIREA BENEFICIILOR 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648" w:author="PentiumIV" w:date="2004-11-09T16:21:00Z"/>
        </w:rPr>
      </w:pPr>
      <w:ins w:id="647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ins w:id="654" w:author="PentiumIV" w:date="2004-11-09T16:21:00Z"/>
        </w:rPr>
      </w:pPr>
      <w:ins w:id="649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4.1. Contribuţia financiară  a Consiliului Judeţean Vâlcea pentru realizarea proiectului este de </w:t>
        </w:r>
      </w:ins>
      <w:ins w:id="650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t>25</w:t>
        </w:r>
      </w:ins>
      <w:ins w:id="651" w:author="PentiumIV" w:date="2004-11-09T16:21:00Z">
        <w:del w:id="652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100</w:delText>
          </w:r>
        </w:del>
      </w:ins>
      <w:ins w:id="653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.000 Euro.</w:t>
        </w:r>
      </w:ins>
    </w:p>
    <w:p>
      <w:pPr>
        <w:pStyle w:val="TextBodyIndent"/>
        <w:spacing w:before="0" w:after="0"/>
        <w:ind w:left="0" w:firstLine="720"/>
        <w:jc w:val="both"/>
        <w:rPr>
          <w:del w:id="687" w:author="user1" w:date="2004-11-10T12:24:00Z"/>
        </w:rPr>
      </w:pPr>
      <w:ins w:id="655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>4.2. Consili</w:t>
        </w:r>
      </w:ins>
      <w:ins w:id="656" w:author="PentiumIV" w:date="2004-11-09T16:21:00Z">
        <w:del w:id="657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i</w:delText>
          </w:r>
        </w:del>
      </w:ins>
      <w:ins w:id="658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>l</w:t>
        </w:r>
      </w:ins>
      <w:ins w:id="659" w:author="PentiumIV" w:date="2004-11-09T16:21:00Z">
        <w:del w:id="660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ins w:id="661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t>ul</w:t>
        </w:r>
      </w:ins>
      <w:ins w:id="662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Local</w:t>
        </w:r>
      </w:ins>
      <w:ins w:id="663" w:author="PentiumIV" w:date="2004-11-09T16:21:00Z">
        <w:del w:id="664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ins w:id="665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al</w:t>
        </w:r>
      </w:ins>
      <w:ins w:id="666" w:author="PentiumIV" w:date="2004-11-09T16:21:00Z">
        <w:del w:id="667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ins w:id="668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Oraşului </w:t>
        </w:r>
      </w:ins>
      <w:ins w:id="669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t>B</w:t>
        </w:r>
      </w:ins>
      <w:ins w:id="670" w:author="user1" w:date="2004-11-10T14:45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671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t>ile Govora</w:t>
        </w:r>
      </w:ins>
      <w:ins w:id="672" w:author="PentiumIV" w:date="2004-11-09T16:21:00Z">
        <w:del w:id="673" w:author="user1" w:date="2004-11-10T12:24:00Z">
          <w:r>
            <w:rPr>
              <w:rFonts w:cs="Arial" w:ascii="Arial" w:hAnsi="Arial"/>
              <w:sz w:val="28"/>
              <w:szCs w:val="28"/>
              <w:lang w:val="ro-RO"/>
            </w:rPr>
            <w:delText>Horezu şi ale Comunelor Costeşti şi Măldăreşti vor</w:delText>
          </w:r>
        </w:del>
      </w:ins>
      <w:ins w:id="674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t xml:space="preserve"> va</w:t>
        </w:r>
      </w:ins>
      <w:ins w:id="675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pune la dispoziţie suma de </w:t>
        </w:r>
      </w:ins>
      <w:ins w:id="676" w:author="PentiumIV" w:date="2004-11-09T16:21:00Z">
        <w:del w:id="677" w:author="user1" w:date="2004-11-10T14:45:00Z">
          <w:r>
            <w:rPr>
              <w:rFonts w:cs="Arial" w:ascii="Arial" w:hAnsi="Arial"/>
              <w:sz w:val="28"/>
              <w:szCs w:val="28"/>
              <w:lang w:val="ro-RO"/>
            </w:rPr>
            <w:delText>5</w:delText>
          </w:r>
        </w:del>
      </w:ins>
      <w:ins w:id="678" w:author="user1" w:date="2004-11-10T14:45:00Z">
        <w:r>
          <w:rPr>
            <w:rFonts w:cs="Arial" w:ascii="Arial" w:hAnsi="Arial"/>
            <w:sz w:val="28"/>
            <w:szCs w:val="28"/>
            <w:lang w:val="ro-RO"/>
          </w:rPr>
          <w:t>3</w:t>
        </w:r>
      </w:ins>
      <w:ins w:id="679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>00.000 Euro reprezent</w:t>
        </w:r>
      </w:ins>
      <w:ins w:id="680" w:author="Celeron3" w:date="2004-11-11T13:21:00Z">
        <w:r>
          <w:rPr>
            <w:rFonts w:cs="Arial" w:ascii="Arial" w:hAnsi="Arial"/>
            <w:sz w:val="28"/>
            <w:szCs w:val="28"/>
            <w:lang w:val="ro-RO"/>
          </w:rPr>
          <w:t>â</w:t>
        </w:r>
      </w:ins>
      <w:ins w:id="681" w:author="PentiumIV" w:date="2004-11-09T16:21:00Z">
        <w:del w:id="682" w:author="Celeron3" w:date="2004-11-11T13:21:00Z">
          <w:r>
            <w:rPr>
              <w:rFonts w:cs="Arial" w:ascii="Arial" w:hAnsi="Arial"/>
              <w:sz w:val="28"/>
              <w:szCs w:val="28"/>
              <w:lang w:val="ro-RO"/>
            </w:rPr>
            <w:delText>î</w:delText>
          </w:r>
        </w:del>
      </w:ins>
      <w:ins w:id="683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>nd co-finanţarea proiectului</w:t>
        </w:r>
      </w:ins>
      <w:ins w:id="684" w:author="Celeron3" w:date="2004-11-11T13:21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  <w:ins w:id="685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686" w:author="user1" w:date="2004-11-10T12:24:00Z">
        <w:r>
          <w:rPr>
            <w:rFonts w:cs="Arial" w:ascii="Arial" w:hAnsi="Arial"/>
            <w:sz w:val="28"/>
            <w:szCs w:val="28"/>
            <w:lang w:val="ro-RO"/>
          </w:rPr>
          <w:delText xml:space="preserve">- contribuţia financiară  se va distribui între cele trei localităţi proporţional cu suma ce revine fiecăreia prin proiect </w:delText>
        </w:r>
      </w:del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689" w:author="user1" w:date="2004-11-10T12:24:00Z"/>
        </w:rPr>
      </w:pPr>
      <w:ins w:id="688" w:author="user1" w:date="2004-11-10T12:2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704" w:author="PentiumIV" w:date="2004-11-09T16:21:00Z"/>
        </w:rPr>
      </w:pPr>
      <w:ins w:id="690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t xml:space="preserve">4.3. Proprietatea obiectivelor realizate prin intermediul proiectului </w:t>
        </w:r>
      </w:ins>
      <w:ins w:id="691" w:author="PentiumIV" w:date="2004-11-09T16:21:00Z">
        <w:del w:id="692" w:author="user1" w:date="2004-11-10T12:25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se va distribui între Consiliile Locale ale Oraşului Horezu şi  ale Comunelor Costeşti şi Măldăreşti în conformitate cu prevederile contractului de finanţare. </w:delText>
          </w:r>
        </w:del>
      </w:ins>
      <w:ins w:id="693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va apar</w:t>
        </w:r>
      </w:ins>
      <w:ins w:id="694" w:author="Celeron3" w:date="2004-11-11T10:02:00Z">
        <w:r>
          <w:rPr>
            <w:rFonts w:cs="Arial" w:ascii="Arial" w:hAnsi="Arial"/>
            <w:sz w:val="28"/>
            <w:szCs w:val="28"/>
            <w:lang w:val="ro-RO"/>
          </w:rPr>
          <w:t>ţ</w:t>
        </w:r>
      </w:ins>
      <w:ins w:id="695" w:author="user1" w:date="2004-11-10T12:25:00Z">
        <w:del w:id="696" w:author="Celeron3" w:date="2004-11-11T10:02:00Z">
          <w:r>
            <w:rPr>
              <w:rFonts w:cs="Arial" w:ascii="Arial" w:hAnsi="Arial"/>
              <w:sz w:val="28"/>
              <w:szCs w:val="28"/>
              <w:lang w:val="ro-RO"/>
            </w:rPr>
            <w:delText>t</w:delText>
          </w:r>
        </w:del>
      </w:ins>
      <w:ins w:id="697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ine ora</w:t>
        </w:r>
      </w:ins>
      <w:ins w:id="698" w:author="Celeron3" w:date="2004-11-11T10:02:00Z">
        <w:r>
          <w:rPr>
            <w:rFonts w:cs="Arial" w:ascii="Arial" w:hAnsi="Arial"/>
            <w:sz w:val="28"/>
            <w:szCs w:val="28"/>
            <w:lang w:val="ro-RO"/>
          </w:rPr>
          <w:t>ş</w:t>
        </w:r>
      </w:ins>
      <w:ins w:id="699" w:author="user1" w:date="2004-11-10T12:25:00Z">
        <w:del w:id="700" w:author="Celeron3" w:date="2004-11-11T10:02:00Z">
          <w:r>
            <w:rPr>
              <w:rFonts w:cs="Arial" w:ascii="Arial" w:hAnsi="Arial"/>
              <w:sz w:val="28"/>
              <w:szCs w:val="28"/>
              <w:lang w:val="ro-RO"/>
            </w:rPr>
            <w:delText>s</w:delText>
          </w:r>
        </w:del>
      </w:ins>
      <w:ins w:id="701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ului B</w:t>
        </w:r>
      </w:ins>
      <w:ins w:id="702" w:author="user1" w:date="2004-11-10T14:45:00Z">
        <w:r>
          <w:rPr>
            <w:rFonts w:cs="Arial" w:ascii="Arial" w:hAnsi="Arial"/>
            <w:bCs/>
            <w:i/>
            <w:sz w:val="28"/>
            <w:lang w:val="ro-RO"/>
          </w:rPr>
          <w:t>ă</w:t>
        </w:r>
      </w:ins>
      <w:ins w:id="703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ile Govora.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706" w:author="PentiumIV" w:date="2004-11-09T16:21:00Z"/>
        </w:rPr>
      </w:pPr>
      <w:del w:id="705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4. DURATA CONTRACTULUI: </w:delText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708" w:author="PentiumIV" w:date="2004-11-09T16:21:00Z"/>
        </w:rPr>
      </w:pPr>
      <w:del w:id="707" w:author="PentiumIV" w:date="2004-11-09T16:21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del w:id="709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Contractul </w:delText>
        </w:r>
      </w:del>
      <w:del w:id="710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>este valabil</w:delText>
        </w:r>
      </w:del>
      <w:del w:id="711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 xml:space="preserve"> pe toată durata de implementare a proiectului, începând cu data semnării contractului de finanţare </w:delText>
        </w:r>
      </w:del>
      <w:del w:id="712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del w:id="713" w:author="PentiumIV" w:date="2004-11-09T16:21:00Z">
        <w:r>
          <w:rPr>
            <w:rFonts w:cs="Arial" w:ascii="Arial" w:hAnsi="Arial"/>
            <w:sz w:val="28"/>
            <w:szCs w:val="28"/>
            <w:lang w:val="ro-RO"/>
          </w:rPr>
          <w:delText>Autoritatea Contractantă – Ministerul Integrării Europene .</w:delText>
        </w:r>
      </w:del>
    </w:p>
    <w:p>
      <w:pPr>
        <w:pStyle w:val="Normal"/>
        <w:rPr>
          <w:rFonts w:ascii="Arial" w:hAnsi="Arial" w:cs="Arial"/>
          <w:sz w:val="28"/>
          <w:szCs w:val="28"/>
          <w:lang w:val="ro-RO"/>
          <w:del w:id="715" w:author="PentiumIV" w:date="2004-11-05T13:09:00Z"/>
        </w:rPr>
      </w:pPr>
      <w:del w:id="714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717" w:author="PentiumIV" w:date="2004-11-04T13:46:00Z"/>
        </w:rPr>
      </w:pPr>
      <w:del w:id="716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719" w:author="PentiumIV" w:date="2004-11-09T16:34:00Z"/>
        </w:rPr>
      </w:pPr>
      <w:del w:id="718" w:author="PentiumIV" w:date="2004-11-09T16:34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21" w:author="PentiumIV" w:date="2004-11-09T16:22:00Z"/>
        </w:rPr>
      </w:pPr>
      <w:ins w:id="720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5. DURATA CONTRACTULUI: 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23" w:author="PentiumIV" w:date="2004-11-09T16:22:00Z"/>
        </w:rPr>
      </w:pPr>
      <w:ins w:id="722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725" w:author="PentiumIV" w:date="2004-11-09T16:22:00Z"/>
        </w:rPr>
      </w:pPr>
      <w:ins w:id="724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Contractul intră în vigoare la data semnării acestuia de către părţi şi se derulează pe perioada de elaborare, redactare şi implementare a proiectului. </w:t>
        </w:r>
      </w:ins>
    </w:p>
    <w:p>
      <w:pPr>
        <w:pStyle w:val="Normal"/>
        <w:ind w:firstLine="720"/>
        <w:jc w:val="both"/>
        <w:rPr>
          <w:ins w:id="748" w:author="PentiumIV" w:date="2004-11-09T16:22:00Z"/>
        </w:rPr>
      </w:pPr>
      <w:ins w:id="726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Preveder</w:t>
        </w:r>
      </w:ins>
      <w:ins w:id="727" w:author="Celeron3" w:date="2004-11-11T10:03:00Z">
        <w:r>
          <w:rPr>
            <w:rFonts w:cs="Arial" w:ascii="Arial" w:hAnsi="Arial"/>
            <w:sz w:val="28"/>
            <w:szCs w:val="28"/>
            <w:lang w:val="ro-RO"/>
          </w:rPr>
          <w:t>ea</w:t>
        </w:r>
      </w:ins>
      <w:ins w:id="728" w:author="PentiumIV" w:date="2004-11-09T16:22:00Z">
        <w:del w:id="729" w:author="Celeron3" w:date="2004-11-11T10:03:00Z">
          <w:r>
            <w:rPr>
              <w:rFonts w:cs="Arial" w:ascii="Arial" w:hAnsi="Arial"/>
              <w:sz w:val="28"/>
              <w:szCs w:val="28"/>
              <w:lang w:val="ro-RO"/>
            </w:rPr>
            <w:delText>ile</w:delText>
          </w:r>
        </w:del>
      </w:ins>
      <w:ins w:id="730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 menţionat</w:t>
        </w:r>
      </w:ins>
      <w:ins w:id="731" w:author="Celeron3" w:date="2004-11-11T10:03:00Z">
        <w:r>
          <w:rPr>
            <w:rFonts w:cs="Arial" w:ascii="Arial" w:hAnsi="Arial"/>
            <w:sz w:val="28"/>
            <w:szCs w:val="28"/>
            <w:lang w:val="ro-RO"/>
          </w:rPr>
          <w:t>ă</w:t>
        </w:r>
      </w:ins>
      <w:ins w:id="732" w:author="PentiumIV" w:date="2004-11-09T16:22:00Z">
        <w:del w:id="733" w:author="Celeron3" w:date="2004-11-11T10:03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ins w:id="734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 la capitolul 4</w:t>
        </w:r>
      </w:ins>
      <w:ins w:id="735" w:author="Celeron3" w:date="2004-11-11T13:21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ins w:id="736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 punct</w:t>
        </w:r>
      </w:ins>
      <w:ins w:id="737" w:author="PentiumIV" w:date="2004-11-09T16:22:00Z">
        <w:del w:id="738" w:author="user1" w:date="2004-11-10T12:25:00Z">
          <w:r>
            <w:rPr>
              <w:rFonts w:cs="Arial" w:ascii="Arial" w:hAnsi="Arial"/>
              <w:sz w:val="28"/>
              <w:szCs w:val="28"/>
              <w:lang w:val="ro-RO"/>
            </w:rPr>
            <w:delText>ele</w:delText>
          </w:r>
        </w:del>
      </w:ins>
      <w:ins w:id="739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ul</w:t>
        </w:r>
      </w:ins>
      <w:ins w:id="740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 4.3. </w:t>
        </w:r>
      </w:ins>
      <w:ins w:id="741" w:author="PentiumIV" w:date="2004-11-09T16:22:00Z">
        <w:del w:id="742" w:author="user1" w:date="2004-11-10T12:25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şi 4.4.  </w:delText>
          </w:r>
        </w:del>
      </w:ins>
      <w:ins w:id="743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a</w:t>
        </w:r>
      </w:ins>
      <w:ins w:id="744" w:author="PentiumIV" w:date="2004-11-09T16:22:00Z">
        <w:del w:id="745" w:author="user1" w:date="2004-11-10T12:25:00Z">
          <w:r>
            <w:rPr>
              <w:rFonts w:cs="Arial" w:ascii="Arial" w:hAnsi="Arial"/>
              <w:sz w:val="28"/>
              <w:szCs w:val="28"/>
              <w:lang w:val="ro-RO"/>
            </w:rPr>
            <w:delText>u</w:delText>
          </w:r>
        </w:del>
      </w:ins>
      <w:ins w:id="746" w:author="user1" w:date="2004-11-10T12:25:00Z">
        <w:r>
          <w:rPr>
            <w:rFonts w:cs="Arial" w:ascii="Arial" w:hAnsi="Arial"/>
            <w:sz w:val="28"/>
            <w:szCs w:val="28"/>
            <w:lang w:val="ro-RO"/>
          </w:rPr>
          <w:t>re</w:t>
        </w:r>
      </w:ins>
      <w:ins w:id="747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 xml:space="preserve"> termen de derulare nelimitat.</w:t>
        </w:r>
      </w:ins>
    </w:p>
    <w:p>
      <w:pPr>
        <w:pStyle w:val="Normal"/>
        <w:rPr>
          <w:rFonts w:ascii="Arial" w:hAnsi="Arial" w:cs="Arial"/>
          <w:sz w:val="28"/>
          <w:szCs w:val="28"/>
          <w:lang w:val="ro-RO"/>
          <w:ins w:id="750" w:author="PentiumIV" w:date="2004-11-09T16:22:00Z"/>
        </w:rPr>
      </w:pPr>
      <w:ins w:id="749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rPr>
          <w:rFonts w:ascii="Arial" w:hAnsi="Arial" w:cs="Arial"/>
          <w:lang w:val="ro-RO"/>
          <w:ins w:id="752" w:author="Celeron3" w:date="2004-11-10T15:13:00Z"/>
        </w:rPr>
      </w:pPr>
      <w:ins w:id="751" w:author="Celeron3" w:date="2004-11-10T15:13:00Z">
        <w:r>
          <w:rPr>
            <w:rFonts w:cs="Arial" w:ascii="Arial" w:hAnsi="Arial"/>
            <w:lang w:val="ro-RO"/>
          </w:rPr>
        </w:r>
      </w:ins>
    </w:p>
    <w:p>
      <w:pPr>
        <w:pStyle w:val="Normal"/>
        <w:rPr>
          <w:rFonts w:ascii="Arial" w:hAnsi="Arial" w:cs="Arial"/>
          <w:lang w:val="ro-RO"/>
          <w:ins w:id="754" w:author="PentiumIV" w:date="2004-11-09T16:22:00Z"/>
        </w:rPr>
      </w:pPr>
      <w:ins w:id="753" w:author="PentiumIV" w:date="2004-11-09T16:22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56" w:author="PentiumIV" w:date="2004-11-09T16:22:00Z"/>
        </w:rPr>
      </w:pPr>
      <w:ins w:id="755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t>6. DISPOZIŢII FINALE: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58" w:author="PentiumIV" w:date="2004-11-09T16:22:00Z"/>
        </w:rPr>
      </w:pPr>
      <w:ins w:id="757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760" w:author="PentiumIV" w:date="2004-11-09T16:22:00Z"/>
        </w:rPr>
      </w:pPr>
      <w:ins w:id="759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1. Modificarea prezentului contract de asociere se poate realiza numai prin acordul părţilor.</w:t>
        </w:r>
      </w:ins>
    </w:p>
    <w:p>
      <w:pPr>
        <w:pStyle w:val="Normal"/>
        <w:ind w:firstLine="720"/>
        <w:jc w:val="both"/>
        <w:rPr>
          <w:ins w:id="765" w:author="PentiumIV" w:date="2004-11-09T16:22:00Z"/>
        </w:rPr>
      </w:pPr>
      <w:ins w:id="761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2. Neînţelegerile intervenite pe parcursul derulării prezentului contract sau în legătură cu el, pe care părţile nu le pot soluţiona pe cale amiabilă, vor fi soluţionate de instanţele judecătoreşti competente</w:t>
        </w:r>
      </w:ins>
      <w:ins w:id="762" w:author="PentiumIV" w:date="2004-11-09T16:22:00Z">
        <w:del w:id="763" w:author="Celeron3" w:date="2004-11-11T10:03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în a căror rază de activitate îşi are sediul Consiliul Judeţean Vâlcea</w:delText>
          </w:r>
        </w:del>
      </w:ins>
      <w:ins w:id="764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767" w:author="PentiumIV" w:date="2004-11-09T16:22:00Z"/>
        </w:rPr>
      </w:pPr>
      <w:ins w:id="766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t>6.3. Prezentul contract este guvernat de legea română.</w:t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69" w:author="Celeron3" w:date="2004-11-11T10:04:00Z"/>
        </w:rPr>
      </w:pPr>
      <w:ins w:id="768" w:author="Celeron3" w:date="2004-11-11T10:04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771" w:author="Celeron3" w:date="2004-11-11T10:04:00Z"/>
        </w:rPr>
      </w:pPr>
      <w:ins w:id="770" w:author="Celeron3" w:date="2004-11-11T10:04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773" w:author="PentiumIV" w:date="2004-11-09T16:22:00Z"/>
        </w:rPr>
      </w:pPr>
      <w:del w:id="772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  <w:delText>5. DISPOZIŢII FINALE:</w:delText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775" w:author="PentiumIV" w:date="2004-11-09T16:22:00Z"/>
        </w:rPr>
      </w:pPr>
      <w:del w:id="774" w:author="PentiumIV" w:date="2004-11-09T16:22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777" w:author="PentiumIV" w:date="2004-11-09T16:22:00Z"/>
        </w:rPr>
      </w:pPr>
      <w:del w:id="776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5.1. Modificarea prezentului contract de asociere se poate realiza numai prin acordul părţilor.</w:delText>
        </w:r>
      </w:del>
    </w:p>
    <w:p>
      <w:pPr>
        <w:pStyle w:val="Normal"/>
        <w:ind w:firstLine="720"/>
        <w:jc w:val="both"/>
        <w:rPr>
          <w:del w:id="783" w:author="PentiumIV" w:date="2004-11-09T16:22:00Z"/>
        </w:rPr>
      </w:pPr>
      <w:del w:id="778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 xml:space="preserve">5.2. </w:delText>
        </w:r>
      </w:del>
      <w:del w:id="779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 xml:space="preserve">Disputele </w:delText>
        </w:r>
      </w:del>
      <w:del w:id="780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intervenite pe parcursul derulării prezentului contract sau în legătură cu el, pe care părţile nu le pot soluţiona pe cale amiabilă, vor fi soluţionate de instanţele judecătoreşti competente</w:delText>
        </w:r>
      </w:del>
      <w:del w:id="781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delText xml:space="preserve"> în a căror rază de activitate este situat sediul Consiliului Judeţean Vâlcea</w:delText>
        </w:r>
      </w:del>
      <w:del w:id="782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785" w:author="PentiumIV" w:date="2004-11-09T16:22:00Z"/>
        </w:rPr>
      </w:pPr>
      <w:del w:id="784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5.3. Prezentul contract este guvernat de legea română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787" w:author="PentiumIV" w:date="2004-11-09T16:22:00Z"/>
        </w:rPr>
      </w:pPr>
      <w:del w:id="786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789" w:author="PentiumIV" w:date="2004-11-09T16:22:00Z"/>
        </w:rPr>
      </w:pPr>
      <w:del w:id="788" w:author="PentiumIV" w:date="2004-11-09T16:22:00Z">
        <w:r>
          <w:rPr>
            <w:rFonts w:cs="Arial" w:ascii="Arial" w:hAnsi="Arial"/>
            <w:sz w:val="28"/>
            <w:szCs w:val="28"/>
            <w:lang w:val="ro-RO"/>
          </w:rPr>
          <w:delText>Întocmit în două exemplare, câte unul pentru fiecare parte.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791" w:author="PentiumIV" w:date="2004-11-08T09:43:00Z"/>
              </w:rPr>
            </w:pPr>
            <w:ins w:id="790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CONSILIUL JU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793" w:author="PentiumIV" w:date="2004-11-08T09:43:00Z"/>
              </w:rPr>
            </w:pPr>
            <w:ins w:id="792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795" w:author="PentiumIV" w:date="2004-11-08T09:43:00Z"/>
              </w:rPr>
            </w:pPr>
            <w:ins w:id="794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797" w:author="PentiumIV" w:date="2004-11-08T09:43:00Z"/>
              </w:rPr>
            </w:pPr>
            <w:ins w:id="796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799" w:author="PentiumIV" w:date="2004-11-08T09:43:00Z"/>
              </w:rPr>
            </w:pPr>
            <w:ins w:id="798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01" w:author="PentiumIV" w:date="2004-11-08T09:52:00Z"/>
              </w:rPr>
            </w:pPr>
            <w:ins w:id="800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03" w:author="PentiumIV" w:date="2004-11-08T09:52:00Z"/>
              </w:rPr>
            </w:pPr>
            <w:ins w:id="802" w:author="PentiumIV" w:date="2004-11-08T09:52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05" w:author="PentiumIV" w:date="2004-11-08T09:43:00Z"/>
              </w:rPr>
            </w:pPr>
            <w:ins w:id="804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CONSILIUL LOCAL AL ORAŞULUI HOREZU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07" w:author="PentiumIV" w:date="2004-11-08T09:43:00Z"/>
              </w:rPr>
            </w:pPr>
            <w:ins w:id="806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ins w:id="809" w:author="PentiumIV" w:date="2004-11-08T09:43:00Z"/>
              </w:rPr>
            </w:pPr>
            <w:ins w:id="808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 xml:space="preserve">PRIMAR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11" w:author="PentiumIV" w:date="2004-11-08T09:43:00Z"/>
              </w:rPr>
            </w:pPr>
            <w:ins w:id="810" w:author="PentiumIV" w:date="2004-11-08T09:43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13" w:author="user1" w:date="2004-11-10T12:26:00Z"/>
              </w:rPr>
            </w:pPr>
            <w:del w:id="812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Niţă Gheorghe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15" w:author="PentiumIV" w:date="2004-11-09T16:24:00Z"/>
              </w:rPr>
            </w:pPr>
            <w:ins w:id="814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Mihai Mateesc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17" w:author="PentiumIV" w:date="2004-11-08T09:52:00Z"/>
              </w:rPr>
            </w:pPr>
            <w:ins w:id="816" w:author="PentiumIV" w:date="2004-11-08T09:52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818" w:author="PentiumIV" w:date="2004-11-08T09:52:00Z">
              <w:del w:id="819" w:author="user1" w:date="2004-11-10T12:26:00Z">
                <w:r>
                  <w:rPr>
                    <w:rFonts w:cs="Arial" w:ascii="Arial" w:hAnsi="Arial"/>
                    <w:b/>
                    <w:sz w:val="28"/>
                    <w:szCs w:val="28"/>
                    <w:lang w:val="ro-RO"/>
                  </w:rPr>
                  <w:delText>CONSILIUL LOCAL AL</w:delText>
                </w:r>
              </w:del>
            </w:ins>
            <w:del w:id="820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 xml:space="preserve"> COMUNEI COSTEŞTI</w:delText>
              </w:r>
            </w:del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22" w:author="PentiumIV" w:date="2004-11-10T10:21:00Z"/>
              </w:rPr>
            </w:pPr>
            <w:ins w:id="821" w:author="PentiumIV" w:date="2004-11-10T10:21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24" w:author="PentiumIV" w:date="2004-11-10T10:19:00Z"/>
              </w:rPr>
            </w:pPr>
            <w:ins w:id="823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SECRETAR GENERAL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26" w:author="PentiumIV" w:date="2004-11-10T10:19:00Z"/>
              </w:rPr>
            </w:pPr>
            <w:ins w:id="825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827" w:author="PentiumIV" w:date="2004-11-10T10:19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Constantin Dirinea</w:t>
              </w:r>
            </w:ins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29" w:author="PentiumIV" w:date="2004-11-08T09:44:00Z"/>
              </w:rPr>
            </w:pPr>
            <w:ins w:id="828" w:author="PentiumIV" w:date="2004-11-08T09:44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31" w:author="user1" w:date="2004-11-10T12:26:00Z"/>
              </w:rPr>
            </w:pPr>
            <w:del w:id="830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33" w:author="user1" w:date="2004-11-10T12:26:00Z"/>
              </w:rPr>
            </w:pPr>
            <w:del w:id="832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37" w:author="PentiumIV" w:date="2004-11-09T16:25:00Z"/>
              </w:rPr>
            </w:pPr>
            <w:ins w:id="834" w:author="PentiumIV" w:date="2004-11-08T09:44:00Z">
              <w:del w:id="835" w:author="user1" w:date="2004-11-10T12:26:00Z">
                <w:r>
                  <w:rPr>
                    <w:rFonts w:cs="Arial" w:ascii="Arial" w:hAnsi="Arial"/>
                    <w:b/>
                    <w:sz w:val="28"/>
                    <w:szCs w:val="28"/>
                    <w:lang w:val="ro-RO"/>
                  </w:rPr>
                  <w:delText>Popescu Valeri</w:delText>
                </w:r>
              </w:del>
            </w:ins>
            <w:del w:id="836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u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39" w:author="PentiumIV" w:date="2004-11-10T10:20:00Z"/>
              </w:rPr>
            </w:pPr>
            <w:ins w:id="838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41" w:author="PentiumIV" w:date="2004-11-10T10:20:00Z"/>
              </w:rPr>
            </w:pPr>
            <w:ins w:id="840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43" w:author="PentiumIV" w:date="2004-11-10T10:20:00Z"/>
              </w:rPr>
            </w:pPr>
            <w:ins w:id="842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DIRECTOR EXECUTIV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45" w:author="PentiumIV" w:date="2004-11-10T10:20:00Z"/>
              </w:rPr>
            </w:pPr>
            <w:ins w:id="844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ins w:id="846" w:author="PentiumIV" w:date="2004-11-10T10:20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t>Mircea Predescu</w:t>
              </w:r>
            </w:ins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ins w:id="848" w:author="PentiumIV" w:date="2004-11-08T09:51:00Z"/>
              </w:rPr>
            </w:pPr>
            <w:ins w:id="847" w:author="PentiumIV" w:date="2004-11-08T09:51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del w:id="854" w:author="user1" w:date="2004-11-10T12:26:00Z"/>
              </w:rPr>
            </w:pPr>
            <w:ins w:id="849" w:author="PentiumIV" w:date="2004-11-08T09:46:00Z">
              <w:del w:id="850" w:author="user1" w:date="2004-11-10T12:26:00Z">
                <w:r>
                  <w:rPr>
                    <w:rFonts w:cs="Arial" w:ascii="Arial" w:hAnsi="Arial"/>
                    <w:b/>
                    <w:sz w:val="28"/>
                    <w:szCs w:val="28"/>
                    <w:lang w:val="ro-RO"/>
                  </w:rPr>
                  <w:delText xml:space="preserve">CONSILIUL LOCAL AL COMUNEI </w:delText>
                </w:r>
              </w:del>
            </w:ins>
            <w:ins w:id="851" w:author="PentiumIV" w:date="2004-11-08T09:49:00Z">
              <w:del w:id="852" w:author="user1" w:date="2004-11-10T12:26:00Z">
                <w:r>
                  <w:rPr>
                    <w:rFonts w:cs="Arial" w:ascii="Arial" w:hAnsi="Arial"/>
                    <w:b/>
                    <w:sz w:val="28"/>
                    <w:szCs w:val="28"/>
                    <w:lang w:val="ro-RO"/>
                  </w:rPr>
                  <w:delText>MĂLDĂR</w:delText>
                </w:r>
              </w:del>
            </w:ins>
            <w:del w:id="853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EŞT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56" w:author="user1" w:date="2004-11-10T12:26:00Z"/>
              </w:rPr>
            </w:pPr>
            <w:del w:id="855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58" w:author="user1" w:date="2004-11-10T12:26:00Z"/>
              </w:rPr>
            </w:pPr>
            <w:del w:id="857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  <w:del w:id="860" w:author="user1" w:date="2004-11-10T12:26:00Z"/>
              </w:rPr>
            </w:pPr>
            <w:del w:id="859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del w:id="861" w:author="user1" w:date="2004-11-10T12:26:00Z">
              <w:r>
                <w:rPr>
                  <w:rFonts w:cs="Arial" w:ascii="Arial" w:hAnsi="Arial"/>
                  <w:b/>
                  <w:sz w:val="28"/>
                  <w:szCs w:val="28"/>
                  <w:lang w:val="ro-RO"/>
                </w:rPr>
                <w:delText>Dragu Ionel</w:delText>
              </w:r>
            </w:del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863" w:author="PentiumIV" w:date="2004-11-08T09:58:00Z"/>
        </w:rPr>
      </w:pPr>
      <w:del w:id="862" w:author="PentiumIV" w:date="2004-11-08T09:58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870" w:author="PentiumIV" w:date="2004-11-08T09:44:00Z"/>
        </w:rPr>
      </w:pPr>
      <w:del w:id="864" w:author="PentiumIV" w:date="2004-11-08T09:43:00Z">
        <w:r>
          <w:rPr>
            <w:rFonts w:cs="Arial" w:ascii="Arial" w:hAnsi="Arial"/>
            <w:b/>
            <w:sz w:val="28"/>
            <w:szCs w:val="28"/>
            <w:lang w:val="ro-RO"/>
          </w:rPr>
          <w:delText>CONSILIUL JUDEŢEAN</w:delText>
        </w:r>
      </w:del>
      <w:del w:id="865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VÂLCEA</w:delText>
        </w:r>
      </w:del>
      <w:del w:id="866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  <w:tab/>
          <w:delText>CONSILIUL LOCAL AL</w:delText>
        </w:r>
      </w:del>
      <w:del w:id="867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</w:delText>
        </w:r>
      </w:del>
      <w:del w:id="868" w:author="PentiumIV" w:date="2004-11-08T09:43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ORAŞULUI </w:delText>
        </w:r>
      </w:del>
      <w:del w:id="869" w:author="PentiumIV" w:date="2004-11-08T09:38:00Z">
        <w:r>
          <w:rPr>
            <w:rFonts w:cs="Arial" w:ascii="Arial" w:hAnsi="Arial"/>
            <w:b/>
            <w:sz w:val="28"/>
            <w:szCs w:val="28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875" w:author="PentiumIV" w:date="2004-11-08T09:44:00Z"/>
        </w:rPr>
      </w:pPr>
      <w:del w:id="871" w:author="PentiumIV" w:date="2004-11-08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delText xml:space="preserve">          </w:delText>
        </w:r>
      </w:del>
      <w:del w:id="872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delText>PREŞEDINTE,</w:delText>
        </w:r>
      </w:del>
      <w:del w:id="873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                                                   </w:delText>
        </w:r>
      </w:del>
      <w:del w:id="874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877" w:author="PentiumIV" w:date="2004-11-08T09:44:00Z"/>
        </w:rPr>
      </w:pPr>
      <w:del w:id="876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881" w:author="PentiumIV" w:date="2004-11-08T09:44:00Z"/>
        </w:rPr>
      </w:pPr>
      <w:del w:id="878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 xml:space="preserve">Dumitru Buşe                                                 </w:delText>
        </w:r>
      </w:del>
      <w:del w:id="879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delText xml:space="preserve">Amuzan Ilie   </w:delText>
        </w:r>
      </w:del>
      <w:del w:id="880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883" w:author="PentiumIV" w:date="2004-11-08T09:44:00Z"/>
        </w:rPr>
      </w:pPr>
      <w:del w:id="882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del w:id="885" w:author="PentiumIV" w:date="2004-11-08T09:44:00Z"/>
        </w:rPr>
      </w:pPr>
      <w:del w:id="884" w:author="PentiumIV" w:date="2004-11-08T09:44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8"/>
          <w:szCs w:val="28"/>
          <w:lang w:val="ro-RO"/>
          <w:del w:id="887" w:author="PentiumIV" w:date="2004-11-08T09:41:00Z"/>
        </w:rPr>
      </w:pPr>
      <w:del w:id="886" w:author="PentiumIV" w:date="2004-11-08T09:44:00Z">
        <w:r>
          <w:rPr>
            <w:rFonts w:cs="Arial" w:ascii="Arial" w:hAnsi="Arial"/>
            <w:sz w:val="28"/>
            <w:szCs w:val="28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889" w:author="PentiumIV" w:date="2004-11-08T09:49:00Z"/>
        </w:rPr>
      </w:pPr>
      <w:del w:id="888" w:author="PentiumIV" w:date="2004-11-08T09:4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891" w:author="PentiumIV" w:date="2004-11-08T09:49:00Z"/>
        </w:rPr>
      </w:pPr>
      <w:del w:id="890" w:author="PentiumIV" w:date="2004-11-08T09:45:00Z">
        <w:r>
          <w:rPr>
            <w:rFonts w:cs="Arial" w:ascii="Arial" w:hAnsi="Arial"/>
            <w:b/>
            <w:sz w:val="28"/>
            <w:szCs w:val="28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893" w:author="PentiumIV" w:date="2004-11-08T09:49:00Z"/>
        </w:rPr>
      </w:pPr>
      <w:del w:id="892" w:author="PentiumIV" w:date="2004-11-08T09:49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895" w:author="PentiumIV" w:date="2004-11-08T09:49:00Z"/>
        </w:rPr>
      </w:pPr>
      <w:del w:id="894" w:author="PentiumIV" w:date="2004-11-08T09:46:00Z">
        <w:r>
          <w:rPr>
            <w:rFonts w:cs="Arial" w:ascii="Arial" w:hAnsi="Arial"/>
            <w:sz w:val="28"/>
            <w:szCs w:val="28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897" w:author="PentiumIV" w:date="2004-11-05T11:43:00Z"/>
        </w:rPr>
      </w:pPr>
      <w:del w:id="896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del w:id="899" w:author="PentiumIV" w:date="2004-11-08T09:49:00Z"/>
        </w:rPr>
      </w:pPr>
      <w:del w:id="898" w:author="PentiumIV" w:date="2004-11-08T09:4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901" w:author="PentiumIV" w:date="2004-11-08T09:52:00Z"/>
        </w:rPr>
      </w:pPr>
      <w:del w:id="900" w:author="PentiumIV" w:date="2004-11-08T09:49:00Z">
        <w:r>
          <w:rPr>
            <w:rFonts w:cs="Arial" w:ascii="Arial" w:hAnsi="Arial"/>
            <w:b/>
            <w:sz w:val="28"/>
            <w:szCs w:val="28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8"/>
          <w:szCs w:val="28"/>
          <w:lang w:val="ro-RO"/>
          <w:del w:id="903" w:author="PentiumIV" w:date="2004-11-08T09:50:00Z"/>
        </w:rPr>
      </w:pPr>
      <w:del w:id="902" w:author="PentiumIV" w:date="2004-11-08T09:50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05" w:author="PentiumIV" w:date="2004-11-05T13:09:00Z"/>
        </w:rPr>
      </w:pPr>
      <w:del w:id="904" w:author="PentiumIV" w:date="2004-11-08T09:50:00Z">
        <w:r>
          <w:rPr>
            <w:rFonts w:cs="Arial" w:ascii="Arial" w:hAnsi="Arial"/>
            <w:sz w:val="28"/>
            <w:szCs w:val="28"/>
            <w:lang w:val="ro-RO"/>
          </w:rPr>
          <w:delText>Daniela Moroianu</w:delText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07" w:author="PentiumIV" w:date="2004-11-05T11:43:00Z"/>
        </w:rPr>
      </w:pPr>
      <w:del w:id="906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09" w:author="PentiumIV" w:date="2004-11-05T09:46:00Z"/>
        </w:rPr>
      </w:pPr>
      <w:del w:id="908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11" w:author="PentiumIV" w:date="2004-11-05T09:46:00Z"/>
        </w:rPr>
      </w:pPr>
      <w:del w:id="910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13" w:author="PentiumIV" w:date="2004-11-05T09:46:00Z"/>
        </w:rPr>
      </w:pPr>
      <w:del w:id="912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del w:id="915" w:author="PentiumIV" w:date="2004-11-05T09:46:00Z"/>
        </w:rPr>
      </w:pPr>
      <w:del w:id="914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917" w:author="PentiumIV" w:date="2004-11-05T09:46:00Z"/>
        </w:rPr>
      </w:pPr>
      <w:del w:id="916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919" w:author="PentiumIV" w:date="2004-11-05T11:43:00Z"/>
        </w:rPr>
      </w:pPr>
      <w:del w:id="918" w:author="PentiumIV" w:date="2004-11-05T11:4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type w:val="nextPage"/>
      <w:pgSz w:w="12240" w:h="15840"/>
      <w:pgMar w:left="1797" w:right="90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02:00Z</dcterms:created>
  <dc:creator>PentiumIV</dc:creator>
  <dc:description/>
  <dc:language>en-US</dc:language>
  <cp:lastModifiedBy>Celeron3</cp:lastModifiedBy>
  <cp:lastPrinted>2004-11-11T13:22:00Z</cp:lastPrinted>
  <dcterms:modified xsi:type="dcterms:W3CDTF">2004-11-11T11:24:00Z</dcterms:modified>
  <cp:revision>17</cp:revision>
  <dc:subject/>
  <dc:title>                   CONSILIUL JUDEŢEAN VÂLCEA</dc:title>
</cp:coreProperties>
</file>