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ab/>
        <w:t>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0.114 din 10 decembr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 - B/5</w:t>
        <w:tab/>
        <w:tab/>
        <w:tab/>
        <w:tab/>
        <w:tab/>
        <w:tab/>
        <w:tab/>
        <w:tab/>
        <w:t xml:space="preserve">        Ion C[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[nfiin\area Direc\iei Generale de Asisten\` Social` ]i Protec\ia Copilului V@lcea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[nregistrat` la nr. 10.113 din 10 decembrie 2004 se propune [nfiin\area Direc\iei Generale de Asisten\` Social` ]i Protec\ia Copilului V@lcea (DGASPC) prin comasarea Direc\iei Jude\ene de Asisten\` Social`, S`n`tate, {nv`\`m@nt ]i Cultur` V@lcea (DJASIC V@lcea) cu Direc\ia Jude\ean` pentru Protec\ia Drepturilor Copilului V@lcea (DJPDC V@lcea) ]i cu institu\iile de asisten\` social` pentru  persoanele cu handicap, prev`zute de OUG nr. 102/1999 privind protec\ia special` ]i [ncadrarea [n munc` a persoanelor cu handicap, cu modific`rile ]i complet`rile ulterioare, respectiv: Centrele de [ngrijire ]i asisten\` din localit`\ile P`u]e]ti-M`gla]i, Z`treni ]i Lunge]ti ]i Centrele de recuperare ]i reabilitare neuropsihiatric` din localit`\ile M`ciuca ]i B`be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[n conformitate cu prevederile HG nr. 1434/2004 privind atribu\iile ]i Regulamentul-cadru de organizare ]i func\ionare ale Direc\iei generale de asisten\` social` ]i protec\ia copilului, coroborate cu prevederile Legii nr. 272/2004 privind protec\ia ]i promovarea drepturilor copilului ]i cu prevederile OUG nr. 102/1999 privind protec\ia special` ]i [ncadrarea [n munc` a persoanelor cu handicap, cu modific`rile ]i complet`rile ulterioare, (modificat` ]i completat` prin Legea nr. 343/2004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Conform art. 2 din HG nr. 1434/2004, Direc\ia general` de asisten\` social` ]i protec\ia copilului este institu\ie public` cu personalitate juridic`, [nfiin\at` [n subordinea consiliului jude\ean, prin comasarea serviciului public de asisten\` social` ]i a serviciului public specializat pentru protec\ia copilului de la nivelul jude\ului, prin preluarea, [n mod corespunz`tor, a atribu\iilor ]i func\iilor acestora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art. 4 ]i 5 din aceea]i hot`r@re, consiliile jude\ene [nfiin\eaz` Direc\ia general` prin reorganizarea serviciilor cu atribu\ii [n domeniul asisten\ei sociale ]i protec\iei copilului, aflate [n subordine ]i aprob` struc\ura organizatoric`, num`rul de personal, precum ]i finan\area acestei direc\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prezent, [n subordinea Consiliului Jude\ean V@lcea,  [n domeniul asisten\ei sociale ]i protec\iei copilului, func\ioneaz` Direc\ia Jude\ean` de Asisten\` Social`, S`n`tate, {nv`\`m@nt ]i Cultur` V@lcea ]i Direc\ia Jude\ean` pentru Protec\ia Drepturilor Copilului V@lcea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Totodat`, art. 6 din OUG nr. 102/1999 privind protec\ia special` ]i [ncadrarea [n munc` a persoanelor cu handicap, cu modific`rile ]i complet`rile ulterioare, (modificat` ]i completat`  prin Legea nr. 343/2004), prevede c` "</w:t>
      </w:r>
      <w:r>
        <w:rPr>
          <w:rFonts w:cs="ArialUpR" w:ascii="ArialUpR" w:hAnsi="ArialUpR"/>
          <w:b/>
          <w:sz w:val="28"/>
        </w:rPr>
        <w:t xml:space="preserve">institu\iile de asisten\` social` pentru persoanele cu handicap se vor reorganiza ca structuri f`r` personalitate juridic` [n subordinea consiliilor jude\ene, cu </w:t>
      </w:r>
      <w:r>
        <w:rPr>
          <w:rFonts w:cs="ArialUpR" w:ascii="ArialUpR" w:hAnsi="ArialUpR"/>
          <w:b/>
          <w:sz w:val="28"/>
          <w:u w:val="single"/>
        </w:rPr>
        <w:t>avizul</w:t>
      </w:r>
      <w:r>
        <w:rPr>
          <w:rFonts w:cs="ArialUpR" w:ascii="ArialUpR" w:hAnsi="ArialUpR"/>
          <w:b/>
          <w:sz w:val="28"/>
        </w:rPr>
        <w:t xml:space="preserve"> conform al Autorit`\ii Na\ionale pentru Persoanele cu Handicap, [ncep@nd cu data de 1 ianuarie 2005"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{n anexa la OUG nr. 102/1999 sunt prev`zute urm`toarele institu\ii de interes public pentru protec\ia special` a persoanelor cu handicap, care [n prezent sunt organizate ca institu\ii cu personalitate juridic`, sub autoritatea consiliilor loca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entrul de [ngrijire ]i asisten\`, localitatea P`u]e]ti - M`gla]i;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- Centrul de [ngrijire ]i asisten\`, localitatea Z`tren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entrul de [ngrijire ]i asisten\`, localitatea Lunge]t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entrul de recuperare ]i reabilitare neuropsihiatric`, localitatea M`ciuca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  <w:t>- Centrul de recuperare ]i reabilitare neuropsihiatric`, localitatea B`ben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104 alin. (1) </w:t>
      </w:r>
      <w:r>
        <w:rPr>
          <w:rFonts w:cs="ArialUpR" w:ascii="ArialUpR" w:hAnsi="ArialUpR"/>
          <w:sz w:val="28"/>
        </w:rPr>
        <w:t>din Legea administra\iei publice locale nr. 215/ 2001, cu modific`rile ]i complet`rile ulterioare, prevede la lit.</w:t>
      </w:r>
      <w:r>
        <w:rPr>
          <w:rFonts w:cs="ArialUpR" w:ascii="ArialUpR" w:hAnsi="ArialUpR"/>
          <w:b/>
          <w:sz w:val="28"/>
        </w:rPr>
        <w:t xml:space="preserve"> "b", "h", </w:t>
      </w:r>
      <w:r>
        <w:rPr>
          <w:rFonts w:cs="ArialUpR" w:ascii="ArialUpR" w:hAnsi="ArialUpR"/>
          <w:sz w:val="28"/>
        </w:rPr>
        <w:t>]i</w:t>
      </w:r>
      <w:r>
        <w:rPr>
          <w:rFonts w:cs="ArialUpR" w:ascii="ArialUpR" w:hAnsi="ArialUpR"/>
          <w:b/>
          <w:sz w:val="28"/>
        </w:rPr>
        <w:t xml:space="preserve"> "o" </w:t>
      </w:r>
      <w:r>
        <w:rPr>
          <w:rFonts w:cs="ArialUpR" w:ascii="ArialUpR" w:hAnsi="ArialUpR"/>
          <w:sz w:val="28"/>
        </w:rPr>
        <w:t>urm`toarele atribu\ii pentru consiliul jude\ean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b) </w:t>
      </w:r>
      <w:r>
        <w:rPr>
          <w:rFonts w:cs="ArialUpR" w:ascii="ArialUpR" w:hAnsi="ArialUpR"/>
          <w:b/>
          <w:sz w:val="28"/>
        </w:rPr>
        <w:t>"aprob`, la propunerea pre]edintelui,</w:t>
      </w:r>
      <w:r>
        <w:rPr>
          <w:rFonts w:cs="ArialUpR" w:ascii="ArialUpR" w:hAnsi="ArialUpR"/>
          <w:sz w:val="28"/>
        </w:rPr>
        <w:t xml:space="preserve"> regulamentul de organizare ]i func\ionare, a consiliului jude\ean, num`rul de personal [n limitele normelor  legale, </w:t>
      </w:r>
      <w:r>
        <w:rPr>
          <w:rFonts w:cs="ArialUpR" w:ascii="ArialUpR" w:hAnsi="ArialUpR"/>
          <w:b/>
          <w:sz w:val="28"/>
        </w:rPr>
        <w:t xml:space="preserve">organigrama, statul de func\ii, regulamentul de organizare ]i func\ionare a aparatului propriu de specialitate, a institu\iilor ]i serviciilor publice, </w:t>
      </w:r>
      <w:r>
        <w:rPr>
          <w:rFonts w:cs="ArialUpR" w:ascii="ArialUpR" w:hAnsi="ArialUpR"/>
          <w:sz w:val="28"/>
        </w:rPr>
        <w:t xml:space="preserve">precum ]i a regiilor autonome </w:t>
      </w:r>
      <w:r>
        <w:rPr>
          <w:rFonts w:cs="ArialUpR" w:ascii="ArialUpR" w:hAnsi="ArialUpR"/>
          <w:b/>
          <w:sz w:val="28"/>
        </w:rPr>
        <w:t>de interes jude\ean"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h)  </w:t>
      </w:r>
      <w:r>
        <w:rPr>
          <w:rFonts w:cs="ArialUpR" w:ascii="ArialUpR" w:hAnsi="ArialUpR"/>
          <w:b/>
          <w:sz w:val="28"/>
        </w:rPr>
        <w:t>"hot`r`]te [nfiin\area de institu\ii publice</w:t>
      </w:r>
      <w:r>
        <w:rPr>
          <w:rFonts w:cs="ArialUpR" w:ascii="ArialUpR" w:hAnsi="ArialUpR"/>
          <w:sz w:val="28"/>
        </w:rPr>
        <w:t xml:space="preserve"> ]i de servicii publice de interes jude\ean, [n condi\iile legii; nume]te ]i elibereaz` din func\ie, [n condi\iile legii, conduc`torii institu\iilor ]i serviciilor publice pe care le-a [nfiin\at ]i le aplic`, dac` este cazul, sanc\iuni disciplinare, [n condi\iile legii"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o) </w:t>
      </w:r>
      <w:r>
        <w:rPr>
          <w:rFonts w:cs="ArialUpR" w:ascii="ArialUpR" w:hAnsi="ArialUpR"/>
          <w:b/>
          <w:sz w:val="28"/>
        </w:rPr>
        <w:t xml:space="preserve">[nfiin\eaz` institu\ii sociale ]i culturale, precum ]i pentru protec\ia drepturilor copilului </w:t>
      </w:r>
      <w:r>
        <w:rPr>
          <w:rFonts w:cs="ArialUpR" w:ascii="ArialUpR" w:hAnsi="ArialUpR"/>
          <w:sz w:val="28"/>
        </w:rPr>
        <w:t>]i asigur` buna lor func\ionare, prin alocarea fondurilor neces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aceste prevederi, coroborate cu reglement`rile privind func\iile Direc\iei generale, atribu\iile principale [n domeniul persoanei adulte, [n domeniul protec\iei drepturilor copilului, alte atribu\ii, precum ]i structura organizatoric`  necesar` pentru asigurarea func\ion`rii Direc\iei generale, prev`zute de Regulamentul - cadru, s-a elaborat </w:t>
      </w:r>
      <w:r>
        <w:rPr>
          <w:rFonts w:cs="ArialUpR" w:ascii="ArialUpR" w:hAnsi="ArialUpR"/>
          <w:b/>
          <w:sz w:val="28"/>
        </w:rPr>
        <w:t>organigrama DGASPC V@lcea ]i Statul de func\ii, care con\ine un num`r total de 1491 posturi, din car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I. Aparatul propriu al Direc\iei Generale, 137 posturi, </w:t>
      </w:r>
      <w:r>
        <w:rPr>
          <w:rFonts w:cs="ArialUpR" w:ascii="ArialUpR" w:hAnsi="ArialUpR"/>
          <w:sz w:val="28"/>
        </w:rPr>
        <w:t>din car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1. Conducere, </w:t>
      </w:r>
      <w:r>
        <w:rPr>
          <w:rFonts w:cs="ArialUpR" w:ascii="ArialUpR" w:hAnsi="ArialUpR"/>
          <w:b/>
          <w:sz w:val="28"/>
        </w:rPr>
        <w:t>4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2. Direc\ia de Protec\ia Copilului, </w:t>
      </w:r>
      <w:r>
        <w:rPr>
          <w:rFonts w:cs="ArialUpR" w:ascii="ArialUpR" w:hAnsi="ArialUpR"/>
          <w:b/>
          <w:sz w:val="28"/>
        </w:rPr>
        <w:t>48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3. Direc\ia de Asisten\` Social`, </w:t>
      </w:r>
      <w:r>
        <w:rPr>
          <w:rFonts w:cs="ArialUpR" w:ascii="ArialUpR" w:hAnsi="ArialUpR"/>
          <w:b/>
          <w:sz w:val="28"/>
        </w:rPr>
        <w:t>21 postu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4. Direc\ia Economic`, </w:t>
      </w:r>
      <w:r>
        <w:rPr>
          <w:rFonts w:cs="ArialUpR" w:ascii="ArialUpR" w:hAnsi="ArialUpR"/>
          <w:b/>
          <w:sz w:val="28"/>
        </w:rPr>
        <w:t>37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5. Compartimente func\ionale aflate [n coordonare direct`, </w:t>
      </w:r>
      <w:r>
        <w:rPr>
          <w:rFonts w:cs="ArialUpR" w:ascii="ArialUpR" w:hAnsi="ArialUpR"/>
          <w:b/>
          <w:sz w:val="28"/>
        </w:rPr>
        <w:t>27 postu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I. Centrele de plasament, 529 postur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II. Centrele de asisten\` social` pentru adul\i, 450 postu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IV. Asisten\i maternali, 375 postu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art. 6 din OUG nr. 102/1999, a]a cum a fost modificat prin Legea nr. 343/2004, prevederile HG nr. 1434/2004, ale Legii nr. 272/2004, [n temeiul art. 104 alin. (1) lit. "b", "h" ]i "o" din Legea administra\iei publice locale nr. 215/2001, cu modific`rile ]i complet`rile ulterioare, propunem  adoptarea proiectului de hot`r@re [n forma prezent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144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Mircea Constantin Predescu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ab/>
        <w:tab/>
        <w:t xml:space="preserve">    Compartimentul</w:t>
        <w:tab/>
        <w:tab/>
        <w:t xml:space="preserve">  Biroul Sinteze  Economice, </w:t>
      </w:r>
    </w:p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Organizare, Salarizare, </w:t>
        <w:tab/>
        <w:t xml:space="preserve">   Servicii Publice Jude\ene</w:t>
      </w:r>
    </w:p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rsonal, Perfec\ionare</w:t>
        <w:tab/>
        <w:tab/>
        <w:t xml:space="preserve">     }ef Birou,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1440" w:firstLine="72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ab/>
        <w:tab/>
        <w:tab/>
        <w:tab/>
        <w:t xml:space="preserve">     Stoian - Tomescu Ana</w:t>
      </w:r>
    </w:p>
    <w:p>
      <w:pPr>
        <w:pStyle w:val="Normal"/>
        <w:ind w:left="14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d. STA/TE</w:t>
      </w:r>
    </w:p>
    <w:p>
      <w:pPr>
        <w:pStyle w:val="Normal"/>
        <w:ind w:left="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act. STA/2 ex.</w:t>
      </w:r>
    </w:p>
    <w:sectPr>
      <w:footerReference w:type="default" r:id="rId2"/>
      <w:type w:val="nextPage"/>
      <w:pgSz w:w="12240" w:h="15840"/>
      <w:pgMar w:left="1800" w:right="11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8:13:00Z</dcterms:created>
  <dc:creator>news</dc:creator>
  <dc:description/>
  <dc:language>en-US</dc:language>
  <cp:lastModifiedBy>news</cp:lastModifiedBy>
  <cp:lastPrinted>2004-12-16T11:59:00Z</cp:lastPrinted>
  <dcterms:modified xsi:type="dcterms:W3CDTF">2004-12-16T10:02:00Z</dcterms:modified>
  <cp:revision>10</cp:revision>
  <dc:subject/>
  <dc:title>CONSILIUL JUDE|EAN V^LCEA</dc:title>
</cp:coreProperties>
</file>