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10158 /13.12.2004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de func\ii ale Muze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ducerea Muzeului Jude\ean V@lcea a [naintat un memoriu [nregistrat la nr. 8625/2004, prin care propune, spre analiz` ]i aprobare, organigrama ]i statul de func\ii ale acestei institu\ii publice de cultur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rezolvarea mai eficient` a atribu\iilor ]i serviciilor specifice acestei institu\ii privind protec\ia, conservarea-restaurarea ]i valorificarea patrimoniului cultural, [n conformitate cu recomand`rile ]i instruc\iunile metodologice ale Ministerului Culturii ]i Cultelor ]i a celorlalte reglement`ri legale referitoare la muzee ]i la colec\ii publice, se propun urm`toarele modific`ri [n structura organizatoric` a Muzeului Jude\ean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omasarea personalului de specialitate din domeniul conserv`rii ]i restaur`rii de la toate unit`\ile muzeale [n cadrul Laboratorului de Conservare-Restaurare, pentru o mai bun` [ndrumare ]i coordonare a acestui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[nfiin\area unui post de muzeograf debutant pentru Muzeul de Arheologie ]i Art` Bisericeasc` "Gheorghe Petre – Govora" din localitatea B`ile Govora, unitate muzeal` care de\ine importante colec\ii ]i nu dispune de un personal de specialitate care s` desf`]oare o activitate de cercetare,eviden\` ]i valorificare a patrimoniului muzeal (pozi\ia 38 din statul de func\ii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transformarea postului de casier (magaziner) [n operator date, av@nd [n vedere c` toat` eviden\a bunurilor culturale se face prin [nregistrarea pe calculator, pentru formarea unei b`nci de date ]i a unei arhive imagistice (pozi\ia 6 din statul de func\ii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transformarea posturilor de restaurator debutant (pozi\ia 33 din statul de func\ii) ]i muzeograf debutant (pozi\ia 55 din statul de func\ii) [n restaurator, treapta profesional` III ]i muzeograf, gradul profesional II, pentru a permite promovarea, [n condi\iile legii, a persoanelor [ncadrate pe func\ii de debutan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naliz@nd propunerile de modificare a organigramei ]i statului de func\ii ale Muzeului Jude\ean, consider`m, c` acestea sunt pertinente ]i pot s` conduc` la [mbun`t`\irea activit`\ii Muzeului, precum ]i la o mai bun` coordonare a activit`\ilor specifice sec\ilor ]i compartimentelor care se reg`sesc [n cadrul structurii organizatorice a acestei institu\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de mai sus, v` rug`m s` aproba\i proiectul de hot`r@re privind aprobarea organigramei ]i a statului de func\ii ale Muze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CONSILIUL JUDE|EAN V^LCEA</w:t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DIREC|IA ECONOMIC~</w:t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VICEPRE}EDINTE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Nr. 10159 /13.12.2004</w:t>
        <w:tab/>
        <w:tab/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de func\ii ale Muze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rPr/>
      </w:pPr>
      <w:r>
        <w:rPr/>
        <w:tab/>
        <w:t>Prin proiectul de hot`r@re al`turat se propune aprobarea organigramei ]i a statului de func\ii ale Muze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conform` cu prevederile art. 104, alin.(1) lit. "b" din Legea administra\iei publice locale nr. 215/2001, cu modific`rile ]i complet`rile ulterioare, potrivit c`rora  Consiliul Jude\ean, aprob`, la propunerea pre]edintelui, num`rul de personal, organigrama, statul de func\ii, regulamentul de organizare ]i func\ionare a aparatului propriu de specialitate, a institu\iilor ]i serviciilor publice de interes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num`rul de 74 de posturi cu c@t a func\ionat p@n` [n prezent Muzeul Jude\ean V@lcea potrivit Hot`r@rii Consiliului Jude\ean V@lcea nr. 154/2003, se propune majorarea personalului cu un post de muzeograf debutant care s` deserveasc` Muzeul de Arheologie ]i Art` bisericeasc` "Gheorghe Petre – Govora" din localitatea B`ile Govora, unitate muzeal` care de\ine importante colec\ii ]i nu dispune de personal de specialitate care s` desf`]oare o activitate de eviden\` ]i valorificare a patrimoniului muze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ructura organizatoric` a Muzeului Jude\ean V@lcea, [mpreun` cu rela\iile dintre diferitele componente func\ionale ale acesteia se reg`sesc [n organigrama prezentat` [n anexa nr. 1 la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atul de func\ii pentru personalul Muzeului Jude\ean V@lcea, din anexa nr. 2 la proiectul de hot`r@re, cuprinde func\iile de conducere ]i execu\ie, nivelul studiilor, gradul sau treapta profesional`, precum ]i nivelurile de salarizare prev`zute de O.U.G. nr. 191/2002, cu modific`rile ]i complet`rile ulterioare ]i O.U.G. nr. 123/2003, aprobat` cu modific`ri prin Legea nr. 164/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en\ion`m c` organigrama ]i statulul de func\ii ale Muzeului Jude\ean V@lcea au fost analizate de Consiliul de Administra\ie al Muzeului ]i aprobate prin Hot`r@rea nr. 4/14.12.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hot`r@rii [n acest sens.</w:t>
      </w:r>
    </w:p>
    <w:p>
      <w:pPr>
        <w:pStyle w:val="BodyText3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BodyText3"/>
        <w:rPr>
          <w:b/>
          <w:b/>
        </w:rPr>
      </w:pPr>
      <w:r>
        <w:rPr>
          <w:b/>
        </w:rPr>
        <w:t>DIRECTOR EXECUTIV,</w:t>
        <w:tab/>
        <w:t xml:space="preserve">       Compartiment Organizare Salarizare,</w:t>
      </w:r>
    </w:p>
    <w:p>
      <w:pPr>
        <w:pStyle w:val="BodyText3"/>
        <w:ind w:left="2880" w:firstLine="72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ab/>
        <w:tab/>
        <w:t>Personal, Perfec\ionare,</w:t>
      </w:r>
    </w:p>
    <w:p>
      <w:pPr>
        <w:pStyle w:val="Heading1"/>
        <w:rPr/>
      </w:pPr>
      <w:r>
        <w:rPr/>
        <w:t>Predescu C-tin Mircea</w:t>
        <w:tab/>
        <w:tab/>
        <w:tab/>
        <w:t xml:space="preserve">          Manea Maxim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R O M ^ N I A </w:t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organigramei ]i a statului de func\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e Muze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 [ntrunit [n ]edin\a din data de ___ decembrie 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 a Pre]edintelui Consiliului Jude\ean V@lcea, [nregistrat` la nr. 10158/ 13.12.2004 ]i avizele comisiilor de specialitate ale Consiliului Jude\ean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104 alin.(1) lit."b" din Legea administra\iei publice locale nr. 215/2001, cu modific`rile ]i complet`rile ulterioare, OUG nr. 191/2002 cu modific`rile ]i complet`rile ulterioare ]i O.U.G. nr. 123/2003, aprobat` cu modific`ri prin Legea nr. 164/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 109 din Legea administra\iei publice locale nr. 215/2002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 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 1.</w:t>
      </w:r>
      <w:r>
        <w:rPr>
          <w:rFonts w:cs="ArialUpR" w:ascii="ArialUpR" w:hAnsi="ArialUpR"/>
          <w:sz w:val="28"/>
        </w:rPr>
        <w:t xml:space="preserve"> Se aprob` organigrama ]i statul de func\ii ale Muzeului Jude\ean V@lcea, conform anexelor nr. 1 ]i nr. 2,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 2.</w:t>
      </w:r>
      <w:r>
        <w:rPr>
          <w:rFonts w:cs="ArialUpR" w:ascii="ArialUpR" w:hAnsi="ArialUpR"/>
          <w:sz w:val="28"/>
        </w:rPr>
        <w:t xml:space="preserve"> Pe data prezentei hot`r@ri []i [nceteaz` aplicabilitatea prevederile cuprinse [n anexele nr. 1 ]i nr. 2 la Hot`r@rea Consiliului Jude\ean V@lcea nr. 154 din 16 decembrie 2003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 3.</w:t>
      </w:r>
      <w:r>
        <w:rPr>
          <w:rFonts w:cs="ArialUpR" w:ascii="ArialUpR" w:hAnsi="ArialUpR"/>
          <w:sz w:val="28"/>
        </w:rPr>
        <w:t xml:space="preserve"> Secretarul  General al Jude\ului V@lcea, prin Compartimentul Cancelarie, va comunica prezenta hot`r@re Direc\iei Economice, Direc\iei Administra\ie Local`, precum ]i Muzeului Jude\ean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ind w:firstLine="720"/>
        <w:rPr>
          <w:i/>
          <w:i/>
        </w:rPr>
      </w:pPr>
      <w:r>
        <w:rPr>
          <w:i/>
        </w:rPr>
        <w:t>Prezenta hot`r@re a fost adoptat` cu respectarea prevederilor art. 109 alin.(1)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TRASEMNEAZ~:</w:t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040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decembrie 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06:00Z</dcterms:created>
  <dc:creator>Cabinet Presedinte</dc:creator>
  <dc:description/>
  <dc:language>en-US</dc:language>
  <cp:lastModifiedBy>Cabinet Presedinte</cp:lastModifiedBy>
  <cp:lastPrinted>2004-12-16T12:57:00Z</cp:lastPrinted>
  <dcterms:modified xsi:type="dcterms:W3CDTF">2004-12-20T10:29:00Z</dcterms:modified>
  <cp:revision>14</cp:revision>
  <dc:subject/>
  <dc:title/>
</cp:coreProperties>
</file>