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 JUDE|EAN V^LCEA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      din    .12. 2004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  <w:b/>
        </w:rPr>
        <w:tab/>
        <w:tab/>
        <w:tab/>
        <w:tab/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partizarea pe unit`\i administrativ – teritoriale a sumelor defalcate din taxa pe valoarea ad`ugat` pentru finan\area cheltuielilor de personal ale unit`\ilor de [nv`\`m@nt preuniversitar de stat aprobate prin HG nr. 2125 din  din 30 noiembrie 2004 ]i modificarea anexei nr. 2 la Hot`r@rea Consiliului Jude\ean  V@lcea nr. 148 din 16 decembrie 2003 referitoare la repartizarea  pe unit`\i  administrativ teritoriale a sumelor defalcate din taxa pe valoarea ad`ugat` pentru subven\ionarea energiei termice livrat` popula\iei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.</w:t>
      </w:r>
      <w:r>
        <w:rPr>
          <w:rFonts w:cs="ArialUpR" w:ascii="ArialUpR" w:hAnsi="ArialUpR"/>
        </w:rPr>
        <w:t xml:space="preserve"> Prin Hot`r@rea Guvernului nr. 2125 din 30 noiembrie 2004 privind alocarea unei sume din Fondul de rezerv` bugetar` la dispozi\ia Guvernului, prev`zut [n bugetul de stat pe anul 2004, pentru asigurarea unor cheltuieli de personal ale unit`\ilor de [nv`\`m@nt preuniversitar de stat, s-a aprobat jude\ului V@lcea suplimentarea sumelor din taxa pe valoarea ad`ugat` cu suma de 8.561.000 mii le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{ntruc@t  repartizarea pe comune, ora]e, municipii ]i jude\ a influen\elor la sumele defalcate din taxa pe valoarea ad`ugat`, destinate finan\`rii cheltuielilor de personal ale unit`\ilor de [nv`\`m@nt preuniversitar de stat, se realizeaz` [n conformitate cu prevederile art.1 alin.(3) din HG nr. 2125/30.11.2004, s-a  solicitat  Inspectoratului }colar al Jude\ului V@lcea, ca [n func\ie de execu\iile cheltuielilor de personal [nregistrate la data de 30.11.2004 pe fiecare localitate [n parte ]i de  fondurile aprobate ini\ial – informa\ii puse la dispozi\ie de Direc\ia General` a Finan\elor Publice V@lcea, s` se  procedeze la repartizarea sumei de 8.061.000 mii lei, diferen\a de  500.000 mii lei fiind re\inut` la nivelul Consiliului Jude\ean V@lcea pentru finan\area cheltuielilor }colii Speciale B`be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repartizare pe comune, ora]e ]i municipii a sumei de 8.061.000 mii lei a fost transmis` de Inspectoratul }colar al Jude\ului V@lcea cu adresa nr.6079 din 7.12.2004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B.</w:t>
      </w:r>
      <w:r>
        <w:rPr>
          <w:rFonts w:cs="ArialUpR" w:ascii="ArialUpR" w:hAnsi="ArialUpR"/>
        </w:rPr>
        <w:t xml:space="preserve"> Urmare analizei efectuate cu privire la utilizarea sumelor defalcate din taxa pe valoarea ad`ugat` pentru subven\ionarea energiei termice livrat` popula\iei [n anul 2004, Direc\ia Tehnic` din cadrul Consiliului Jude\ean V@lcea, cu adresa nr. 9834 din 3.12.2004, solicit` redistribuirea sumei totale de 2.741.821 mii lei de la localit`\ile B`ile Govora(167.000 mii lei); Voineasa (1.000.000 mii lei); Ocnele Mari ( 400.035 mii lei) ; Ol`ne]ti (1.000.642 mii lei) ]i C`lim`ne]ti (174.144 mii lei) la Consiliul Local al Prim`riei Municipiului  Rm.V@lcea, av@nd [n vedere urm`toarele considerente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){n ora]ul B`ile Govora, nu se mai livreaz` agent termic pentru [nc`lzire ]i ap`  cald` menajer` [n sistem centralizat la blocurile de locuin\e, [nc`lzirea realiz@ndu-se [n centrale termice individuale cu func\ionare pe gaze natural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b) {n localitatea Voineasa cantitatea de energie termic` livrat` popula\iei de cele dou` centrale termice ale SINDROM  ]i Hidrocentrale a fost mai mic` dec@t cea  preconizat` a se consuma ]i datorit`  condi\iilor  climaterice favorabi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) {n localitatea Ocnele Mari, nu s-a mai livrat agent termic pentru popula\ie [n sistem centraliz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) {n localitatea B`ile Ol`ne]ti  nu s-a mai livrat agent termic [n sistem centralizat p@n` [n luna octombrie a.c., c@nd  Serviciul public de furnizare a agentului termic a fost concesionat c`tre SC CET GOVORA SA, fondurile  r`mase acoperind lunile noiembrie ]i decembrie 200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e) {n localitatea C`lim`ne]ti s-a utilizat o cantitate mai mic` de energie termic` datorit` condi\iilor climaterice favorabile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 se propune redistribuirea sumei de 2.741.821 mii lei la  Consiliul Local al Prim`riei Municipiului Rm.V@lcea [ntruc@t fondurile  aprobate ini\ial sunt insuficiente pentru subven\ionarea  energiei termice livrat` popula\i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repartizare pe unit`\i administrativ teritoriale a sumelor defalcate  din taxa pe valoarea ad`ugat` pentru finan\area cheltuielilor de personal  ale unit`\ilor de [nv`\`m@nt preuniversitar de stat este prezentat` [n anexele A,B ]i C, care [nlocuie]te anexele 1, 2 ]i 3 la Hot`r@rea Consiliului Jude\ean V@lcea nr. 83 din 18 noiembrie 2004, iar propunerea de  redistruibuire a sumelor  defalcate din taxa pe valoarea ad`ugat` destinate subven\ion`rii energiei termice livrate popula\iei este prezentat` [n anexa D, care [nlocuie]te anexa nr.2 la Hot`r@rea Consiliului Jude\ean V@lcea nr. 148/16.12.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v@nd [n vedere considerentele prezentate, s-a ini\iat proiectul de hot`r@re pe care [l supunem aprob`rii Consiliului Jude\ean V@lcea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DIREC|IA  ECONOMIC~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        din   .12. 2004                                                         Ion C[lea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B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RAPORT DE SPECIALITATE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partizarea pe unit`\i administrativ – teritoriale a sumelor defalcate din taxa pe valoarea ad`ugat` pentru finan\area cheltuielilor de personal ale unit`\ilor de [nv`\`m@nt preuniversitar de stat aprobate prin HG nr. 2125 din  din 30 noiembrie 2004 ]i modificarea anexei nr. 2 la Hot`r@rea Consiliului Jude\ean  V@lcea nr. 148 din 16 decembrie 2003 referitoare la repartizarea pe unit`\i  administrativ teritoriale a sumelor defalcate din taxa pe valoarea ad`ugat` pentru subven\ionarea energiei termice livrat` popula\iei pe anul 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 nr.  din .12. 2004 se propune adoptarea proiectului de hot`r@re privind repartizarea pe unit`\i administrativ – teritoriale a sumelor defalcate din taxa pe valoarea ad`ugat` pentru finan\area cheltuielilor de personal ale unit`\ilor de [nv`\`m@nt preuniversitar de stat aprobate prin HG nr. 2125 din  din 30 noiembrie 2004 ]i modificarea anexei nr. 2 la Hot`r@rea Consiliului Jude\ean  V@lcea nr. 148 din 16 decembrie 2003 referitoare la repartizarea  pe unit`\i  administrativ teritoriale a sumelor defalcate din taxa pe valoarea ad`ugat` pentru subven\ionarea energiei termice livrat` popula\iei pe anul 2004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punerea de repartizare pe comune, ora]e, municipii ]i jude\ a sumei de 8.561.000 mii lei reprezent@nd sume defalcate din taxa pe valoarea ad`ugat` destinate finan\`rii cheltuielilor de personal ale institu\iilor de [nv`\`m@nt preuniversitar de stat, prezentat`  [n anexele nr. A, B ]i C ]i  propunerea de modificare a repartiz`rii pe unit`\i administrativ – teritoriale a sumelor defalcate din taxa pe valoarea ad`ugat` pentru subven\ionarea energiei termice livrat` popula\iei, prezentat`  [n anexa D la proiectul de hot`r@re ini\iat  este [n conformitate cu prevederile art.1 alin.(2) ]i (3) din HG nr. 2125 din 30 noiembrie  2004, privind alocarea  unei sume  din fondul de rezerv` bugetar` la dispozi\ia  Guvernului prev`zut [n bugetul de stat pe anul 2004 pentru asigurarea unor cheltuieli de personal ale unit`\ilor de [nv`\`m@nt preuniversitar de stat ]i respectiv prevederile art 31 din Legea  nr.507/2004, privind bugetul de stat pe anul 2004 ]i se [ntemeiaz` pe considerentul  asigur`rii surselor de echilibrare a bugetelor local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>Fa\`  cele prezentate,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 xml:space="preserve">DIRECTOR  EXECUTIV,                              }EF SERVICIU BUGET,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</w:t>
      </w:r>
      <w:r>
        <w:rPr>
          <w:rFonts w:cs="ArialUpR" w:ascii="ArialUpR" w:hAnsi="ArialUpR"/>
          <w:b/>
        </w:rPr>
        <w:t>Mircea C-tin Predescu                                        Mazilu Vasilica</w:t>
      </w:r>
    </w:p>
    <w:p>
      <w:pPr>
        <w:pStyle w:val="Normal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34:00Z</dcterms:created>
  <dc:creator>Daniela</dc:creator>
  <dc:description/>
  <dc:language>en-US</dc:language>
  <cp:lastModifiedBy>Informatica</cp:lastModifiedBy>
  <cp:lastPrinted>2004-12-06T13:10:00Z</cp:lastPrinted>
  <dcterms:modified xsi:type="dcterms:W3CDTF">2004-12-20T08:34:00Z</dcterms:modified>
  <cp:revision>2</cp:revision>
  <dc:subject/>
  <dc:title>CONSILIUL  JUDE|EAN V^LCEA                                  AVIZAT</dc:title>
</cp:coreProperties>
</file>