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PROIECT                        </w:t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</w:t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rectificarea bugetului propriu al jude\ului V@lcea, a Listei obiectivelor de investi\ii ale Consiliului Jude\ean V@lcea ]i a Bugetului de venituri ]i cheltuieli al Muzeului Jude\ean V@lcea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pe anul 2004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_________2004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10020 din 08.12.2004, prin care se propune rectificarea bugetului propriu al jude\ului V@lcea, a Listei obiectivelor de investi\ii ale Consiliului Jude\ean V@lcea ]i a Bugetului de venituri ]i cheltuieli al Muzeului Jude\ean V@lcea, pe anul 2004;</w:t>
      </w:r>
    </w:p>
    <w:p>
      <w:pPr>
        <w:pStyle w:val="TextBodyIndent"/>
        <w:jc w:val="both"/>
        <w:rPr/>
      </w:pPr>
      <w:r>
        <w:rPr/>
        <w:t>Lu@nd [n considerare Raportul de specialitate al Direc\iei Economice, [nregistrat la nr.10022 din 08.12.2004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 xml:space="preserve">{n conformitate cu prevederile art. 104 alin. (1) lit.”e” din Legea administra\iei publice locale nr. 215/2001, cu modific`rile ]i complet`rile ulterioare, art.15 alin.(2) din Ordonan\a de Urgen\` a Guvernului nr.45/2003, privind finan\ele publice locale, cu modific`rile ]i complet`rile ulterioare, art.1 lit.”a” din Hot`r@rea Guvernuliui nr.2046/2004, privind suplimentarea bugetului Ministerului Muncii, Solidarit`\ii Sociale ]i Familiei din Fondul de rezerv` bugetar` la dispozi\ia Guvernului, art.4 alin.(1) din Ordonan\a de Urgen\` a Guvernului nr.95/2004, pentru reglementarea unor probleme financiare ]i cu prevederile art.1 alin.(2) ]i (3) din Hot`r@rea Guvernului nr.2125/2004, privind alocarea unei sume din Fondul de rezerv` bugetar` la dispozi\ia Guvernului, prev`zut [n bugetul statului, pe anul 2004, pentru asigurarea unor cheltuieli de personal ale unit`\ilor de [nv`\`m@nt preuniversitar de stat; </w:t>
      </w:r>
    </w:p>
    <w:p>
      <w:pPr>
        <w:pStyle w:val="TextBodyIndent"/>
        <w:jc w:val="both"/>
        <w:rPr/>
      </w:pPr>
      <w:r>
        <w:rPr/>
        <w:t>{n  temeiul  art.109  din  Legea  administra\iei  publice  locale, 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  <w:u w:val="single"/>
        </w:rPr>
        <w:t>Art.1</w:t>
      </w:r>
      <w:r>
        <w:rPr>
          <w:b/>
        </w:rPr>
        <w:t>.</w:t>
      </w:r>
      <w:r>
        <w:rPr/>
        <w:t xml:space="preserve"> Se aprob` rectificarea bugetului propriu al jude\ului V@lcea,  pe anul 2004, potrivit anexelor nr.1 ]i  2.1 – 2.13.  </w:t>
      </w:r>
    </w:p>
    <w:p>
      <w:pPr>
        <w:pStyle w:val="TextBodyInden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both"/>
        <w:rPr/>
      </w:pPr>
      <w:r>
        <w:rPr>
          <w:b/>
          <w:u w:val="single"/>
        </w:rPr>
        <w:t>Art. 2</w:t>
      </w:r>
      <w:r>
        <w:rPr>
          <w:b/>
        </w:rPr>
        <w:t xml:space="preserve"> </w:t>
      </w:r>
      <w:r>
        <w:rPr/>
        <w:t xml:space="preserve">Se aprob` rectificarea Listei obiectivelor de investi\ii cu finan\are par\ial` sau integral` de la buget, ale Consiliului Jude\ean V@lcea, pe anul 2004, potrivit  anexelor 3 ]i 3.1. </w:t>
      </w:r>
    </w:p>
    <w:p>
      <w:pPr>
        <w:pStyle w:val="TextBodyInden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both"/>
        <w:rPr/>
      </w:pPr>
      <w:r>
        <w:rPr>
          <w:b/>
          <w:u w:val="single"/>
        </w:rPr>
        <w:t>Art. 3</w:t>
      </w:r>
      <w:r>
        <w:rPr>
          <w:b/>
        </w:rPr>
        <w:t xml:space="preserve">  </w:t>
      </w:r>
      <w:r>
        <w:rPr/>
        <w:t>Se aprob` rectificarea Bugetului de venituri ]i cheltuieli al Muzeului Jude\ean V@lcea, pe anul 2004, potrivit  anexei nr.4.</w:t>
      </w:r>
    </w:p>
    <w:p>
      <w:pPr>
        <w:pStyle w:val="TextBodyInden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both"/>
        <w:rPr>
          <w:b/>
          <w:b/>
        </w:rPr>
      </w:pPr>
      <w:r>
        <w:rPr>
          <w:b/>
          <w:u w:val="single"/>
        </w:rPr>
        <w:t>Art.4</w:t>
      </w:r>
      <w:r>
        <w:rPr>
          <w:b/>
        </w:rPr>
        <w:t xml:space="preserve">  </w:t>
      </w:r>
      <w:r>
        <w:rPr/>
        <w:t>Anexele nr.1, 2.1 – 2.13, 3, 3.1 ]i 4 fac parte integrant` din prezenta hot`r@re ]i [nlocuiesc anexele corespunz`toare de la hot`r@rile anterioare al Consiliului Jude\ean V@lcea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TextBodyIndent"/>
        <w:jc w:val="both"/>
        <w:rPr/>
      </w:pPr>
      <w:r>
        <w:rPr>
          <w:b/>
          <w:u w:val="single"/>
        </w:rPr>
        <w:t>Art.5</w:t>
      </w:r>
      <w:r>
        <w:rPr/>
        <w:t xml:space="preserve"> Secretarul General al Jude\ului V@lcea, va comunica, prin Compartimentul Cancelarie, prezenta hot`r@re Direc\iei Economice, Direc\iei Administra\ie Local`, Muzeului Jude\ean V@lcea ]i Direc\iei Generale a Finan\elor Publice a jude\ului V@lcea, [n vederea aducerii la [ndeplinire a prevederilor ei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rFonts w:eastAsia="Arial"/>
          <w:b/>
        </w:rPr>
        <w:t xml:space="preserve">                                             </w:t>
      </w:r>
      <w:r>
        <w:rPr>
          <w:b/>
        </w:rPr>
        <w:t>AVIZAT PENTRU LEGALITAT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</w:t>
      </w:r>
      <w:r>
        <w:rPr>
          <w:b/>
        </w:rPr>
        <w:t>Constantin Dirine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</w:rPr>
        <w:t xml:space="preserve">                                                                                 </w:t>
      </w:r>
      <w:r>
        <w:rPr>
          <w:rFonts w:eastAsia="ArialUpR"/>
          <w:b/>
        </w:rPr>
        <w:t xml:space="preserve">  </w:t>
      </w:r>
      <w:r>
        <w:rPr>
          <w:b/>
        </w:rPr>
        <w:t xml:space="preserve">AVIZAT </w:t>
        <w:tab/>
        <w:tab/>
        <w:tab/>
        <w:t xml:space="preserve">                                                               DIRECTOR EXECUTIV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Ion Manol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____din_________2004</w:t>
      </w:r>
    </w:p>
    <w:p>
      <w:pPr>
        <w:pStyle w:val="Normal"/>
        <w:rPr>
          <w:b/>
          <w:b/>
        </w:rPr>
      </w:pPr>
      <w:r>
        <w:rPr>
          <w:b/>
        </w:rPr>
        <w:t>SA/1ex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8:45:00Z</dcterms:created>
  <dc:creator>Informatica</dc:creator>
  <dc:description/>
  <dc:language>en-US</dc:language>
  <cp:lastModifiedBy>Informatica</cp:lastModifiedBy>
  <dcterms:modified xsi:type="dcterms:W3CDTF">2004-12-20T08:46:00Z</dcterms:modified>
  <cp:revision>1</cp:revision>
  <dc:subject/>
  <dc:title>R O M ^ N I A</dc:title>
</cp:coreProperties>
</file>