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  <w:t>P R O I E C T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repartizarea pe unit`\i administrativ - teritoriale a sumelor defalcate din unele venituri ale bugetului de stat,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aprobate pe anul 2005, jude\ului V@lcea, prin Legea nr.511/2004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privind bugetul de stat, pe anul 2005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_____________2004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10267 din 14.12.2004, prin care se propune repartizarea pe unit`\i administrativ - teritoriale a sumelor defalcate din unele venituri ale bugetului de stat, aprobate pe anul 2005, jude\ului V@lcea, prin Legea nr.511/2004, privind bugetul de stat, pe anul 2005;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10268 din 14.12.2004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1, cu modific`rile ]i complet`rile ulterioare, art 15 alin.(2) din Ordonan\a de Urgen\` a Guvernului nr.45/2003, privind finan\ele publice locale, cu modific`rile ]i complet`rile ulterioare ]i cu dispozi\iile Legii nr.511/2004, privind bugetul de stat pe anul 2005;</w:t>
      </w:r>
    </w:p>
    <w:p>
      <w:pPr>
        <w:pStyle w:val="TextBodyIndent"/>
        <w:ind w:hanging="0"/>
        <w:jc w:val="both"/>
        <w:rPr/>
      </w:pPr>
      <w:r>
        <w:rPr/>
        <w:tab/>
        <w:t>{n temeiul art.109 din Legea administra\iei publice locale,               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repartizarea pe unit`\i administrativ - teritoriale a sumelor defalcate din unele venituri ale bugetului de stat, aprobate pe anul 2005, jude\ului V@lcea, prin Legea nr.511/2004, privind bugetul de stat, pe anul 2005, potrivit anexelor nr.1, 2, 3,4, 4a,4b ]i 5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2.</w:t>
      </w:r>
      <w:r>
        <w:rPr/>
        <w:t>Se aprob` criteriile proprii de repartizare pe unit`\i administrativ - teritoriale a sumelor defalcate din impozitul pe venit, pentru echilibrarea bugetelor locale ale comunelor, ora]elor ]i municipiilor, potrivit anexei nr.6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b/>
        </w:rPr>
        <w:t>Art.3.</w:t>
      </w:r>
      <w:r>
        <w:rPr/>
        <w:t xml:space="preserve"> Anexele nr. 1, 2, 3, 4, 4a, 4b, 5 ]i 6 fac parte integrant` din prezenta hot`r@re.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Art.4.</w:t>
      </w:r>
      <w:r>
        <w:rPr/>
        <w:t xml:space="preserve"> Secretarul General al Jude\ului V@lcea, va comunica, prin Compartimentul Cancelarie, prezenta hot`r@re Direc\iei Economice, Direc\iei  Administra\ie Local` ]i Direc\iei Generale a Finan\elor Publice a Jude\ulu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, cu respectarea prevederilor art. 110, coroborate cu prevederile art. 46 alin.(3) din Legea administra\iei publice locale, nr.215/2001, cu modific`rile ]i complet`rile ulterioare;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AVIZAT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 din_____________2004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SA/1ex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23:00Z</dcterms:created>
  <dc:creator>Informatica</dc:creator>
  <dc:description/>
  <dc:language>en-US</dc:language>
  <cp:lastModifiedBy>Informatica</cp:lastModifiedBy>
  <dcterms:modified xsi:type="dcterms:W3CDTF">2004-12-20T09:24:00Z</dcterms:modified>
  <cp:revision>1</cp:revision>
  <dc:subject/>
  <dc:title>R O M ^ N I A</dc:title>
</cp:coreProperties>
</file>