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</w:t>
      </w:r>
      <w:r>
        <w:rPr>
          <w:b/>
          <w:lang w:val="it-IT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H O T ~ R ^ R E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rivind: aprobarea Bugetului de venituri ]i cheltuieli ]i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 xml:space="preserve">a Programului lucr`rilor de [ntre\inere ]i repara\ii drumuri ]i poduri jude\ene finan\ate din bugetul propriu al jude\ului, pe anul 2005, 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ale Regiei Autonome Jude\ene de Drumuri ]i Poduri V@lcea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  <w:t>Consiliul Jude\ean V@lcea, [ntrunit [n ]edin\a din data de 14.01.2005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Av@nd [n vedere Expunerea de motive [nregistrat` la nr.82 din 04.01.2005, prin care se propune aprobarea Bugetului de venituri ]i cheltuieli ]i a Programului lucr`rilor de [ntre\inere ]i repara\ii drumuri ]i poduri jude\ene finan\ate din bugetul propriu al jude\ului, pe anul 2005, ale Regiei Autonome Jude\ene de Drumuri ]i Poduri V@lcea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Lu@nd [n considerare Raportul de specialitate al Direc\iei Economice, [nregistrat la nr. 82 din 04.01.2005, precum ]i avizele comisiilor de specialitate 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{n conformitate cu prevederile art. 104 alin. (1) lit.”e” din Legea administra\iei publice locale nr. 215/2001, cu modific`rile ]i complet`rile ulterioare ]i cu prevederile art.9 alin.(2) din Ordonan\a Guvernului nr.15/1993, privind unele m`suri pentru restructurarea activit`\ii regiilor autonome, cu modific`rile ]i complet`rile ulterioare;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TextBodyIndent"/>
        <w:jc w:val="both"/>
        <w:rPr/>
      </w:pPr>
      <w:r>
        <w:rPr>
          <w:b/>
          <w:lang w:val="it-IT"/>
        </w:rPr>
        <w:t>Art.1.</w:t>
      </w:r>
      <w:r>
        <w:rPr>
          <w:lang w:val="it-IT"/>
        </w:rPr>
        <w:t xml:space="preserve"> Se aprob` bugetul de venituri ]i cheltuieli, pe anul 2005, al Regiei Autonome Jude\ene de Drumuri ]i Poduri V@lcea, prev`zut [n anexa nr.1. 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 xml:space="preserve">Art.2 </w:t>
      </w:r>
      <w:r>
        <w:rPr>
          <w:lang w:val="it-IT"/>
        </w:rPr>
        <w:t>Se aprob` Programul lucr`rilor de [ntre\inere ]i repara\ii drumuri ]i poduri jude\ene, finan\ate din bugetul propriu al jude\ului, al Regiei Autonome Jude\ene de Drumuri ]i Poduri V@lcea, pe anul 2005, prev`zut [n anexa nr.2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rt.3 </w:t>
      </w:r>
      <w:r>
        <w:rPr>
          <w:lang w:val="it-IT"/>
        </w:rPr>
        <w:t>Anexele nr.1 ]i 2 fac parte integrant` din prezenta hot`r@re.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TextBodyIndent"/>
        <w:jc w:val="both"/>
        <w:rPr/>
      </w:pPr>
      <w:r>
        <w:rPr>
          <w:b/>
          <w:lang w:val="it-IT"/>
        </w:rPr>
        <w:t>Art.4</w:t>
      </w:r>
      <w:r>
        <w:rPr>
          <w:lang w:val="it-IT"/>
        </w:rPr>
        <w:t xml:space="preserve"> Secretarul General al Jude\ului V@lcea, va comunica, prin Compartimentul Cancelarie, prezenta hot`r@re Direc\iei Economice, Direc\iei Administra\ie Local` ]i Regiei Autonome Jude\ene de Drumuri ]i Poduri V@lcea, [n vederea aducerii la [ndeplinire a prevederilor ei.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[n temeiul art.109, cu respectarea prevederilor art. 110,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it-IT"/>
        </w:rPr>
        <w:t xml:space="preserve">                                                                    </w:t>
      </w:r>
      <w:r>
        <w:rPr>
          <w:rFonts w:eastAsia="ArialUpR"/>
          <w:b/>
          <w:u w:val="single"/>
          <w:lang w:val="it-IT"/>
        </w:rPr>
        <w:t xml:space="preserve"> </w:t>
      </w:r>
      <w:r>
        <w:rPr>
          <w:b/>
          <w:u w:val="single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 11 din 14.01.2005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SA/1e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00:00Z</dcterms:created>
  <dc:creator>Victor Deaconescu</dc:creator>
  <dc:description/>
  <dc:language>en-US</dc:language>
  <cp:lastModifiedBy>Victor Deaconescu</cp:lastModifiedBy>
  <dcterms:modified xsi:type="dcterms:W3CDTF">2005-03-04T09:13:00Z</dcterms:modified>
  <cp:revision>2</cp:revision>
  <dc:subject/>
  <dc:title>     R O M ^ N I A</dc:title>
</cp:coreProperties>
</file>