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ind w:hanging="0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ind w:hanging="0"/>
        <w:jc w:val="both"/>
        <w:rPr>
          <w:u w:val="none"/>
        </w:rPr>
      </w:pPr>
      <w:r>
        <w:rPr>
          <w:u w:val="none"/>
        </w:rPr>
        <w:t>CONSILIUL JUDE|EAN V^LCE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PROCES – VERBAL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[ncheiat [n ]edin\a extraordinar` a 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Consiliului Jude\ean V@lcea din data de 18 ianuarie 2005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spacing w:lineRule="auto" w:line="240"/>
        <w:rPr/>
      </w:pPr>
      <w:r>
        <w:rPr/>
        <w:tab/>
        <w:t>La ]edin\a extraordinar` a Consiliului Jude\ean V@lcea, convocat` prin Dispozi\ia Pre]edintelui Consiliului Jude\ean V@lcea nr. din  , au participat: domnul pre]edinte Dumitru Bu]e, domnul vicepre]edinte Ion C@lea, domnul vicepre]edinte Nicolae P`tru, domnii consilieri jude\eni,  speciali]ti din cadrul aparatului propriu al Consiliului jude\ean, invita\i, reporteri ai mass-media ]i televiziunilor locale.</w:t>
      </w:r>
    </w:p>
    <w:p>
      <w:pPr>
        <w:pStyle w:val="Normal"/>
        <w:rPr/>
      </w:pPr>
      <w:r>
        <w:rPr/>
        <w:t>Dl.Bu]e - Doamnelor ]i domnilor consilieri jude\eni, bine a\i venit la ]edin\a extraordinar` a Consiliului Jude\ean V@lcea, convocat` pentru ast`zi 18 ianuarie 2005. }edin\a a fost convocat` din motive excep\ionale ]i eu vreau s` v` mul\umesc pentru efortul dumneavoastr` de a fi prezen\i. Din totalul de 33 consilieri jude\eni, sunt prezen\i 30 consilieri jude\eni, deci ]edin\a este statutar`. Motivul pentru care am organizat aceast` ]edin\` este acela de a supune analizei, dezbaterii ]i de a aproba un Protocol cu un set de m`suri, care, aplicate, vor asigura realuare activit`\ii de produc\ie la SC USG Govora SA R@mnicu V@lcea, asigurarea func\ion`rii [n totalitate a sec\iilor de produc\ie la SC OLTCHIM SA R@mnicu V@lcea. De asemenea, desf`]urarea activit`\ii [n condi\ii normale la Exploatarea Minier` Berbe]ti ]i Exploatarea Minier` R@mnicu V@lcea, unit`\i cu care CET Govora ]i SC USG SA au rela\ii contractuale ]i de la care primesc materiile prime. Dumneavoastr` cunoa]te\i c` la [nceputul anului 2005, [n primele zile ale anului, ca urmare a nepl`\ii energiei termice livrate de SC CET Govora SA R@mnicu V@lcea la Uzinele Sodice Govora, furnizarea aburului tehnologic - a energiei termice,  a fost sistat p@n` la g`sirea unor solu\ii de c`tre BEGA COM, cump`r`torul ac\iunilor de la USG Govora. BEGA COM a tergiversat g`sirea unor solu\ii, de]i au avut loc mai multe [nt@lniri [ntre unit`\ile de pe Platforma Chimic` ]i BEGA COM, at@t pe Platforma Chimic`, c@t ]i la sediul AVAS Bucure]ti, ocazie cu care s-au c`utat, ]i, [n final, s-au g`sit cele mai bune solu\ii ca activitatea s` fie repornit`. Sper`m c` problemele economice care erau puse [n dificultate, respectiv realizarea contractelor economice de livrarea produselor de la USG la CET Govora SA ]i  la OLTCHIM. O problem` deosebit` era ]i cea de ordin social, deorece foarte mul\i oameni nu []i mai g`seau rostul, locurile lor de munc` erau amenin\ate ]i ei se transformau [n ]omeri. Ultima discu\ie a fost [n cursul zilei de ieri, la sediul AVAS Bucure]ti, la care au participat din partea jude\ului V@lcea: doamna Anu\a Handolescu – Prefectul Jude\ului V@lcea, subsemnatul din partea Consiliului Jude\ean V@lcea, domnul Mircia Gut`u – Primarul Municipiului R@mnicu V@lcea, domnul Mihai B`lan – Directorul general al SC CET Govora SA, domnul Constantin Roibu – Directorul general OLTCHIM SA R@mnicu V@lcea. De asemenea, la aceast` echip`, s-au al`turat domnul Dorel Jurcan – senator ]i domnul Aurel Vl`doiu – deputat. Din partea BEGA COM ]i USG au fost prezen\i domnul Emil Cristescu ]i reprezentan\i din Consiliul de Administra\ie al USG, iar din partea AVAS Bucure]ti a participat pre]edintele acestei institu\ii, domnul Ursache, [nso\it de reprezentan\i ai Direc\iei Juridice ]i Postprivatizare. Discu\iile au [nceput [n jurul orei 10.00, s-au [ntins pe o perioad` destul de lung`, ]i s-au terminat [n jurul orei 17.00. Ceea  ce s-a discutat ]i convenit, s-a materializat [ntr-un Protocol care cuprinde m`suri ca situa\ia s` fie detensionat` ]i, [n timpul cel mai scurt, respectiv [n dup`-amiaza zilei de ast`zi, s` se [nceap` furnizarea energiei termice c`tre Uzinele Sodice Govora. Pentru acest lucru, [n cursul zilei de m@ine trebuie realizate condi\iile din Protocol. {n ceea ce ne prive]te pe noi, sunt convins c`, at@t Prefectura Jude\ului V@lcea ]i Consiliul Jude\ean V@lcea, c@t ]i Uzinele Sodice Govora ]i CET Govora vor realiza cele asumate prin acest Protocol, plec@nd de la ideea c` ]i BEGA COM va respecta obliga\iile asumate prin Protocol, pentru ca activitatea s` se desf`]oare [n bune condi\ii. Trebuie s` men\ion`m faptul c`, at@t Uzina de Sod` Govora, c@t ]i OLTCHIM au contracte [ncheiate pentru anul 2005 ]i nerealizarea acestora ar conduce la importante pierderi, la pierderea unor parteneri, lucru pe care nu ]i-l dore]te nimeni. Noi am ac\ionat la AVAS Bucure]ti ca o adev`rat` echip`, apreciez presta\ia doamnei Prefect Anu\a Handolescu, care [n prima zi de mandat s-a confruntat cu o situa\ie deosebit`. De asemenea, apreciez interven\ia domnului director general Constantin Roibu, care ]i de data aceasta ]i-a asumat o serie de responsabilit`\i dovedind c` este interesat ca activitatea de la OLTCHIM s` se desf`]oare [n condi\ii normale. S-a dovedit c` ceea ce am prezentat noi este perfect adev`rat, real ]i, dup` discu\ii, [n jurul orei 17.00, BEGA COM s-a angajat ]i s-a realizat acest Protocol, pe care ]i l-a [nsu]it ]i domnul Ursache. Noi am apreciat c` aceast` privatizare s-a f`cut cu o oarecare superficialitate ]i la timpul potrivit nu s-a avut [n vedere faptul c` activitatea pe Platforma Chimic` V@lcea este o activitate integrat` ]i c` aceste unit`\i sunt legate [ntre ele. Dumneavoastr` a\i luat cuno]tin\` de materialul pe care vi l-am prezentat ]i noi credem c`, cel pu\in la aceast` dat`, putem s` asigur`m repornirea activit`\ii la USG. {n situa\ia [n care m`surile cuprinse [n acest Protocol nu se vor realiza, ]i una dintre p`r\i le va [nc`lca, ne vom prezenta din nou la AVAS Bucure]ti, urm@nd ca aceast` institu\ie s` ia m`surile care se impun [n aceast` situa\ie. Nu ]tiu dac` dumneavoastr` a\i avut timpul necesar s` parcurge\i acest material. Ieri, la Bucure]ti, la AVAS, noi am fost dubla\i de avoca\i, astfel [nc@t ceea ce am facut ]i am scris s` fie realizabil ]i mai ales s` fie [n concordan\` cu prevederile legale. La aceast` or`, c@nd v` vorbesc, la SC CET Govora SA s-a convocat o ]edin\` a Consiliului de Administra\ie care a aprobat acest Protocol prin Decizia nr.128. Avem informa\ii c` ]i BEGA COM ac\ioneaz` la USG ca toate m`surile pe care ]i le-a asumat s` se realizeze, iar [n cursul zilei de m@ine s` putem trage o concluzie ]i s` putem [ncepe livrarea de energie termic` pentru repornirea activit`\ii. Urm`toarea etap` va fi aceea ca dup` ce vor fi [ndeplinite m`surile din Protocol, se vor preda ac\iunile rezultate din conversia crean\elor la AVAS, urm@nd ca AVAS-ul s` renegocieze ]i s` le v@nd` BEGA COM. {n memorandumul care se va [ncheia este normal ca noi s` facem ni]te propuneri, s` se aib` [n vedere integrarea Platformei Industriale de la V@lcea, s` punem anumite condi\ii celor de la BEGA COM ca s` nu se mai [nt@mple astfel de situa\ii nedorite. Dac` din partea dumneavoastr` sunt observa\ii, s` le discut`m, s` le l`murim [n m`sura [n care putem. Oricum lucrurile nu vor r`m@ne a]a, pentru c` noi va trebui s` inform`m AVAS-ul asupra modului cum se deruleaz` acest Protocol, care este ]i [nregistrat la AVAS, sub nr.921. de aceea noi am privit cu maxim` aten\ie problemele care au ap`rut pe Platforma Chimic` ]i ele sunt [n aten\ia noastr` de mai mult timp. Am avut discu\ii repetate cu cei de la BEGA COM ]i credem c` acum toat` lumea a [n\eles ce este cu aceast` interdependen\` a Platformei Chimice ]i c@t de important` este colaborarea [ntre cele trei societ`\i comerciale pentru economia ]i pentru cet`\enii jude\ului V@lcea. Dac` mai sunt observa\ii sau propuneri? Da, v` rog.</w:t>
      </w:r>
    </w:p>
    <w:p>
      <w:pPr>
        <w:pStyle w:val="Normal"/>
        <w:ind w:hanging="0"/>
        <w:rPr/>
      </w:pPr>
      <w:r>
        <w:rPr/>
        <w:tab/>
        <w:t>DL.Poenaru – Observ aici c` domnul director general Roibu nu a semnat acest Protocol ]i cred c` ar fi fost bine, dac` ast`zi era [n sal`, s` ne explice cum pl`te]te acele 74 miliarde lei, pentru c` OLTCHIM este [ntr-o situa\ie destul de delicat`.</w:t>
      </w:r>
    </w:p>
    <w:p>
      <w:pPr>
        <w:pStyle w:val="Normal"/>
        <w:ind w:hanging="0"/>
        <w:rPr/>
      </w:pPr>
      <w:r>
        <w:rPr/>
        <w:tab/>
        <w:t>Dl.Bu]e – Domnul Roibu a fost acolo, cunoa]te  con\inutul Protocolului ]i s-a angajat c` cei 74 miliarde lei vor fi achita\i la CET Govora. D@nsul a trebuit s` se retrag`, [n jurul orei 15.00, pentru a face o deplasare la Budapesta [n vederea [ncheierii unor contracte pentru OLTCHIM. A spus c` []i [nsu]e]te punctul de vedere pe care l-am negociat ]i l-am [nscris [n acest Protoco, urm@nd ca [n seara zilei de ast`zi s` semneze acest Protocol. {n ceea ce prive]te cei 74 miliarde lei pe care domnul director general Roibu s-a angajat s`-i pl`teasc`, OLTCHIM, va produce ]i va [nainta la USG bilete la ordin pl`tibile din luna februarie 2005 p@n` [n 31 octombrie 2005. Este vorba de o sum` care asigur` acoperirea consumului de CO2, de var industrial ]i de carbonat de sodiu, pe care OTLCHIM le preia de la USG.  Deci, OLTCHIM nu pl`te]te o dat` aceast` sum`, ci [n fiecare lun` p@n` la 31 octombrie 2005. Pentru cei 74 miliarde lei, la cererea domnului Roibu, BEGA COM s-a angajat c` [n cursul zilei de m@ine va veni cu gajuri mobiliare ]i imobiliare, care s` fie [nregistrate [n favoarea OLTCHIM, urm@nd ca dup` octombrie 2005 p@n` la 31 decembrie 2007, la nivelul acestor garan\ii deja constituite, s` se produc` alte bilete la ordin la pachet de 74 miliarde lei.</w:t>
      </w:r>
    </w:p>
    <w:p>
      <w:pPr>
        <w:pStyle w:val="Normal"/>
        <w:ind w:hanging="0"/>
        <w:rPr/>
      </w:pPr>
      <w:r>
        <w:rPr/>
        <w:tab/>
        <w:t>Dl.Persu – Cred c` a\i modificat aici, la pct.2 art.1, pe perioada februarie – octombrie 2005, [n sum` de 8,6 miliarde lei lunar, cred.</w:t>
      </w:r>
    </w:p>
    <w:p>
      <w:pPr>
        <w:pStyle w:val="Normal"/>
        <w:ind w:hanging="0"/>
        <w:rPr/>
      </w:pPr>
      <w:r>
        <w:rPr/>
        <w:tab/>
        <w:t>Dna Li\` - S-a modificat [n Consiliul de Administra\ie.</w:t>
      </w:r>
    </w:p>
    <w:p>
      <w:pPr>
        <w:pStyle w:val="Normal"/>
        <w:rPr/>
      </w:pPr>
      <w:r>
        <w:rPr/>
        <w:t>Dl. Poenaru – Conversia de ac\iuni care s-a f`cut este legal` ]i, la USG, ac\ionar principal este CET-ul.</w:t>
      </w:r>
    </w:p>
    <w:p>
      <w:pPr>
        <w:pStyle w:val="Normal"/>
        <w:rPr/>
      </w:pPr>
      <w:r>
        <w:rPr/>
        <w:t>Dl.Bu]e – {n Protocol este f`cut` aceast` men\iune. {n momentul [n care BEGA COM va prezenta, sper`m [n cursul zilei de m@ine, instrumente de plat` garantate pentru cei 104 miliarde lei – consum de energie din ultima parte a anului 2004, se va [ntocmi proiectul de hot`r@re sau de cedare a acestor ac\iuni la AVAS. CET Govora nu pred` aceste ac\iuni la BEGA COM,  ci vor fi predate la AVAS, urm@nd ca, [n baza unui Memorandum s` predea aceste ac\iuni la BEGA COM, cu plata [n dou` rate. Prima rat` la data de 31 octombrie 2005, dup` ce se vor [ncasa 174 miliarde lei, ca o condi\ie a ced`rii primei rate din cele 426 miliarde lei la BEGA COM, implicit prin plata de c`tre aceasta a jum`tate din suma pe care trebuie s` o pl`teasc` de 50 miliarde lei, restul de 160 miliarde lei fiind ajutor de stat. A doua rat` din ac\iunile provenite din conversie, transferul de la AVAS c`tre BEGA COM, se va face la sf@r]itul anului 2007, c@nd BEGA COM va trebui s` pl`teasc`  diferen\a de 50 miliarde lei, care este partea proprie, iar Ministerul de Finan\e s` elibereze suma de 160 miliarde lei care se va [ncasa de c`tre CET Govora. {n situa\ia [n care BEGA COM nu va onora aceste obliga\ii, la termenul stabilit conform pct.10 din Protocol, ac\iunile vor trece, de drept, [n portofoliul CET Govora.</w:t>
      </w:r>
    </w:p>
    <w:p>
      <w:pPr>
        <w:pStyle w:val="Normal"/>
        <w:rPr/>
      </w:pPr>
      <w:r>
        <w:rPr/>
        <w:t>Domnul Pre]edinte Bu]e d` citire art.10 din Protocol.</w:t>
      </w:r>
    </w:p>
    <w:p>
      <w:pPr>
        <w:pStyle w:val="Normal"/>
        <w:rPr/>
      </w:pPr>
      <w:r>
        <w:rPr/>
        <w:t>Dl.Bu]e – Dac` nu vor fi probleme cu cele 104 miliarde lei, la data de 31 octombrie 2005, BEGA COM trebuie s` pl`teasc` 50 miliarde lei, iar CET Govora trebuie s` primeasc` de la Ministerul de Finan\e, ca ajutor de stat, [n jur de 212 – 215 miliarde lei. Dup` ce BEGA COM va achita ]i diferen\a de 174 miliarde lei ]i va pl`ti, prin AVAS, CET-ului cele 50 miliarde lei, CET Govora va fi [ndrept`\it` s` primeasc` de la Ministerul de Finan\e rata a doua. {n acel moment cele 426 miliarde lei rezultate din conversie vor trece definitiv [n portofoliul BEGA COM.</w:t>
      </w:r>
    </w:p>
    <w:p>
      <w:pPr>
        <w:pStyle w:val="Normal"/>
        <w:rPr/>
      </w:pPr>
      <w:r>
        <w:rPr/>
        <w:t>Dl.Dubinciuc – Dac` nu pl`te]te prima tran]`, ce se [nt@mpl`?</w:t>
      </w:r>
    </w:p>
    <w:p>
      <w:pPr>
        <w:pStyle w:val="Normal"/>
        <w:rPr/>
      </w:pPr>
      <w:r>
        <w:rPr/>
        <w:t>Dl.Bu]e – Dac` nu pl`tesc, nerespectarea termenelor de 31 octombrie 2005, respectiv 31 decembrie 2007, va duce la desfiin\area contractului de privatizare, f`r` punere [n [nt@rziere ]i f`r` nici o alt` formalitate prealabil`.</w:t>
      </w:r>
    </w:p>
    <w:p>
      <w:pPr>
        <w:pStyle w:val="Normal"/>
        <w:rPr/>
      </w:pPr>
      <w:r>
        <w:rPr/>
        <w:t>Dl.Dubinciuc – Este valabil ]i la prima ]i la adoua tran]`?</w:t>
      </w:r>
    </w:p>
    <w:p>
      <w:pPr>
        <w:pStyle w:val="Normal"/>
        <w:rPr/>
      </w:pPr>
      <w:r>
        <w:rPr/>
        <w:t>Dl.Bu]e – Da.</w:t>
      </w:r>
    </w:p>
    <w:p>
      <w:pPr>
        <w:pStyle w:val="Normal"/>
        <w:rPr/>
      </w:pPr>
      <w:r>
        <w:rPr/>
        <w:t>Dl.F[rtat – Dumneavoastr` a\i zis c` o s` v` str`dui\i s` afla\i con\inutul acelui contract de privatizare.</w:t>
      </w:r>
    </w:p>
    <w:p>
      <w:pPr>
        <w:pStyle w:val="Normal"/>
        <w:rPr/>
      </w:pPr>
      <w:r>
        <w:rPr/>
        <w:t>Dl.Bu]e – Am avut posibilitatea s` [l cer, dar Directorul Direc\iei Juridice mi-a spus c` nu poate s` mi-l pun` la dispozi\ie con\inutul acestui contract, fiind un document confiden\ial, [ntre cele dou` p`r\i. Eu am spus atunci ca nu cumva s` includem [n acest Protocol clauze care s` fie [n contradic\ie cu clauzele din contractul de privatizare. Cei de la Direc\ia Juridic` mi-au r`spuns c` pentru acest lucru au fost d@]ii prezen\i la aceast` [nt@lnire.</w:t>
      </w:r>
    </w:p>
    <w:p>
      <w:pPr>
        <w:pStyle w:val="Normal"/>
        <w:rPr/>
      </w:pPr>
      <w:r>
        <w:rPr/>
        <w:t>Dl.F[rtat – Mi se pare logic ca Actul Adi\ional, cel pu\in con\inutul acestuia, s`-l citi\i ]i dumneavoastr`, pentru c`, totu]i, face\i parte din semnatarii acestui Protocol.</w:t>
      </w:r>
    </w:p>
    <w:p>
      <w:pPr>
        <w:pStyle w:val="Normal"/>
        <w:rPr/>
      </w:pPr>
      <w:r>
        <w:rPr/>
        <w:t>Dl.Bu]e – Care Act Adi\ional?</w:t>
      </w:r>
    </w:p>
    <w:p>
      <w:pPr>
        <w:pStyle w:val="Normal"/>
        <w:rPr/>
      </w:pPr>
      <w:r>
        <w:rPr/>
        <w:t>Dl.F[rtat – Actul care se va [ncheia p@n` la data de 15 februarie 2005.</w:t>
      </w:r>
    </w:p>
    <w:p>
      <w:pPr>
        <w:pStyle w:val="Normal"/>
        <w:rPr/>
      </w:pPr>
      <w:r>
        <w:rPr/>
        <w:t>Dl.Bu]e – Categoric. Ne vom [nt@lni din nou la AVAS, [n aceea]i echip`, pentru c` [n acel Memorandum care se va [ncheia, noi vom [ncerca s` includem condi\ii legate de func\ionalitatea Platformei Chimice, ]i, este bine s` [n\eleag` toat` lumea, c` noi nu vom l`sa s` se [nchid` o fabric`.</w:t>
      </w:r>
    </w:p>
    <w:p>
      <w:pPr>
        <w:pStyle w:val="Normal"/>
        <w:rPr/>
      </w:pPr>
      <w:r>
        <w:rPr/>
        <w:t>Dl.Dubinciuc – Datoriile curente vor fi pl`tite la timp?</w:t>
      </w:r>
    </w:p>
    <w:p>
      <w:pPr>
        <w:pStyle w:val="Normal"/>
        <w:rPr/>
      </w:pPr>
      <w:r>
        <w:rPr/>
        <w:t>Dl.Bu]e – Noi am prev`zut o clauz`, [n sensul c` acestea s` fie garantate cu acreditive. Deci, eu v` asigur, c` ceea ce am prev`zut aici, se vor realiza [n totalitate.</w:t>
      </w:r>
    </w:p>
    <w:p>
      <w:pPr>
        <w:pStyle w:val="Normal"/>
        <w:rPr/>
      </w:pPr>
      <w:r>
        <w:rPr/>
        <w:t>Dl.Dubinciuc – Pe undeva mie mi se pare c` este o activitate ocult` a BEGA COM ]i trebuie foarte bine monitoriza\i ca s` nu mai fac` nici un pas gre]it.</w:t>
      </w:r>
    </w:p>
    <w:p>
      <w:pPr>
        <w:pStyle w:val="Normal"/>
        <w:rPr/>
      </w:pPr>
      <w:r>
        <w:rPr/>
        <w:t>Dl.Bu]e – Noi nu mai trebuie s` ajungem niciodat` [n aceast` postur` [n care suntem acum.</w:t>
      </w:r>
    </w:p>
    <w:p>
      <w:pPr>
        <w:pStyle w:val="Normal"/>
        <w:rPr/>
      </w:pPr>
      <w:r>
        <w:rPr/>
        <w:t>Dl.Com`nescu – Ave\i cuno]tin\`, dac` p@n` la ora aceasta s-au realizat prevederile art.12?</w:t>
      </w:r>
    </w:p>
    <w:p>
      <w:pPr>
        <w:pStyle w:val="Normal"/>
        <w:rPr/>
      </w:pPr>
      <w:r>
        <w:rPr/>
        <w:t xml:space="preserve">Dl.Bu]e – Nu am cuno]tin\`, dar ]tiu c` toat` lumea este acolo, inclusiv domnul Emil Cristescu. Deci, acesta a fost angajamentul pe care toat` lumea ]i l-a asumat [n decursul zilei de ieri.      </w:t>
      </w:r>
    </w:p>
    <w:p>
      <w:pPr>
        <w:pStyle w:val="Normal"/>
        <w:rPr/>
      </w:pPr>
      <w:r>
        <w:rPr/>
        <w:t>Dl.Spori] – Doamnelor ]i domnilor colegi. Eu zic c` problema trebuie [mp`r\it` [n dou`. Noi ne-am adunat ast`zi aici [n calitate de consilieri jude\eni, s` vedem care este pozi\ia persoanei juridice, CET Govora, c`ruia [i suntem st`p@ni, noi Consiliul Jude\ean V@lcea. Analiz@nd acest Protocol, constat c` marele perdant ale acestuia este CET Govora. Datorii din anul 2002 le vom duce, prin e]alonare, p@n` [n anul 2007, ]i probabil c` banii din anul 2002, cu toate actualiz`rile f`cute, nu mai pot fi bani egali. Al doilea lucru este acela c` Protocolul nu se vrea dec@t un document [n situa\ie de criz` ]i care rezolv` pentru moment aceast` situa\ie. Din punctul meu de vedere, analiz@nd acest Protocol, nu am nici o certitudine c` [n anul 2014 nu se va discuta de ree]alonarea datoriilor din anul 2005 p@n` [n anul 2007. S-a sugerat aici o monitorizare, dar sunt de p`rere c` ea trebuie s` aib` [n spate un program riguros urm`rit. A doua problem`. Sigur c` trebuie s` accept`m acest` situa\ie, acest Protocol, pentru o situa\ie de criz`, [ns` noi suntem pu]i, [n calitatea noastr` de consilieri jude\eni, s` rezolv`m problemele AVAS-ului ]i alte contracte de natur` juridic` sau de natur` economic`. Problemele acestea, dumneavoastr`, ca membru [n Comisia Consultativ`, le ve\i rezolva acolo, [mpreun` cu Prefectura Jude\ului V@lcea. A\i spus un lucru ]i eu vreau s` fac un mic comentariu. Da, s-a dezintegrat o activitate integrat`. Cine ]i-a permis o asemenea gaf`? Iar acum, am \inut [n via\` acest holding nedeclarat, tot noi p`r\ile care au r`mas, s` zicem, neprivatizate. Nu cumva privatizarea ar trebui declarat` neru]it` ]i ref`cut acest holding, care s` func\ioneze pe principiile economiei de pia\`? Nu cumva AVAS – ul ar trebui s`-]i recunoasc` gafa pe care a f`cut-o? Pentru c`, s` ]ti\i, aici este o treab` f`cut` la dou` capete. Sigur c` BEGA COM  va [ncerca s` ob\in` maxim de profit, inclusiv din aceast` speculare a banilor care se deprecieaz` la CET, dar la el []i vor produce efectul ]i se constituie [ntr-un credit. Nu cumva noi, Consiliul Jude\ean, asta ar trebui s` decidem aici? Mai putem tolera creditarea aceasta mascat` a BEGA COM p@n` la calendele grece]ti? Preoblema este foarte complicat` pentru c` ]i AVAS-ul, care ne-a am@nat c@teva luni de zile, nu a luat o atitudine clar`. Eu cred c` nici [n momentul de fa\` nu este foarte clar cu noi.</w:t>
      </w:r>
    </w:p>
    <w:p>
      <w:pPr>
        <w:pStyle w:val="Normal"/>
        <w:rPr/>
      </w:pPr>
      <w:r>
        <w:rPr/>
        <w:t>Dl.Bu]e – Ieri, AVAS-ul a avut o pozi\ie pe care eu am apreciat-o. pre]edintele AVAS a spus c` dac` acest Protocol nu se va respecta, se va produce un document privind anularea privatiz`rii USG-ului.</w:t>
      </w:r>
    </w:p>
    <w:p>
      <w:pPr>
        <w:pStyle w:val="Normal"/>
        <w:rPr/>
      </w:pPr>
      <w:r>
        <w:rPr/>
        <w:t>Dl.Spori] – Dar problema era de alt` natur`. De ce nu se accept` aceast` idee, ]i se accept` un time aut, ca BEGA COM s`-]i r`scumpere prin aceste e]alon`ri, pachetul majoritar de ac\iuni. Mi se pare c` noi, f`r` s` vrem, facem jocul unora care nu prea \in cont de situa\ia general` a jude\ului V@lcea. Iar  noi, acum, trebuie s` judec`m cu inima, s` rezolv`m o problem` de compromis, s` evit`m [n ]omaj [n mas`, s` evit`m deprecierile indicatorilor economici ai OLTCHIM, de]i problema acestuia nu este a Consiliul Jude\ean. Problema noastr` este problema CET-ului, iar pe noi ne intereseaz` masa acesta social` de oameni care sunt afecta\i direct sau indirect. Este singurul argument pentru care, cu str@ngere de inim`, va trebui s` votez acest acest document. Dar din punctul cel`lalt de vedere, ca ]i st`p@n al CET-ului, s` ]ti\i c` ar trebui s` vot`m [mpotriv`, pentru c` [i erod`m performan\ele.</w:t>
      </w:r>
    </w:p>
    <w:p>
      <w:pPr>
        <w:pStyle w:val="Normal"/>
        <w:rPr/>
      </w:pPr>
      <w:r>
        <w:rPr/>
        <w:t>Dl.Bu]e – Ceea ce spune\i dumneavoastr` este corect, dar, s` nu ne d`m acordul ast`zi, ar [nsemna ca Platforma Chimic` s` fie oprit`, iar pierderile ar fi incalculabile. Amendamentele pe care trebuie s` le facem, le vom face la acest Protocol de predare a ac\iunilor, rezultate din conversie, c`tre AVAS.</w:t>
      </w:r>
    </w:p>
    <w:p>
      <w:pPr>
        <w:pStyle w:val="Normal"/>
        <w:rPr/>
      </w:pPr>
      <w:r>
        <w:rPr/>
        <w:t>Dl.Dubinciuc – AVAS-ul nu a v`zut c` BEGA COM nu are bani s` pl`teasc` contractul acesta de privatizare?</w:t>
      </w:r>
    </w:p>
    <w:p>
      <w:pPr>
        <w:pStyle w:val="Normal"/>
        <w:rPr/>
      </w:pPr>
      <w:r>
        <w:rPr/>
        <w:t>Dl.Bu]e – {n ceea ce prive]te plata ac\iunilor din contractul de privatizare, plata este pe data de 30 sau 31 ianuarie 2005, conform acestuia.</w:t>
      </w:r>
    </w:p>
    <w:p>
      <w:pPr>
        <w:pStyle w:val="Normal"/>
        <w:rPr/>
      </w:pPr>
      <w:r>
        <w:rPr/>
        <w:t>Dl.Persu – Eu unul o s` votez, pentru c` este [n interesul oamenilor, dar problema este alta. Noi suntem [n total` necuno]tin\` de cauz` asupra con\inutului contractului de privatizare. Crean\ele care s-au convertit [n ac\iuni, [n sum` de peste 426 miliarde lei, noi nu ]tim [n ce condi\ii s-au stabilit, s` fie e]alonate, s` fie anulate. Eu \in foarte bine minte c` [n Consiliul Jude\ean, noi nu am fost de acord cu aceast` conversie ]i am ac\ionat [n justi\ie.</w:t>
      </w:r>
    </w:p>
    <w:p>
      <w:pPr>
        <w:pStyle w:val="Normal"/>
        <w:rPr/>
      </w:pPr>
      <w:r>
        <w:rPr/>
        <w:t>Dl.Com`nescu – Este adev`rat c` toate crean\ele s-au transformat [n ac\iuni. Convertirea lor s-a f`cut condi\ionat, adic`, se va preda BEGA COM-ului la nivelul valorii de privatizare [n jur de 25.000 lei ac\iunea. {n condi\iile [n care nu se recupereaz` toat` valoarea ]i nu se putea dec@t vreo 80-90 miliarde lei din cei 426 miliarde lei, a r`mas ca Ministerul de Finan\e s` acopere diferen\a. Acest document a fost semnat ]i de mine.</w:t>
      </w:r>
    </w:p>
    <w:p>
      <w:pPr>
        <w:pStyle w:val="Normal"/>
        <w:rPr/>
      </w:pPr>
      <w:r>
        <w:rPr/>
        <w:t>Dl.Bu]e – Aceste ac\iuni au un fel al lor. Ele sunt ac\iuni care au o anumit` destina\ie. Dac` nu se f`cea privatizarea USG-ului aceste ac\iuni nu mai existau. Deci, ele sunt ac\iuni provenite ca urmare a procesului de privatizare, [n ideea ca ele s` fie preluate de c`tre cump`r`tor.</w:t>
      </w:r>
    </w:p>
    <w:p>
      <w:pPr>
        <w:pStyle w:val="Normal"/>
        <w:rPr/>
      </w:pPr>
      <w:r>
        <w:rPr/>
        <w:t>Dl.Badea – De acord, dar [n situa\ia [n care ast`-var` CET-ul era ac\ionar, ]i cu aceast` conversie, chiar majoritar, avea 51,29%, nu ne avantajeaz` s` renun\`m la cei 70 de miliarde lei ]i s` ne pastr`m pozi\ia de ac\ionar majoritar?</w:t>
      </w:r>
    </w:p>
    <w:p>
      <w:pPr>
        <w:pStyle w:val="Normal"/>
        <w:rPr/>
      </w:pPr>
      <w:r>
        <w:rPr/>
        <w:t>Dl.Bu]e – Atunci cade privatizarea ]i nu mai sunt valabile nici facilit`\ile care s-au ob\inut pe urma ei.</w:t>
      </w:r>
    </w:p>
    <w:p>
      <w:pPr>
        <w:pStyle w:val="Normal"/>
        <w:rPr/>
      </w:pPr>
      <w:r>
        <w:rPr/>
        <w:t>Dl.Dubinciuc – Eu nu sunt de specialitate, dar cei care sunt ar trebui s` ias` la ramp` ]i s` spun`, pentru c` noi f`r` s` ]tim ce scrie [n contractul de privatizare, vorbim alt` limb`.</w:t>
      </w:r>
    </w:p>
    <w:p>
      <w:pPr>
        <w:pStyle w:val="Normal"/>
        <w:rPr/>
      </w:pPr>
      <w:r>
        <w:rPr/>
        <w:t xml:space="preserve">Dl.Bu]e – Aceste clauze sau m`suri din Protocol nu vin [n contradic\ie cu clauzele din contractul de privatizare. Pentru acest lucru au fost prezen\i juri]ti de la AVAS acolo. </w:t>
      </w:r>
    </w:p>
    <w:p>
      <w:pPr>
        <w:pStyle w:val="Normal"/>
        <w:rPr/>
      </w:pPr>
      <w:r>
        <w:rPr/>
        <w:t>Dl.Predic` - A\i spus de ni]te ajutoare de stat. Preciza\i, mai pe [n\elesul nostru [n ce constau aceste ajutoare.</w:t>
      </w:r>
    </w:p>
    <w:p>
      <w:pPr>
        <w:pStyle w:val="Normal"/>
        <w:rPr/>
      </w:pPr>
      <w:r>
        <w:rPr/>
        <w:t>Dl.Bu]e – O ac\iune nominal` a fost de 25.000 lei. Ea nu s-a v@ndut la BEGA COM cu aceast` sum`, ci cu o sum` mai mic`. Preluarea de c`tre BEGA COM a ac\iunilor din conversie se face la valoarea cu care a cump`rat ac\iunile ini\iale. Diferen\a se d` prin ajutor de stat, confirmat de c`tre Consiliul Concuren\ei ]i ob\inerea avizului de la Bruxelles de la Uniunea European`, pentru c` ajutoare de stat nu se dau dec@t cu avizul acestui organism. Acest aviz exist` la ora actual` la AVAS ]i Ministerul Finan\elor prin plata celor dou` rate la termenele convenite ieri, va elibera diferen\a de la pre\ul ac\iunii p@n` la valoarea nominal` de 25.000 lei.</w:t>
      </w:r>
    </w:p>
    <w:p>
      <w:pPr>
        <w:pStyle w:val="Normal"/>
        <w:rPr/>
      </w:pPr>
      <w:r>
        <w:rPr/>
        <w:t xml:space="preserve">Dl.Com`nescu – Aceasta este reglementarea.               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Dl.Bu]e – Mai sunt observa\ii sau comentarii? Dac` nu, supun la vot acest Protocol, [n forma [n care a fost prezentat, cu asigurarea c` [n ceea ce ne prive]te vom face monitorizarea corespunz`toare ca BEGA COM s`-]i onoreze obliga\iile ]i ca activitatea de pe platforma chimic` s` se desf`]oare [n mod normal. Cine este pentru? Cineva [mpotriv`? – Nu. Se ab\ine cineva? – Da. Domnul Poenaru. V` mul\umesc.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rPr/>
      </w:pPr>
      <w:r>
        <w:rPr/>
        <w:t xml:space="preserve">{n urma votului, se aprob` cu o ab\inere acest Protocolul. </w:t>
      </w:r>
    </w:p>
    <w:p>
      <w:pPr>
        <w:pStyle w:val="Normal"/>
        <w:ind w:firstLine="6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"/>
        <w:ind w:firstLine="720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Doamnelor ]i domnilor consilieri jude\eni,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/>
          <w:i/>
        </w:rPr>
      </w:r>
    </w:p>
    <w:p>
      <w:pPr>
        <w:pStyle w:val="Normal"/>
        <w:rPr/>
      </w:pPr>
      <w:r>
        <w:rPr/>
        <w:t>V` mul\umesc pentru particip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eclar` [nchise lucr`rile ]edin\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tru care am [ncheiat prezentul proces verbal [ntr-un singur exemplar.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PRE}EDINTE,</w:t>
        <w:tab/>
        <w:tab/>
        <w:tab/>
        <w:tab/>
        <w:tab/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Dumitru Bu]e</w:t>
        <w:tab/>
        <w:tab/>
        <w:tab/>
        <w:tab/>
        <w:tab/>
        <w:t xml:space="preserve">  Constantin Dirine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DCA/DCA/1 ex.</w:t>
      </w:r>
      <w:r>
        <w:rPr/>
        <w:t xml:space="preserve"> </w:t>
      </w:r>
    </w:p>
    <w:sectPr>
      <w:footerReference w:type="default" r:id="rId2"/>
      <w:type w:val="nextPage"/>
      <w:pgSz w:w="12240" w:h="15840"/>
      <w:pgMar w:left="170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0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10.9pt;mso-wrap-distance-left:0pt;mso-wrap-distance-right:0pt;mso-wrap-distance-top:0pt;mso-wrap-distance-bottom:0pt;margin-top:0.05pt;mso-position-vertical-relative:text;margin-left:4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80"/>
      <w:outlineLvl w:val="7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i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224"/>
    </w:pPr>
    <w:rPr>
      <w:rFonts w:ascii="TimesRomanR" w:hAnsi="TimesRomanR" w:cs="TimesRoman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>
      <w:ind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/>
    <w:rPr>
      <w:sz w:val="26"/>
    </w:rPr>
  </w:style>
  <w:style w:type="paragraph" w:styleId="BodyTextIndent3">
    <w:name w:val="Body Text Indent 3"/>
    <w:basedOn w:val="Normal"/>
    <w:qFormat/>
    <w:pPr/>
    <w:rPr>
      <w:sz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480"/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8:47:00Z</dcterms:created>
  <dc:creator>carmina</dc:creator>
  <dc:description/>
  <dc:language>en-US</dc:language>
  <cp:lastModifiedBy>cam37</cp:lastModifiedBy>
  <cp:lastPrinted>2005-02-01T15:15:00Z</cp:lastPrinted>
  <dcterms:modified xsi:type="dcterms:W3CDTF">2005-02-03T12:41:00Z</dcterms:modified>
  <cp:revision>266</cp:revision>
  <dc:subject/>
  <dc:title/>
</cp:coreProperties>
</file>