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UpR"/>
          <w:b/>
          <w:sz w:val="24"/>
        </w:rPr>
        <w:t xml:space="preserve"> </w:t>
      </w:r>
      <w:r>
        <w:rPr>
          <w:sz w:val="24"/>
          <w:lang w:val="en-GB"/>
        </w:rPr>
        <w:t>CONSILIUL JUDE|EAN V^LCE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2"/>
        <w:ind w:hanging="0"/>
        <w:jc w:val="center"/>
        <w:rPr>
          <w:sz w:val="24"/>
          <w:u w:val="single"/>
        </w:rPr>
      </w:pPr>
      <w:r>
        <w:rPr>
          <w:sz w:val="24"/>
          <w:u w:val="single"/>
        </w:rPr>
        <w:t>PROCES-VERBAL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[ncheiat  la ]edin\a ordinar` a Consiliului Jude\ean V@lcea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din data de 14 ianuarie 2005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Dl.Bu]e – Domnelor ]i domnilor consilieri jude\eni, stima\i invita\i, bun` ziua ]i bine a\i venit la ]edin\a ordinar` a Consiliului Jude\ean V@lcea, convocat` ast`zi, 14 ianuarie 2005, prin Dispozi\ia Pre]edintelui Consiliului Jude\ean V@lcea nr.4 din 07.01.2005. Sunt prezen\i 28 de consilieri jude\eni, absenteaz` 5 consilieri jude\eni, deci Consiliul jude\ean este legal [ntrunit. V` propun s` [l scuz`m pe domnul consilier jude\ean Chelcea Gheorghe, care trebuie s` fie prezent, la ora 10.00, pe Platforma chimic`, la [nt@lnirea conducerii unit`\ilor de pe Platform` cu sindicatele de acolo. Le ]edin\`, particip`, de asemenea, conduc`tori ai instu\iilor ]i serviciilor publice de sub autoritatea Consiliului Jude\ean V@lcea, func\ionari din cadrul aparatului propriu al Consiliului jude\ean ]i reprezentan\i ai presei. Cred c` sunt [n asentimentul dumneavoastr` ca, [nainte de a prezenta ordinea de zi, s` o felicit`m pe doamna Anu\a Handolescu, consilier jude\ean din partea Partidului Democrat, pentru numirea domniei sale [n [nalta demnitate de Prefect al jude\ului V@lcea ]i s` [i ur`m succes pentru a reprezenta jude\ul V@lcea, nevoile jude\ului nostru [n a]a fel [nc@t acesta s` devin` ceea ce trebuie s` devin`. Domnia sa va trebui s` fac` eforturi deosebite [n rela\ia cu institu\iile jude\ului V@lcea, [n rela\ia cu Guvernul Rom@niei, pentru a ob\ine fondurile necesare, pentru a ob\ine ceea ce trebuie pentru ca jude\ul V@lcea s` devin` un jude\ pe care ni-l dorim cu to\ii. De asemenea, cred c`, plec@nd din r@ndul nostru,  [ntre institu\ia Consiliului jude\ean ]i cea a Prefecturii V@lcea va fi o colaborare perfect` ]i [mpreun` s` ac\ion`m pentru realizarea dezideratelor care se impun acestor dou` institu\ii importante ale jude\ului V@lcea. S` o felicit`m pe doamna Anu\a Handolescu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Dna Handolescu – Domnule pre]edinte, dac` a\i [nceput a]a de pesimist, eu v` mul\umesc pentru felicit`ri, [n ciuda faptului c` o bun` parte din dumneavoastr` nu prea ave\i [ncredere [n capacit`\ile doamnelor ]i, [n [n aceste condi\ii, sta\i mai sceptici dac` o femeie poate face treab`, [ns` eu sper ca doamnele s` vad` un deschiz`tor de drumuri pentru d@nsele. Mul\umesc [n mod deosebit colegilor consilieri pentru faptul c`, indiferent c` ne-am certat, c` am avut alterca\ii pe perioada celor c@teva luni de func\ionare a Consiliului jude\ean, dar am c`utat [ntotdeauna s` ac\ionez [n interesul jude\ului. Mul\umesc [n mod deosebit colegilor din Alian\`, care m-au sus\inut [n promovarea [n aceast` func\ie, ]i, [n special, colegilor din Partidul Democrat, pentru c` f`r` ei nu puteam s` fac absolut nimic. Sper c` cei din acel arc, pe care dumneavoastr` l-a\i numit a]a, []i vor reveni [n materie de arc ]i se vor g@ndi c` mai pu\in politica total`, linia total` conteaz`, c@t conteaz` interesele jude\ului dincolo de interesele oric`rei forma\iuni politice. Eu v` invit pe to\i dup`-amiaz`, la orele 17.00, s` participa\i la instalarea mea oficial` [n aceast` func\ie, [n sala 2 a Prefecturii V@lcea. V` mul\umesc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Dl.Bu]e - Supun aten\iei ]i aprob`rii dumneavoastr` urm`torul proiect al ordinii de zi. Se d` citire. Supun la vot ordinea de zi prezentat`. Cine este pentru? Cineva [mpotriv`? – Nu. Se ab\ine cineva? – Nu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{n urma votului, se aprob` [n unanimitate ordinea de zi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1:</w:t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l.Bu]e - Aprobarea procesului verbal al ]edin\ei anterioare a Consiliului Jude\ean V@lcea.</w:t>
      </w:r>
    </w:p>
    <w:p>
      <w:pPr>
        <w:pStyle w:val="Normal"/>
        <w:rPr>
          <w:sz w:val="24"/>
        </w:rPr>
      </w:pPr>
      <w:r>
        <w:rPr>
          <w:sz w:val="24"/>
        </w:rPr>
        <w:t>Sunt observa\ii privind cele consemnate [n procesul-verbal din data de 22 decembrie 2004?  - Nu. Dac` nu sunt, supun aprob`rii dumneavoastr` procesul-verbal.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1.</w:t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2: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Bu]e - Informare privind activitatea desf`]urat` de Pre]edintele Consiliului Jude\ean V@lcea [ntre cele dou` ]edin\e ordinare ale Consiliului Jude\ean V@lcea.</w:t>
      </w:r>
    </w:p>
    <w:p>
      <w:pPr>
        <w:pStyle w:val="Normal"/>
        <w:rPr>
          <w:sz w:val="24"/>
        </w:rPr>
      </w:pPr>
      <w:r>
        <w:rPr>
          <w:sz w:val="24"/>
        </w:rPr>
        <w:t>La acest punct sunt prezentate principalele ac\iuni ale Pre]edintelui Consiliului Jude\ean V@lcea [ntre cele dou` ]edin\e ordinare ale Consiliului jude\ean, 18 noiembrie 2004 – 14 ianuarie 2005. Dac` sunt observa\ii?  - Nu. Dac` nu sunt, trecem la urm`toarele puncte de pe ordinea de zi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3: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Bu]e - Proiect de hot`r@re privind [ncetarea mandatului de consilier jude\ean al domnului Jurcan Dorel.</w:t>
      </w:r>
    </w:p>
    <w:p>
      <w:pPr>
        <w:pStyle w:val="BodyText3"/>
        <w:ind w:firstLine="720"/>
        <w:rPr/>
      </w:pPr>
      <w:r>
        <w:rPr>
          <w:b/>
          <w:sz w:val="24"/>
          <w:u w:val="single"/>
        </w:rPr>
        <w:t>Punctul 4:</w:t>
      </w:r>
      <w:r>
        <w:rPr>
          <w:sz w:val="24"/>
        </w:rPr>
        <w:t xml:space="preserve"> 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Bu]e - Proiect de hot`r@re privind [ncetarea mandatului de consilier jude\ean al domnului Fr@ncu Emilian-Valentin.</w:t>
      </w:r>
    </w:p>
    <w:p>
      <w:pPr>
        <w:pStyle w:val="BodyText3"/>
        <w:ind w:firstLine="720"/>
        <w:rPr/>
      </w:pPr>
      <w:r>
        <w:rPr>
          <w:b/>
          <w:sz w:val="24"/>
          <w:u w:val="single"/>
        </w:rPr>
        <w:t>Punctul 5:</w:t>
      </w:r>
      <w:r>
        <w:rPr>
          <w:sz w:val="24"/>
        </w:rPr>
        <w:t xml:space="preserve"> 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Bu]e -  Proiect de hot`r@re privind [ncetarea mandatului de consilier jude\ean al domnului Ungureanu Petre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Punctele 3, 4 ]i 5 de pe ordinea de zi se refer` la [ncetarea mandatelor de consilier jude\ean ale domnilor Jurcan Dorel, Fr@ncu Emilian ]i Ungureanu Petre, ca urmare a demisiei, deoarece au fost ale]i ]i valida\i [n Parlamentul Rom@niei, [n calitate de senator, respectiv deputa\i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Supun aprob`rii dumneavoastr` proiectele de hot`r@ri de la punctele 3, 4 ]i 5 ale ordinii de zi. Cine este pentru? Cineva [mpotriv`? – Nu. Se ab\ine cineva?- N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{n urma votului, se aprob` [n unanimitate punctele 3, 4 ]i 5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BodyText3"/>
        <w:ind w:firstLine="68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6: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Dl.Bu]e - Proiect de hot`r@re privind validarea mandatului de consilier jude\ean al domnului Cr[ngu] Mihail.</w:t>
      </w:r>
    </w:p>
    <w:p>
      <w:pPr>
        <w:pStyle w:val="BodyText3"/>
        <w:ind w:firstLine="68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7:</w:t>
      </w:r>
    </w:p>
    <w:p>
      <w:pPr>
        <w:pStyle w:val="BodyText3"/>
        <w:ind w:firstLine="680"/>
        <w:rPr/>
      </w:pPr>
      <w:r>
        <w:rPr>
          <w:sz w:val="24"/>
        </w:rPr>
        <w:t>Dl.Bu]e -</w:t>
      </w:r>
      <w:r>
        <w:rPr>
          <w:b/>
          <w:i/>
          <w:sz w:val="24"/>
        </w:rPr>
        <w:t xml:space="preserve"> </w:t>
      </w:r>
      <w:r>
        <w:rPr>
          <w:sz w:val="24"/>
        </w:rPr>
        <w:t>Proiect de hot`r@re privind validarea mandatului de consilier jude\ean al domnului Predic` Vasile.</w:t>
      </w:r>
    </w:p>
    <w:p>
      <w:pPr>
        <w:pStyle w:val="BodyText3"/>
        <w:ind w:firstLine="68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8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Dl.Bu]e -  Proiect de hot`r@re privind validarea mandatului de consilier jude\ean  al domnului Chelcea Vintil`.</w:t>
      </w:r>
    </w:p>
    <w:p>
      <w:pPr>
        <w:pStyle w:val="BodyText3"/>
        <w:rPr>
          <w:sz w:val="24"/>
        </w:rPr>
      </w:pPr>
      <w:r>
        <w:rPr>
          <w:rFonts w:eastAsia="ArialUpR"/>
          <w:sz w:val="24"/>
        </w:rPr>
        <w:t xml:space="preserve">         </w:t>
      </w:r>
      <w:r>
        <w:rPr>
          <w:sz w:val="24"/>
        </w:rPr>
        <w:t>Pe locurile r`mase vacante, se propune validarea mandatelor suplean\ilor [nscri]i [n listele celor dou` partide (Partidul Democrat ]i Partidul Na\ional Liberal), respectiv ale domnilor Cr[ngu] Mihail, Predic` Vasile ]i Chelcea Vintil`, prezen\i [n sal`. Rog Comisia de validare s` prezinte procesul-verbal [ntocmit cu aceast` ocazie.</w:t>
      </w:r>
    </w:p>
    <w:p>
      <w:pPr>
        <w:pStyle w:val="BodyText3"/>
        <w:rPr>
          <w:sz w:val="24"/>
        </w:rPr>
      </w:pPr>
      <w:r>
        <w:rPr>
          <w:sz w:val="24"/>
        </w:rPr>
        <w:tab/>
        <w:t>Domnul consilier jude\ean }tefan Pral` d` citire procesului-verbal al Comisiei de validare.</w:t>
      </w:r>
    </w:p>
    <w:p>
      <w:pPr>
        <w:pStyle w:val="Normal"/>
        <w:rPr/>
      </w:pPr>
      <w:r>
        <w:rPr>
          <w:sz w:val="24"/>
        </w:rPr>
        <w:t xml:space="preserve">Dl.Bu]e - Vom trece acum la validarea mandatelor. Potrivit legii, validarea se face cu votul deschis al majorit`\ii consilierilor prezen\i la ]edin\`. Persoana al c`rei mandat este supus valid`rii nu particip` la vot. Supun valid`rii dumneavoastr` mandatul de consilier jude\ean al domnului </w:t>
      </w:r>
      <w:r>
        <w:rPr>
          <w:b/>
          <w:i/>
          <w:sz w:val="24"/>
        </w:rPr>
        <w:t>Cr[ngu] Mihail</w:t>
      </w:r>
      <w:r>
        <w:rPr>
          <w:sz w:val="24"/>
        </w:rPr>
        <w:t>, supleant [n lista Partidului Democrat. Cine este pentru? Este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.</w:t>
      </w:r>
    </w:p>
    <w:p>
      <w:pPr>
        <w:pStyle w:val="Normal"/>
        <w:rPr/>
      </w:pPr>
      <w:r>
        <w:rPr>
          <w:sz w:val="24"/>
        </w:rPr>
        <w:t xml:space="preserve">Dl.Bu]e - Supun valid`rii dumneavoastr` mandatul de consilier jude\ean al domnului </w:t>
      </w:r>
      <w:r>
        <w:rPr>
          <w:b/>
          <w:i/>
          <w:sz w:val="24"/>
        </w:rPr>
        <w:t>Predic` Vasile</w:t>
      </w:r>
      <w:r>
        <w:rPr>
          <w:sz w:val="24"/>
        </w:rPr>
        <w:t>, supleant [n lista Partidului Na\ional Liberal. Cine este pentru? Este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.</w:t>
      </w:r>
    </w:p>
    <w:p>
      <w:pPr>
        <w:pStyle w:val="Normal"/>
        <w:rPr/>
      </w:pPr>
      <w:r>
        <w:rPr>
          <w:sz w:val="24"/>
        </w:rPr>
        <w:t xml:space="preserve">Dl.Bu]e - Supun valid`rii dumneavoastr` mandatul de consilier jude\ean al domnului </w:t>
      </w:r>
      <w:r>
        <w:rPr>
          <w:b/>
          <w:sz w:val="24"/>
        </w:rPr>
        <w:t>Chelcea Vintil`</w:t>
      </w:r>
      <w:r>
        <w:rPr>
          <w:sz w:val="24"/>
        </w:rPr>
        <w:t>, supleant [n lista Partidului Na\ional Liberal.</w:t>
        <w:tab/>
        <w:t>Cine este pentru? Este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Dl.Bu]e - Se va trece acum la depunerea jur`mintelor de c`tre cei trei consilieri jude\eni ale c`ror mandate au fost validate [n aceast` ]edin\`. {i rog pe cei trei consilieri jude\eni s` dea citire jur`m@ntului ]i s` [l semneze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Se depune jurm@ntul de c`tre domnul Cr[ngu] Mihail, domnul Predic` Vasile ]i domnul Chelcea Vintil`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Dl.Bu]e - Doamnelor ]i domnilor consilieri jude\eni, s` [i felicit`m pe cei trei noi membri ai Consiliului Jude\ean V@lcea ]i s` le ur`m succes [n exercitarea mandatului. Bine a\i venit, domnilor consilieri jude\eni, [n r@ndul nostru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Dl.Persu – V` rog, domnule pre]edinte, s` se consemneze c` domnul Cr@ngu] Mihail este din comuna M`ld`re]ti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Dl.Bu]e – Domnul Cr[ngu] este mai mic dec@t mine. Nu m-am jucat cu d@nsul [n copil`rie, ci cu verii d@nsului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BodyText3"/>
        <w:ind w:firstLine="68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9: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Dl.Bu]e - Proiect de hot`r@re privind cooptarea unor consilieri jude\eni [n comisiile de specialitate ]i trecerea unui consilier jude\ean [n alt` comisie de specialitate.</w:t>
      </w:r>
    </w:p>
    <w:p>
      <w:pPr>
        <w:pStyle w:val="Normal"/>
        <w:rPr>
          <w:sz w:val="24"/>
        </w:rPr>
      </w:pPr>
      <w:r>
        <w:rPr>
          <w:sz w:val="24"/>
        </w:rPr>
        <w:t>V` informez c` domnul Militaru Ionel a solicitat trecerea de la Comisia pentru studii, programe, prognoze economico-sociale, la Comisia pentru buget, finan\e, administrarea domeniului public ]i privat al jude\ului. Domnul Cr[ngu] Mihail a optat pentru Comisia juridic`, fiind de profesie jurist. De asemenea, domnul Predic` Vasile a optat pentru Comisia pentru organizare ]i dezvoltare urbanistic`, amenajarea teritoriului, lucr`ri publice, conservarea monumentelor istorice ]i de arhitectur`, iar domnul Chelcea Vintil` pentru Comisia pentru studii, programe economico-sociale, prin trecerea domnului Militaru Ionel la Comisia pentru buget. Supun la vot propunerile f`cute, [n baza dolean\elor domnilor consilieri jude\eni. Cine este pentru? Este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9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10: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modificarea componen\ei Comisiei de validare.</w:t>
      </w:r>
    </w:p>
    <w:p>
      <w:pPr>
        <w:pStyle w:val="Normal"/>
        <w:rPr>
          <w:sz w:val="24"/>
        </w:rPr>
      </w:pPr>
      <w:r>
        <w:rPr>
          <w:sz w:val="24"/>
        </w:rPr>
        <w:t>Din aceast` comisie a f`cut parte domnul Ungureanu Petre, iar, prin demisie,  locul a devenit vacant. S-a propus ca din Comisia de validare s` fac` parte domnul F@rtat Ilie. Supun aprob`rii dumneavoastr` adoptarea proiectului de hot`r@re [n forma prezentat`, prin numirea domnului consilier jude\ean F@rtat Ilie [n Comisia de validare. Cine este pentru? Este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"/>
        <w:ind w:firstLine="68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11: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Dl.Bu]e - Proiect de hot`r@re privind modificarea ]i completarea Regulamentului de Organizare ]i Func\ionare a Consiliului Jude\ean V@lcea, aprobat prin Hot`r@rea nr.20 din     28 iulie 2004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Comisiile de specialitate ale Consiliului jude\ean au avizat favorabil acest punct de pe ordinea de zi. Dac` sunt observa\ii? – Nu. Supun aprob`rii dumneavoastr` adoptarea proiectului de hot`r@re. Cine este pentru? Cineva [mpotriv`? – Nu. Se ab\ine cineva? – N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{n urma votului, se aprob` [n unanimitate punctul 11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BodyText3"/>
        <w:ind w:firstLine="68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12:</w:t>
      </w:r>
    </w:p>
    <w:p>
      <w:pPr>
        <w:pStyle w:val="BodyText3"/>
        <w:rPr>
          <w:sz w:val="24"/>
        </w:rPr>
      </w:pPr>
      <w:r>
        <w:rPr>
          <w:rFonts w:eastAsia="ArialUpR"/>
          <w:sz w:val="24"/>
        </w:rPr>
        <w:t xml:space="preserve"> </w:t>
      </w:r>
      <w:r>
        <w:rPr>
          <w:sz w:val="24"/>
        </w:rPr>
        <w:tab/>
        <w:t>Dl.Bu]e - Proiect de hot`r@re privind aprobarea bugetului propriu al jude\ului V@lcea,  a listei obiectivelor de investi\ii ale Consiliului Jude\ean V@lcea, a Bugetului [mprumutului intern ]i a Bugetelor institu\iilor publice finan\ate par\ial sau integral din venituri proprii, pe anul 2005.</w:t>
      </w:r>
    </w:p>
    <w:p>
      <w:pPr>
        <w:pStyle w:val="BodyText3"/>
        <w:rPr>
          <w:sz w:val="24"/>
        </w:rPr>
      </w:pPr>
      <w:r>
        <w:rPr>
          <w:sz w:val="24"/>
        </w:rPr>
        <w:tab/>
        <w:t xml:space="preserve">Comisiile de specialitate au avizat favorabil acest punct de pe ordinea de zi. Dac` mai sunt observa\ii la acest proiect de hot`r@re? </w:t>
      </w:r>
    </w:p>
    <w:p>
      <w:pPr>
        <w:pStyle w:val="BodyText3"/>
        <w:rPr>
          <w:sz w:val="24"/>
        </w:rPr>
      </w:pPr>
      <w:r>
        <w:rPr>
          <w:sz w:val="24"/>
        </w:rPr>
        <w:tab/>
        <w:t>Dna Handolescu – Comisia de servicii, [n discu\ia avut` cu directorul executiv al Direc\iei Economice, a pus o condi\ie, ]i anume analizarea tuturor solicit`rilor de achizi\ii de bunuri, pentru c`, la un moment dat, s-a discutat de un copiator la vreo 200 mil.lei ]i de calculatoare la 100 mil.lei. Atunci, analizele pentru ofertele de pre\ s` fie f`cute [n raport de calitate ]i nu neap`rat pre\ul cel mai mic, dar nici neap`rat, cea mai sofisticat` marf` de pe pia\`. Direc\ia Economic` a luat act ]i noi am trecut-o [n raport. Nu a\i citit-o ]i a] vrea s` fie trecut` ca material.</w:t>
      </w:r>
    </w:p>
    <w:p>
      <w:pPr>
        <w:pStyle w:val="BodyText3"/>
        <w:rPr>
          <w:sz w:val="24"/>
        </w:rPr>
      </w:pPr>
      <w:r>
        <w:rPr>
          <w:sz w:val="24"/>
        </w:rPr>
        <w:tab/>
        <w:t>Dl.Vieru – Domnule pre]edinte, am o [ntrebare – dac` s-a primit r`spuns de la Ministerul Finan\elor privind majorarea alocat` pentru salariile din [nv`\`m@nt, pe trimestrul I.</w:t>
      </w:r>
    </w:p>
    <w:p>
      <w:pPr>
        <w:pStyle w:val="BodyText3"/>
        <w:rPr>
          <w:sz w:val="24"/>
        </w:rPr>
      </w:pPr>
      <w:r>
        <w:rPr>
          <w:sz w:val="24"/>
        </w:rPr>
        <w:tab/>
        <w:t>Dl.Bu]e – Noi am intervenit ]i acum a]tept`m. Deocamdat`, ast`zi, noi aprob`m propunerea pe care o cunoa]te\i, iar dac` vom primi suma, vom trece la o rectificare de buget. Dac` nu, pe parcurs, vom g`si solu\ia s` rezolv`m aceast` problem`, astfel [nc@t cadrele didactice s` []i primeasc` remunera\ia.</w:t>
      </w:r>
    </w:p>
    <w:p>
      <w:pPr>
        <w:pStyle w:val="BodyText3"/>
        <w:rPr>
          <w:sz w:val="24"/>
        </w:rPr>
      </w:pPr>
      <w:r>
        <w:rPr>
          <w:sz w:val="24"/>
        </w:rPr>
        <w:tab/>
        <w:t>Dl.Vieru – V` mul\umesc.</w:t>
      </w:r>
    </w:p>
    <w:p>
      <w:pPr>
        <w:pStyle w:val="BodyText3"/>
        <w:rPr>
          <w:sz w:val="24"/>
        </w:rPr>
      </w:pPr>
      <w:r>
        <w:rPr>
          <w:sz w:val="24"/>
        </w:rPr>
        <w:tab/>
        <w:t>Dl.F@rtat – Domnule pre]edinte, a] avea o propunere [n leg`tur` cu introducerea pe lista de investi\ii a Spitalului Or`]enesc Horezu, care treneaz` de foarte mult timp ca nefinalizat`. Informa\ii neoficiale spun c` pe filiera bugetului de stat vin fonduri [n sum` de    15 miliarde lei, sum` care este insuficient` pentru a crea un ritm care s` dea speran\e [ntr-o zon` ce are 70.000 de oameni ]i 17-18 comune. Foarte mul\i consilieri jude\eni, cu origini de acolo, []i doresc s` se finalizeze acest obiectiv. Deci, a] dori introducerea pe lista de investi\ii a acestui obiectiv, chiar dac` bugetul este insuficient, dar s` [l introducem, ca propunere.</w:t>
      </w:r>
    </w:p>
    <w:p>
      <w:pPr>
        <w:pStyle w:val="BodyText3"/>
        <w:rPr>
          <w:sz w:val="24"/>
        </w:rPr>
      </w:pPr>
      <w:r>
        <w:rPr>
          <w:sz w:val="24"/>
        </w:rPr>
        <w:tab/>
        <w:t>Dl.Bu]e – Dumneavoastr` a\i spus c` ave\i informa\ii neoficiale despre suma de        15 miliarde lei, dar la vizita pe care am f`cut-o la Horezu, ]i cu dumneavoastr` ]i cu o parte din consilierii locali de la Horezu, am hot`r@t ca [n prima parte a anului 2005 s` facem o analiz` pentru a vedea dac` se impune ca tot Spitalul Horezu s` fie adus [ntr-o stare a]a cum ar trebui. Aici ]i domnul Dubinciuc va avea un cuv@nt de spus. Va trebui s` vedem dac` nu va trebui s` redimesion`m capacitatea Spitalului Horezu. Sunt de acord cu propunerea dumneavoastr`.</w:t>
      </w:r>
    </w:p>
    <w:p>
      <w:pPr>
        <w:pStyle w:val="BodyText3"/>
        <w:rPr>
          <w:sz w:val="24"/>
        </w:rPr>
      </w:pPr>
      <w:r>
        <w:rPr>
          <w:sz w:val="24"/>
        </w:rPr>
        <w:tab/>
        <w:t>Dl.F@rtat - }i cu aceast` analiz`, inclusiv cu to\i factorii implica\i, [mpreun` ]i cu Prefectura V@lcea.</w:t>
      </w:r>
    </w:p>
    <w:p>
      <w:pPr>
        <w:pStyle w:val="BodyText3"/>
        <w:rPr>
          <w:sz w:val="24"/>
        </w:rPr>
      </w:pPr>
      <w:r>
        <w:rPr>
          <w:sz w:val="24"/>
        </w:rPr>
        <w:tab/>
        <w:t>Dl.Bu]e – Trebuie s` desemn`m 2-3 consilieri jude\eni, al`turi de reprezenta\i ai Prim`riei ]i ai Direc\iei de S`n`tate V@lcea, ]i s` vedem ce trebuie f`cut la Horezu – se va continua investi\ia [n totalitatea ei sau o vom redimensiona.</w:t>
      </w:r>
    </w:p>
    <w:p>
      <w:pPr>
        <w:pStyle w:val="BodyText3"/>
        <w:rPr>
          <w:sz w:val="24"/>
        </w:rPr>
      </w:pPr>
      <w:r>
        <w:rPr>
          <w:sz w:val="24"/>
        </w:rPr>
        <w:tab/>
        <w:t>Dl.F@rtat – Presiunea este foarte mare ]i din partea administra\iei locale, care are nevoie de spa\iu pentru prim`rie. Cunoa]te\i foarte bine problema ]i este bine s` concretiz`m aceast` propunere a dumneavoastr`, [n ceea ce prive]te numirea comisiei. Mai am o interven\ie legat` de o anex` a proiectului de buget, privind un serviciu de urgen\`. Nu am [n\eles la ce se refer`. Se refer` la pompieri, la salvamont, sau este pentru partea de urgen\` prespitaliceasc`?</w:t>
      </w:r>
    </w:p>
    <w:p>
      <w:pPr>
        <w:pStyle w:val="BodyText3"/>
        <w:rPr>
          <w:sz w:val="24"/>
        </w:rPr>
      </w:pPr>
      <w:r>
        <w:rPr>
          <w:sz w:val="24"/>
        </w:rPr>
        <w:tab/>
        <w:t>Dl.Predescu – Protec\ia civil`.</w:t>
      </w:r>
    </w:p>
    <w:p>
      <w:pPr>
        <w:pStyle w:val="BodyText3"/>
        <w:rPr>
          <w:sz w:val="24"/>
        </w:rPr>
      </w:pPr>
      <w:r>
        <w:rPr>
          <w:sz w:val="24"/>
        </w:rPr>
        <w:tab/>
        <w:t>Dl.F@rtat – Am [n\eles. Deci, Protec\ia civil` care s-a unit cu Pompierii. Pe l@ng` pompieri, am avut, de asemenea, o discu\ie. Vreau s` se concretizeze, pentru c`, pe l@ng` Spitalul jude\ean, cele de monospecialitate care s` reg`sesc acolo cu anumite sume, [n concordan\` cu Legea spitalelor, mai este o unitate de interes jude\ean – Serviciul Jude\ean de Ambulan\`. Finan\area este prin facturi decontate de c`tre Casa de Asigur`ri, dar, din punct de vedere al cheltuielilor de administra\ie, cred c` este normal s` se reg`seasc` o sum` c@t de mic` ]i pentru acest serviciu. V` mul\umesc.</w:t>
      </w:r>
    </w:p>
    <w:p>
      <w:pPr>
        <w:pStyle w:val="BodyText3"/>
        <w:rPr>
          <w:sz w:val="24"/>
        </w:rPr>
      </w:pPr>
      <w:r>
        <w:rPr>
          <w:sz w:val="24"/>
        </w:rPr>
        <w:tab/>
        <w:t>Dl.Dubinciuc – Dac` tot suntem la spitale ]i am analizat destul de bine ]i de mult Spitalul Horezu, nu mi-a pl`cut ce am v`zut acolo ]i cred c` nu i-a pl`cut nim`nui, dintre cei care au vizitat aceast` unitate. Este nevoie de o sum` foarte mare pentru reabilitarea construc\iei sau pentru finalizarea ei. Dar trebuie f`cut` o analiz` destul de pertinent` asupra serviciilor medicale pe care Spitalul din Horezu le poate face c`tre popula\ie. De aceea, trebuie v`zut ce speciali]ti are Spitalul Horezu ]i ce speciali]ti ar mai putea achizi\iona, pentru c` la ora actual` este o criz` mare de speciali]ti [n acea zon`. Trebuie f`cut` o analiz` pertinent` ]i trimis` Ministerului S`n`t`\ii pentru a interveni [n materie de aprovizionare cu personal. Aceasta este cerin\a num`rul unu. De aici plec`m, [n continuare, la analizarea oportunit`\ii ocup`rii celor 4 nivele ale spitalului.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Dl.Bu]e – Cine s` fac` aceast` informare?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Dl.Dubinciuc -   Direc\ia Sanitar` [mpreun` cu Spitalul Horezu, Prim`ria Horezu ]i direc\ia de la Consiliul jude\ean.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Dl.Bu]e – Aici sunt dou` chestiuni – odat`, dac` este nevoie s` facem investi\ia la nivelul care este ]i doi – ce poate oferi, la ora actual`, Spitalul Horezu popula\iei din zon`.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Dl.Dubinciuc – Deocamdat`, acea zon` beneficiaz` de asisten\` medical` de la Spitalul Horezu.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Dl.Bu]e – A] crede c` ar trebui o singur` comisie care s` fac` aceast` analiz`. Ave\i ceva [mpotriv` s` face\i parte din comisie?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Dl.Dubinciuc – Domnul Badea Nicolae.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Dl.Bu]e – Ave\i ceva [mpotriv`, domnule Badea? Sau domnul F@rtat? Dac` se mai fac ]i alte propuneri pe aceast` chestiune, ca al`turi de Direc\ia de S`n`tate Public`, s` se fac` o analiz` acolo ]i s` ]tim ce avem de f`cut ]i cum vom ac\iona [n 2005. Implicit, s` vedem cum adapt`m bugetul pe parcursul anului pentru a r`spunde anumitor solicit`ri.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Dl.Dubinciuc – De la Direc\ia de S`n`tate a Consiliului jude\ean.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Dl.Com`nescu – Nu este finan\at de Consiliul jude\ean, ci este finan\at de Ministerul S`n`t`\ii.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Dl.F@rtat – Conform art.36 lit.”c” din Legea spitalelor, se poate ]i din Consiliul jude\ean.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Dl.Dubinciuc – Dar pentru analiz` poate s` mearg`, nu este vorba de bani. Este vorba doar de analiz`. Trebuie v`zut ce servicii ofer` spitalul, ce speciali]ti are pentru aceste servicii ]i de aici la evaluarea cl`dirii.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Dl.Bu]e – Al`turi de personalul care va fi repartizat pentru aceast` analiz` de c`tre Direc\ia de S`n`tate Public` V@lcea, s` propunem ]i noi, din Consiliu jude\ean, persoane care s` fac` parte din acest colectiv. P@n` acum ]i-au oferit serviciile domnul doctor Badea Nicolae. Domnul F@rtat Ilie? Deci ]i dumneavoastr` dori\i s` face\i parte. Alte propuneri mai sunt?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Dna Handolescu – Domnul Cr[ngu] Mihail, care este juristul Spitalului Horezu.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Dl.Vieru – Doamna Ciocan Vetu\a.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Dl.Bu]e – Deci, propunerile sunt: domnul Badea Nicolae, domnul F@rtat Ilie, domnul Cr[ngu] Mihail ]i doamna Ciocan Vetu\a. De acord? Cine este pentru? Cineva [mpotriv`? – Nu. Se ab\ine cineva? – Nu.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{n urma votului, se aprob` [n unanimitate.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ab/>
        <w:t>Dl.Bu]e – Revenind la ceea ce a men\ionat doamna Anu\a Handolescu, privind achizi\ia unor materiale pe linie informatic` sau de birotic`, noi am discutat de diminea\` cu Comisia de buget, cu domnul Com`nescu Iulian ]i cu domnul Persu Dumitru. {ntr-adev`r, aici sunt ni]te probleme ]i noi va trebui s` ac\ion`m unitar, astfel [nc@t s` achizi\ion`m ceea ce este nevoie ]i nu s` punem [n balan\` nici pre\ul cel mai mare, nici pre\ul cel mai mic, ci ceea ce este absolut nevoie pentru desf`]urarea activit`\ii. Dac` mai sunt observa\ii la punctul 12 de pe ordinea de zi? Dac` nu mai sunt, supun aprob`rii dumneavoastr` adoptarea proiectului de hot`r@re. Cine este pentru? Cineva [mpotriv`? – Nu. Se ab\ine cineva? – Nu.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{n urma votului, se aprob` [n unanimitate punctul 12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BodyText3"/>
        <w:ind w:firstLine="68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13: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Dl.Bu]e - Proiect de hot`r@re privind aprobarea bugetului de venituri ]i cheltuieli, a Programului lucr`rilor de [ntre\inere ]i repara\ii drumuri ]i poduri jude\ene, finan\ate din bugetul propriu al jude\ului, a obiectivelor ]i criteriilor de performan\` ]i a Programului de reducere a datoriilor ]i crean\elor restante pe anul 2005, ale Regiei Autonome Jude\ene de Drumuri ]i Poduri V@lcea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La acest punct de pe ordinea de zi, ca urmare a modific`rii Codului Fiscal ]i a diminu`rii cotei de impozit pe profit de la 25% la 16%, am corectat anexele 1 ]i 3, pe care le ave\i ]i dumneavoastr`. Era normal s` proced`m de aceast` manier`. Dac` mai sunt observa\ii la acest punct? Doamna consilier jude\ean Handolescu Anu\a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Handolescu – O s` pun o [ntrebare ]i o s` vi se par` ciudat. O s` spun` domnul Cremarenco c` nu este ]edin\` de Consiliu jude\ean [n care s` nu m` leg de d@nsul. V` pun o [ntrebare personal` [n public – Sunte\i ac\ionar [ntr-o firm` privat`, care are obiect de activitate ]i repara\ii drumuri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Cremarenco – N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Spori] – Am analizat proiectul [n comisia noastr`. Dac` re\ine\i, am depus, cu o lun` [n urm`, ni]te observa\ii, ca urmare a unei analize pe care dumneavoastr` a\i promovat-o  ]i m-a\i nominalizat, privind obiectivele ]i indicatorii de performan\`. Consider, cu toat` r`spunderea, [n nume personal, c` men\inerea obiectivelor, acele obiective ]i criterii de performan\` pe care le-ar sugera o hot`r@re de Guvern din 2001, las` loc, [n continuare, unei gestiuni oric@nd suspectat` de posibile deturn`ri. Spun acest lucru f`r` a angaja, aici, nume de persoane, onorabile, de altfel. Noi, [n calitatea noastr` de consilieri jude\eni, ]i [n totalitatea noastr` de Consiliu jude\ean, avem r`spunderea s` asigur`m o gestiune transparent` a banului public. {n acela]i timp, s` nu uit`m c` Regia noastr`, de Drumuri ]i Poduri, satisface un serviciu public de interes jude\ean. Cei care confirm` realizarea calitativ` a acestui serviciu public de interes jude\ean sunt beneficiarii, iar ace]tia sunt [n]ira\i de-a lungul unei re\ele de 2000 km de drumuri ]i aceia care trec peste vreo 300 de poduri. Dac` nu vom readapta, dac` nu vom rea]eza – poate va fi chiar nevoie s` facem presiuni [n vederea schimb`rii hot`r@rii de Guvern – ace]ti indicatori, [n spiritul unui serviciu public transparent, risc`m s` gestion`m un ban public opac ]i f`r` finalitate. Eu o s` prezint, pentru viitor, ni]te propuneri cum s` arate aceste obiective ]i aceste criterii de performan\`, av@nd [n vedere atributele pe care trebuie s` le  satisfac` un serviciu public. {n ceea ce prive]te obiectivele ]i criteriile de performan\` propuse de dumneavoastr`, eu votez [mpotriv`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ab/>
        <w:t>Dl.Bu]e – Obiectivele ]i criteriile de performan\` noi le-am preluat dintr-un act normativ. Dac` dumneavoastr` ave\i de f`cut ni]te propuneri cu al\i indicatori care s` fie lua\i [n seam`, eu cred c` nu deranjeaz` ca aceste propuneri ale dumneavoastr` s` le lu`m [n calcul ]i s` le avem [n vedere la aprecierea activit`\ii desf`]urate de RAJDP. Noi am luat [n calcul ni]te criterii pe care ni le indic` legea. Dac` se face propunere pentru schimbare, este o alt` problem`, dar dac` dumneavoastr` ave\i ni]te propuneri, cu al\i indicatori, care s` completeze propunerile din lege, nu cred c` ne-am opune la a]a ceva, dac` am putea aprecia mai bine activitatea Regiei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Spori] – Legea nu opre]te un consiliu jude\ean s` stabileasc` indicatori de performan\`, al\ii dec@t acei indicatori economici, ]i care sunt de acord s`-i men\ine\i, dar care s` judece activitatea contabilului, al directorului economic. Nu ne opre]te nimeni s` stabilim ni]te indicatori de performan\`, s` [ndeplinim mai bine un serviciu pe care [l avem [n direct` coordonar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`tru – Veni\i cu ni]te propuneri concret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Moise - }i noi subscriem la ceea ce spune domnul Spori]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Atunci vin cu urm`toarea propunere – s` aprob`m proiectul de hot`r@re a]a cum est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Spori] – F`r` obiective ]i criterii de performan\`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Comisiile care au ridicat aceste probleme s` se [nt@lneasc`, iar la prima ]edin\` a Consiliului jude\ean s` complet`m aceste obiective ]i ace]ti indicatori de performan\` cu cei pe care dumneavoastr` [i aprecia\i ]i pe care s` [i supunem aprob`rii Consiliului jude\ean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Spori] – Nu vroiam s` intru [n am`nunte. Am spus c` am depus un material scris [n urm` cu o lun`. Domnul vicepre]edinte P`tru, aici de fa\`, putea s` citeasc` cu aten\ie acel material ]i s`-mi cear` p`rerea p@n` la aceast` ]edin\`, pentru c`, poate aveam [n concret ]i propunerile. {ns`, neav@nd nici un semnal, bine[n\eles c` mi-am dus la [ndeplinire sarcinile [n cadrul comisie, a]a cum ne-a\i propus dumneavoastr` [n proiecte, dar am urm`rit dac` s-a \inut cont de propunerea din materialul prezentat acum o lun`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Dubinciuc – Am informa\ii, din surse demne de luat [n seam`, c` to\i salaria\ii RAJDP au fost premia\i, la sf@r]itul anului, cu sume [ntre ]i at@tea milioane lei. Dac` este adev`rat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Cremarenco – Da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Dubinciuc – Dac` Drumurile Jude\ene, la aspectul pe care [l au la ora actual`, ne dau voie s` arunc`m banii Consiliului jude\ean, la to\i salaria\ii RAJDP, sub form` de premii, eu am un mare semn de [ntrebare asupra consum`rii banilor publici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@rvu – Domnule pre]edinte, pentru c` au fost discu\ii referitoare la RAJDP, cred c` trebuie ca aceste  comentarii s` fie l`murite, eu dorind, [ntotdeauna, s` fim oameni corec\i ]i s` spunem lucrurilor pe nume. Nu am nimic cu domnul Cremarenco, ba am specificat ]i cu alte ocazii c` d@nsul a fost ]ef de ]antier pe Valea Oltului ]i acolo am avut ni]te discu\ii vis-à-vis de modul cum se f`cea specul` cu alimente pentru salaria\i de c`tre contabilul-]ef. Eu nu am nici o treab` cu dumnealui, nu suntem nici [n acela]i partid, pentru a-i aduce cuvinte de laud`, dar de c@nd este numit director la RAJDP, a venit cu un management performant, a achizi\ionat utilaje, oamenii au un altfel de comportament fa\` de munc`, a m`rit salariile cu 20%, a dat tichete de mas`. {n aceast` perioad`, c@nd vechiul director trimitea oamenii acas`, d@nsul i-a \inut pe to\i la serviciu ]i le-a dat salarii integrale. {mpreun` cu domnul vicepre]edinte C[lea ]i cu domnul director am avut o ]edin\`, [ntr-o sal` de la Consiliul jude\ean, de vreo 3 ore, ]i am discutat ]i analizat cum s` mai aducem bani la RAJDP, banii din bugetul de la Consiliul jude\ean fiind total insuficien\i. Eu cred c` oamenii merit` cu prisosin\` aceast` prim` care s-a dat ]i [l rog pe domnul director Cremarenco, ]i  [n calitate de pre]edinte al celei mai puternice ]i reprezentative uniuni sindicale din jude\ul V@lcea ]i  sindicatul afiliat la Uniunea Na\ional` CNSRL Fr`\ia, ca [n fiecare trimestru s` premieze oamenii din fondul de premiere pe care ]i l-a constituit [n bugetul pe anul 2005. Deci, nu g@ndesc c` este o gre]eal`, ci este o stimulare a muncii ]i [nseamn` c` acolo se munce]te bine ]i se face treab`. V` mul\umesc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Handolescu – Eu vreau s` l`murim ni]te lucruri. Domnul Cremarenco nu s-a a]ezat bine director ]i a venit cu un sac de bani, i-a dat la oameni ]i le-a m`rit salariul. S` l`murim un lucru foarte clar. Domnul Cremarenco a venit [n ]edin\a de Consiliu jude\ean ]i a cerut suplimentarea fondurilor la Regia de Drumuri. Noi, cu to\ii, la solicitarea domnului P@rvu, c` acolo nu s-au m`rit salariile, am fost de acord. Deci, marea bun`stare care s-a produs la Regia de Drumuri nu s-a produs pentru c` a venit un om, ci pentru c` dumneavoastr`, ca un reprezentant al sindicatelor, a\i fost unul dintre cei care a\i sus\inut c` oamenii de la RAJDP au nevoie de ni]te bani [n plus. Probabil, fiecare dintre dumneavoastr`, care v-a\i fi dus acolo, a\i fi fost coleg cu noi ]i a\i fi sus\inut aceast` problem`, s-ar fi petrecut acest lucru. Nu comenteaz` nimeni, nu zice nimeni s` nu se dea prime, nu de milioane de lei, ci de zeci de milioane de lei, dar nu at@ta timp c@t discut`m de banul public. S` ne ducem pu\in, domnule P@rvu, pe acea Platform`, pe care tot dumneavoastr` o reprezenta\i, ]i s` ne g@ndim c` din salariile oamenilor de acolo se constituie bugetul Consiliului jude\ean ]i noi d`m banii [n alt` parte, iar pe drumuri nu se v`d. Deci, nu transform`m o problem` social` - este corect cum o pune\i dumneavoastr`, pentru c` vorbi\i din punctul de vedere al liderului de sindicat – este perfect, jos p`l`ria, dar nu se datoreaz` unui om. Se datoreaz` Consiliului jude\ean, care a fost de acord, dar nu cu propunerea domnului Cremarenco, fiindc` nu pentru domnul Cremarenco s-a votat acea sum`, ci s-a votat pentru dumneavoastr`, domnule P@rvu, care reprezenta\i sindicatul. {n aceste condi\ii, domnul Cremarenco []i va dezvolta managementul performant c@nd nu se va duce la prim`rii. Eu, c@nd am pus ni]te [ntreb`ri, ]tiu de ce le-am pus. Nu se va duce la prim`rii s`-i conving` pe ni]te primari s` semneze ni]te h@rtii s` refuze banii pe care i-a\i aprobat dumneavoastr` ]i noi aici, s`-i ia tot Regia Jude\ean` de Drumuri ]i s`-i gestioneze dup` cum [i taie capul, iar la sf@r]itul lunii s` spun` c` d` ]i prime. Acesta este motivul. Un management performant [nseamn` c` [ncep@nd din trim.II al anului  2004, [l vedem pe domnul Cremarenco cu utilajele cump`rate tot din banii Consiliului jude\ean, aproba\i tot de acest Consiliu jude\ean, tot la insisten\ele dumneavoastr`, ca lider de sindicat, s` [l vedem [n licita\ii. }i c@nd l-om vedea pe domnul Cremarenco, ]i firma pe care o reprezint`, [n licita\ii, jos p`l`ria, o s` salut, din orice calitate, un management performant. P@n` atunci, mai am ni]te semne de [ntrebar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`tru – S` r`spund` ]i domnul Cremarenco, poate suntem [n eroar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@rvu – A] vrea s` v` reamintesc ]i s` d`m pu\in filmul [napoi. Nu a] fi vrut s` ajungem la aceast` discu\ie. Nu-mi face nici un fel de pl`cere, dar trebuie s` o spunem. Nu   s-a discutat prea mult de salariile oamenilor, ci s-a discutat, o or` ]i jum`tate, de salariul domnului Cremarenco. Un distins fost coleg, care acum este deputat [n Parlamentul Rom@niei, o or` ]i jum`tate, nu ]tia c@t are salariul – 67 milioane lei sau 45 milioane lei. Dac` v` aminti\i, - ne uit`m [n stenogram` - am intervenit, pentru c` se propunea de distinsul coleg am@narea m`ririi de salariu ]i a directorului ]i a salaria\ilor, a tichetelor de mas`, deci a contractului colectiv de munc`, c@nd pe mine m` interesa salariile oamenilor ]i nu al directorului. Acest lucru l-am spus ]i atunci. Am [ntrebat c@t are salariul – exist` stenograma - ]i a\i spus c` la nivelul unui vicepre]edinte al Consiliului jude\ean. Am spus c` dac` nu vre\i s` da\i salariile, v` dau [n judecat`, pentru c` nu respecta\i contractul. Atunci fostul nostru coleg a spus c` cedeaz`. Acesta a fost filmul care a fost  ]i este bine s` nu se discute atlfel vis-à-vis de salariu. {n leg`tur` cu performan\ele domnului Cremarenco, le sus\in [n continuare, [n calitatea c@t oi avea-o [n Consiliul jude\ean, c` este un management foarte performant. {n primul r@nd, s-a v`zut strategia de achizi\ionare de utilaje. {n al doilea r@nd, comportamentul fa\` de salaria\i, faptul c` s-a putut [n\elelege cu liderii de sindicat pentru noile salarii, pentru tichetele de mas`. {ntr-adev`r, ce a spus colega noastr`, atunci c@nd va veni momentul realit`\ii, la licita\ii, unul din criteriile de performan\` este ]i achizi\ionarea de noi lucr`ri prin licita\ii. Dar, vis-à-vis de atitudinea unor primari sau discu\iile pe care le-a avut domnia sa cu primarii, mi se pare normal ca prim`riile s` fac` aceste lucr`ri cu Regia Jude\ean` de Drumuri ]i sus\in acest lucru. Dac`, Doamne fere]te, se [nt@mpl` ceva [n comuna aceea, [n locul acelor  srl-i]ti care arunc` noaptea balastru ]i nu ]tiu ce mai fac, vine tot d@nsul ]i le [ntinde balastru. Dac` se stric` sau dac` se surp` un drum, d@nsul, cu cea mai mare rapiditate, la un telefon al lor, sau al celor doi vicepre]edin\i, se duce ]i face drumul, urm@nd ca banii s` [i deconteze ulterior. Deci, dac` omul face, c@nd este nevoie, un drum, este bine ]i dac` o licita\ie o face prim`ria respectiv`, RAJDP, care este subordonat` direct Consiliului jude\ean, s` ia acea lucrare. Nu mi se pare important ca lucr`rile s` le ia o regie din Craiova. De ce s` nu r`m@n` banii [n V@lcea? De ce s` nu intre banii [n V@lcea ]i s` intre undeva prin Craiova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Noi nu putem impune prim`riilor s` lucreze cu RAJDP V@lcea, doar s` le recomand`m s` \in` cont ca atunci c@nd organizeaz` licita\iile respective, s` invite ]i RAJDP V@lcea. Domnule Cremarenco ave\i vreo completare de f`cut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Cremarenco – {n leg`tur` cu banii pentru primele despre care s-a vorbit, nu este adev`rat. Atunci c@nd noi am solicitat refacerea bugetului RAJDP, noi am ref`cut acel buget pentru a putea ob\ine o cre]tere salarial` de 25%, lucru care era negociat cu sindicatele. Fondurile de premiere nu fac parte, sub nici o form`, din acel fond. Lucrurile stau a]a. Aceast` Regie, [n ultimele 3 luni, a creditat Consiliul jude\ean, nu a lucrat cu bani de la Consiliul jude\ean. }i acest lucru vi-l dovedesc economic. To\i banii pe care aceast` Regie a reu]it s`-i [ncaseze de la lucr`rile pe care le-a f`cut cu ter\i ]i pe Programul Sapard, s-au dus la men\inerea st`rii de viabilitate a drumurilor jude\ene. Vreau s` v` spun c` noi, [n momentul de fa\`, avem de [ncasat [n jur de 20 miliarde de lei de la Consiliul jude\ean ]i de la prim`rii. Acei bani, pe care dumneavoastr` spune\i c` i-am dat sub form` de prime, nu scria pe ei Consiliul jude\ean, ci era scris Sapard. Exist` ni]te referate care s-au f`cut la nivelul Regiei, prin care ace]ti bani care s-au dat [n prime, s-au dat odat` cu terminarea lucr`rilor pe fonduri Sapard, deci cele 5 lucr`ri c@]tigate la licita\ie. Diferen\a de bani, dintre manopera care se [ncasa prin situa\ia de lucr`ri ]i cea pl`tit`, s-a transformat [n prime. Nu ]tiu de ce cineva are ceva [mpotriva acestui lucr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Nimeni nu are nimic [mpotriv`, ca personalul de la Regie s` fie stimulat cu prime. S-a pus o [ntrebare ]i era nevoie s` se dea aceste explica\ii. Am s`-mi permit ]i eu s` v` pun o [ntrebare – raporturile [ntre conducerea Regiei ]i salaria\i se realizeaz` [n baza contractului colectiv de munc`. {n contractul colectiv de munc` este prev`zut` stimularea anual` cu prime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Cremarenco – Absolut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Deci, eu cred c` acest subiect cu primele nu are rost s`-l continu`m. Important este ca dumneavoastr` s` re\ine\i, c` pentru anul 2005, ave\i o cifr` de afaceri de 220 miliarde de lei, cu profit net de 8,4 miliarde lei, iar, p@n` la aceast` dat`, c@nd \inem aceast` ]edin\` ]i aprob`m aceast` cifr` de afaceri ]i acest buget, dumneavoastr` nu ave\i acoperit` aceast` cifr` de afaceri cu contracte ]i comenzi pentru anul 2005. Recomandarea care s-a f`cut, aceea c` avem utilaje acum ]i trebuie s` particip`m la licita\ii pe diverse alte fonduri, [n afar` de cele ale Consiliului jude\ean, trebuie s` o lu`m cu toat` seriozitatea [n seam` ]i s` proced`m de aceast` manier`. Dumneavoastr` ave\i de lucru, din c@te ]tiu eu, cel pu\in din discu\ia cu dumneavoastr` a]a a reie]it, c` ave\i de lucru p@n` la 30 martie, pe contractele pe care le ave\i acum. Eu sunt convins c` fiind [n curs de derulare ]i ni]te lucr`ri pe linie de Sapard, iar dumneavoastr` participa\i la licita\ie, o s` c@]tiga\i [n a]a fel [nc@t s` se realizeze cifra de afaceri, s` nu se pun` problema ca salariile oamenilor de la Regie s` nu se acorde la timp, iar indicatorii ]i cifrele de performan\` s` fie realizat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Cremarenco – Domnule pre]edinte, v` rog s`-mi permite\i s` mai dau ni]te r`spunsuri. Eu nu am fost la nici un primar s`-l oblig s` [mi semneze mie a]a ceva pentru banii care s-au acordat pentru drumurile comunale. Eu am propus acest lucru [ntr-o ]edin\` care a a avut loc s`pt`m@na trecut`, av@nd [n vedere c` p@n` [n anul 2005 nu s-a mai [nt@mplat a]a ceva, nu au venit bani pentru drumurile jude\ene ]i pentru drumurile comunale, ci au venit bani pentru drumuri. }i mai mult, a existat acea Lege nr.118, din fonduri speciale, ca, pe l@ng` banii care veneau de la bugetul local, mai primeau ni]te bani de la Ministerul Transportului. Acea lege nu mai exist`. Atunci am venit ]i v-am rugat, chiar [n ]edin\a care a avut loc s`pt`m@na trecut`, dac` este posibil ca lucr`rile de [ntre\inere care se fac pe drumurile comunale, s` se fac` cu Regia. Nu am impus nimic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Noi, aici, va trebui s` st`m de vorb` cu consiliile locale. Noi nu putem s` dispunem consiliilor locale a]a ceva. Ne consult`m, vom sta de vorb` s` vedem cum proced`m. Este clar c` [ntre dumneavoastr` ]i ocazionalii srl-i]ti care fac astfel de lucr`ri, operativitatea ]i calitatea sunt de partea  dumneavoastr`, dar sunt ni]te reguli pe care trebuie s` le respect`m. Noi vom discuta cu primarii, cu consiliile locale s` vedem ]i punctul dumnealor de veder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Cremarenco – Un singur lucru vreau s` mai spun, ]i anume c` am gre]it [n leg`tur` cu prima [ntrebare pe care mi-a pus-o doamna Handolescu – sunt ac\ionar la firma SC Tunele Bra]ov, unde de\in 1% din ac\iuni, care are [n obiectivul de activitate ]i construc\ii ]i poate fi poten\ial concurent. De care nu ]tia\i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Handolescu – Am pus o [ntrebar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Dl.Cremarenco – Se pare c` este o problem` aici, este vorba de numele meu.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Handolescu – V` deranjeaz` c` v-am [ntrebat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Cremarenco – M-a\i [ntrebat [n fiecare ]edin\`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Handolescu – Domnule Cremarenco, dac` vre\i o [ntrebare definitiv`, continui [ntrebarea pe care v-am pus-o. {n ]edin\a anterioar` de Consiliu jude\ean, a\i sus\inut c` nu nu dori\i district de drumuri la B`lce]ti. Care este motivul pentru care a\i contactat conducerea ora]ului B`lce]ti ]i le-a\i cerut s` v@nd` terenul, s` interven\i [n a-l cump`ra? Pentru cine? Pentru RAJDP sau pentru alt` firm`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Cremarenco – Numai pentru RAJDP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Handolescu – Atunci, [n ]edin\a anterioar` a Consiliului jude\ean, de ce a\i sus\inut c` nu este oportun` [nfiin\area unui district acolo. Pentru mine, comportamentul dumneavoastr` este sub semnul de [ntrebare. Data trecut`, c@nd am discutat, a\i spus c` nu este oportun district la B`lce]ti din urm`toarele motive. Am discutat ]i [n comisii ]i surpriza vine la o lun` de zile, c@nd reprezentan\ii administra\iei locale, primarul ]i viceprimarul de la B`lce]ti au spus c` luna trecut` nu au fost sus\inu\i pentru sec\ia de la B`lce]ti, iar domnul Cremarenco le propune s` cumpere, [n numele cui nu am [ntrebat, terenul de la B`lce]ti. Atunci, discut@nd [ntre noi, am [ntrebat dac` dumneavoastr` lucra\i ]i pentru altcineva. Dac` luna trecut` nu a\i fost de acord cu B`lce]tiul ]i apoi, la o s`pt`m@n`, a\i fost s` le propune\i cump`rarea terenului, avem ]i noi dreptul s` ne punem ni]te [ntreb`ri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Cremarenco – Absolut ]i v` explic de ce. Lucrurile stau a]a. Consiliul jude\ean are [n administrare ]i nu ]tiu dac` este vorba de patrimoniu, este vorba de un spa\iu de 14.000 mp la intrarea [n B`lce]ti, care, la ora actual`, sunt ocupa\i cu diverse ruine, ni]te cl`diri care sunt dezafectate, ni]te rezervoare metalice, care stau gata s` cad`, ni]te  silozuri. Acolo este ca pe lun`. Uita\i ce am vrut. Trebuie s` face\i diferen\a dintre o sec\ie ]i un punct de lucru. O sec\ie este ceva mare, ceva care con\ine suprastructur`, care con\ine un ]ef de sec\ie, contabilitate, con\ine cheltuieli, ma]ini care trebuie s` bat` drumurile p@n` la V@lcea sau p@n` la alte sec\ii. Acolo am vrut s` facem un punct de lucru. Acolo, noi am vrut s` punem o sta\ie de sortare ]i o sta\ie de betoane, pentru a vinde [n acea zon`, pentru c` noi am studiat pia\a ]i [n acea zon` ]i cu excep\ia SC Elpreco Craiova, nu mai vinde nimeni prefabricate. Era singurul motiv. {mi pare r`u, pentru c` eu am discutat cu primarul ]i [l pute\i aduce, aici, [n fa\`, v` ar`t h@rtia c` aceast` solicitare a fost din partea RAJDP V@lcea, care ar dori s` cumpere acest teren. De asemenea, dorim s` cump`r`m terenul pe care este amplasat`, [n momentul de fa\`, sec\ia Horezu. Ce este r`u [n acest lucru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`tru – Este bine s` le l`muri\i aici. S-a explicat foarte bin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Handolescu – Nu am spus c` este r`u [n asta. Pentru mine, este o nel`murire c` luna trecut` nu a\i fost de acord cu B`lce]tiul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`tru – Cu sec\ia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Handolescu – Nici nu mai ]tiu cu ce, pentru c` noi nu am comentat. Cred c` era corect ca, [nainte de aceast` ]edin\`, s` ]tim dac` vom putea aloca fonduri; s` ne contacta\i ]i s` ne spune\i. Pe mine m` surprinde c` spune\i c` dori\i s` cump`r`m [n numele Regiei o suprafa\` de 14.000 mp, pe fonduri proprii ale Regiei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Cremarenco – Da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Dna Handolescu – Care sunt separate de fondurile Consiliului jude\ean ]i atunci dori\i s` face\i pe altceva. Eu ]tiu c` Regia are, totu]i, patrimoniu al Consiliului jude\ean.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`tru - }i nu trebuie dezvoltat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Handolescu – Da, dar era vorba de corectitudine. Nu cred c` este corect ca luna trecut` s` ne spune\i, celor 33 de consilieri jude\eni, c@nd noi ne-am c@r@it aici s` fie sau s` nu fie la B`lce]ti, de spaim` s` nu fim acuza\i c` este un lobby politic, la un moment dat, ]i accept`m cu to\ii propunerile dumneavoastr`, ]i afl`m, cu stupoare, peste o lun` de zile, c` exist` alte interese ]i un alt mod de a aborda aceast` problem`. De ce nu se spune direct - a]a g@ndim, acesta este programul Regiei. Eu nu am nimic cu domnul Cremarenco ]i o s` v` surprind` c@nd spun c` [l cunosc mai bine dec@t [l cunoa]te oricare dintre dumneavoastr`, am o p`rere extraordinar de bun`, ca specialist. Am o singur` problem`. D@nsul vine dintr-o societate comercial` - am avut ]i eu aceast` problem` - cu capital privat ]i transformat` din societate de stat [n societate comercial` cu capital privat. {n momentul [n care te a]ezi pe scaun, [ntr-o societate [n care banii sunt publici, este foarte greu, primele 6 luni, ]i acesta este motivul pentru care v` tot pisez, s` pricepe\i c` aici sunt bani publici ]i nu po\i negocia niciodat` ceva c@nd e]ti tot timpul sub lupa banului public. Aceasta este problema domnului Cremarenco. Din punct de vedere al achizi\iei de utilaje ]i al profesionalismului, jos pal`ria, ce a\i f`cut este perfect. Din punct de vedere al comportamentului pe bani publici, aici ave\i o problem` de adaptar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@rvu – Poate gre]eala a fost c` nu am informat cu privire la acest teren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`tru – Dar nici nu trebuie s` facem at@ta tam-tam din acest punct de vedere. Pre\urile cresc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Cremarenco – Mi-au trebuit 3-4 luni pentru a preveni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Dl.Persu – Domnule pre]edinte, stima\i colegi, eu cred c` lucrurile s-au denaturat vis-à-vis de ceea ce spunea, ini\ial, domnul Spori] ]i unde am ajuns acum. Eu a] vrea s` nu uit`m un lucru, stima\i colegi – trebuie s` hot`r@m. Aceast` Regie este a Consiliului jude\ean. Noi putem s` o men\inem sau putem s` o desfiin\`m. Domnul Spori] vorbea de nivelul unor indicatori de performan\`, care pot s` fie mai mari sau mai mici, [n func\ie de analizele pe care le facem [n Consiliul jude\ean. Nu v` convine, la unii, nivelul salariului mediu, [i cerem contabilului-]ef, directorului Regiei, s` ne explice, s` ne dea rela\ii suplimentare de ce a crescut cu 3%, cu 5%, cu 10%, [i cerem explica\ii suplimentare pe ce criterii le-a dat, pentru c` nu sunt date [n afara legii. Dac` sunt [n afara legii, d@n]ii vor suporta consecin\ele unui control financiar al Cur\ii de Conturi. Eu nu a] fi nici de acord cu ceea ce spunea doamna viitor prefect. Noi trebuie s` fim con]tien\i c` aceast` Regie este a Consiliului jude\ean. Noi o control`m, noi [i coordon`m activitatea, dar noi nu [i d`m bani din bugetul Consiliului jude\ean. {mi foarte r`u c` nu se ]tiu ni]te lucruri. Noi [i d`m bani din ni]te surse stabilite prin ni]te legi, care vin prin Consiliul jude\ean. {i d`m ace]ti bani fundamenta\i pe volumul de activitate pe care o desf`]oar`. Personal, acesta este un punct de vedere pe care vreau s` [l men\ion`m [n procesul-verbal, eu nu sunt de acord cu pozi\ia dumneavoastr`, de ce s` preia lucr`ri Regia jude\ean` a noastr` pentru drumuri jude\ene de la consiliile locale sau de la prim`rii. De ce s` nu ia?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Handolescu – Nu la acest lucru m-am referit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ersu – Problema particip`rii la licita\ii, este altceva. Aceasta trebuie controlat` ]i verificat`. Dac` face asemenea afirma\ii, trebuie s` avem argumente. Este p`rerea mea. Dimpotriv`, eu zic c` trebuie s` avem grij` de aceast` Regie, fiind a noastr`, s`-i asigur`m lucr`ri ]i pe direc\ionarea de c`tre Consiliul jude\ean ]i s`-l control`m la s@nge ce face cu banii. Vreau s` spun, doamna Handolescu, c` ]i pe mine m-a\i pus pe g@nduri. M-am uitat ]i eu ]i nu sunt cre]teri salariale extraordinare, sunt printre cele mai mici salarii pe care le au unit`\ile de a]a natur` de activitate. Poate dumneavoastr` ave\i alte informa\ii, dar spune\i-le concret. A doua chestiune cu care sunt de acord. Domnule director Cremarenco, la ora actual`, dumneavoastr` nu ]ti\i ce statut are terenul din B`lce]ti. Dac` nu ]ti\i, nu v`d de ce a\i ini\iat aceast` cump`rare de teren. Al cui este terenul? Este [n domeniul privat al jude\ului, este [n domeniul privat al consiliului local? Aceast` ac\iune pe care dumneavoastr` a\i in\iat-o - ]i aici sunt de acord sut` la sut` cu doamna Handolescu – trebuie s` o ]tim ]i noi, [n calitate de consilieri jude\eni. Nu o face\i la dispozi\ia domnului vicepre]edinte P`tru ]i nici la dispozi\ia nim`nui. Noi hot`r@m asupra destinelor acestei Regii, nu domnul vicepre]edinte P`tru, nu domnul vicepre]edinte C[lea, ci noi to\i ]i avem r`spundere ]i material` ]i penal`. Din aceste motive ]i eu sunt de acord ]i insist s` existe mai mult` transparen\` [n ceea ce prive]te aceste ac\iuni intepestive a] putea s` spun. Noi am fost de acord cu dumneavoastr` s` nu [nfiin\`m acea sec\ie la B`lce]ti, fiind departe de centru, fiind departe de activit`\i ]i acum veni\i cu informa\ia c` vre\i s` cump`ra\i terenul. Trebuie s` ]tim ]i noi, domnule director. Domnul Spori] punea problema [n cu totul ]i cu totul alte direc\ii, vis-à-vis de nivelul acestor indicatori de performan\`, pe care, [ntr-adev`r, putem s` [i analiz`m ]i putem s` [i modific`m, put@nd s` sus\inem alte niveluri ale lor. V` mul\umesc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Stanciu – Doamna Handolescu a ridicat aici o problem` de principiu ]i anume c`, [ntr-o economie de pia\`, o [ntreprindere performant`, care mai prime]te bani ]i de la Consiliul jude\ean, trebuie s` aibe performan\` de a]a natur` [nc@t s` realizeze ]i prin licita\ii, a]a cum spunea\i ]i dumneavoastr`, ]i s` aduc` beneficii. Aceasta este toat` problema. Eu [l [ntreb pe domnul Cremarenco – poate s` se men\in` f`r` sus\inerea Consiliului jude\ean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`tru – Da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Eu cred c` lucrurile au fost clarificate, mai pu\in problema ridicat` de comisia domnului Spori]. Eu v-a] propune s` aprob`m punctul 13 de pe ordinea de zi, mai pu\in criteriile ]i obiectivele de performan\`, urm@nd ca acestea s` fac` obiectul primei ]edin\e de Consiliu  jude\ean. V` propun s` aprob`m bugetul de venituri ]i cheltuieli, mai pu\in criteriile ]i obiectivele de performan\`. Sunte\i de acord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Dubinciuc – Trebuie stabilite comisiile care vor judeca aceste criterii de performan\`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ersu – Sunt stabilite prin leg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Spori] – Se fac propuneri ]i se analizeaz` [n comisii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Criteriile vor trece pe la toate comisiile. Sunte\i de acord cu propunerea pe care am f`cut-o? Supun aprob`rii dumneavoastr`. Cine este pentru? Cineva [mpotriv`? – Nu. Se ab\ine cineva? – N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{n urma votului, se aprob` [n unanimitate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BodyText3"/>
        <w:ind w:firstLine="68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14: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Dl.Bu]e - Proiect de hot`r@re privind aprobarea [nchirierii unui spa\iu la parterul sediului Consiliului Jude\ean V@lcea pentru func\ionarea unui birou senatorial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Comisiile de specialitate nu au avut obiec\iuni. Dac` mai sunt observa\ii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ican – Vreau s` pun o [ntrebare – Consiliul jude\ean are spa\ii disponibile pentru 3 cabinete de senator plus 6 cabinete de deputa\i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R`spunsul este n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Dl.Buican – {n aceste condi\ii, dac` luni, ceilal\i senatori ]i deputa\i de V@lcea vor solicita concesionarea pentru [nfiin\area cabinetelor, mi se pare c` suntem pu\in partinici, [n sensul c` unora le putem acorda, iar celorlal\i nu.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P@n` acum nu ]i-a manifestat, din cei 6 plus 3, nimeni dorin\a de a [nchiria, cu excep\ia domnul senator Mihail Popescu. {n spa\iul Consiliului jude\ean a mai func\ionat un cabinet senatorial, al domnului senator Br`di]tean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ican – Din informa\iile pe care le am, luni se vor depune ni]te cereri de concesionar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Moise – La punctul 3 se spune  “exploatare eficient`”. C@t de eficient` a fost exploatarea spa\iului de c`tre domnul senator Br`di]teanu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A pl`tit chiria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Dl.Badea – Domnule pre]edinte, a] dori s` [l [ntreb pe domnul Dirinea dac` nu ne afl`m [n situa\ia de a [nc`lca Legea nr.215/2001, care reglementeaz` faptul c` orice [nchiriere sau concesionare se face prin licita\ie.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ersu – Domnule pre]edinte, a] vrea s` le amintesc colegilor de la putere – [mi vine greu s` spun a]a, dar nu am ce s` fac – c` exist` o lege special` prin care prefectura, consiliile jude\ene ]i consiliile locale se oblig` s` asigure spa\ii pentru activitatea politic` a partidului. Dar ce m` intrig` pe mine mai mult, este faptul, c` acum c@teva luni de zile, noi eram la putere, dar cu mult` bun`-voin\`, am fost de acord s` prelungim, tot pentru un spa\iu al Consiliului jude\ean, chiria pentru Partidul Na\ional Liberal ]i pentru to\i cei care stau acolo. Haide\i s` nu dep`]im ni]te limite, pentru c` noi am fost de acord, mai ales [n situa\ia [n care nu pl`tise\i cu mult timp [n urm` chiria, tot pentru spa\iul nostr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oenaru – Nu a\i vrut s` primi\i banii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ersu – Haide\i s` privim lucrurile cu obiectivitate. Acela]i lucru se [nt@mpl` cu sediul PNL. Este tot proprietatea Consiliului jude\ean ]i am acceptat chiria. Este un spa\iu mult mai mare. Avem un spa\iu derizoriu la partid. Noi am fost [n stare s` ne c`lc`m pe m@ndrie ]i s` v` asigur`m spa\iul pentru activitatea politic`. V` rog s` fi\i de acord s` aprob`m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Moise – Suntem de acord, numai c` singura problem` era s` nu cre`m un precedent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- Supun aprob`rii dumneavoastr` adoptarea proiectului de hot`r@re. Cine este pentru? Cineva [mpotriv`? – Nu. Se ab\ine cineva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adea  - M` ab\in, pentru c` nu am primit r`spunsul de la domnul Dirinea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Deci, s-a aprobat punctul 14 de pe ordinea de zi, cu dou` ab\ineri – domnii consilieri jude\eni  Badea Nicolae ]i Buican Cristian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15: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Dl.Bu]e - Proiect de hot`r@re privind utilizarea sumei de 5.645.421.100 lei din Fondul de rulment al Consiliului Jude\ean V@lcea pentru achizi\ionarea unor utilaje.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up` cum se ]tie, [n anul 2004 am aprobat utilizarea sumei de 10 miliarde lei pentru achizi\ionarea de utilaje necesare RAJDP V@lcea ]i am apreciat c` am f`cut o treab` bun`. Din p`cate, din cele 5 utilaje licitate ]i contractate, p@n` la sf@r]itul anului au venit numai dou` utilaje. Celelalte trei vor trebui s` apar`, urm@nd a fi pl`tite [n cadrul aceluia]i contract, cu penaliz`rile de rigoare de [nt@rziere [n livrarea lor. Comisiile de specialitate au avizat favorabil acest punct de pe ordinea de zi. Dac` mai sunt ]i alte observa\ii cu privire la acest material? – Nu. Dac` nu mai sunt observa\ii, supun aprob`rii  dumneavoastr` materialul [n forma prezentat`. Cine este pentru? Cineva [mpotriv`? – Nu. Se ab\ine cineva? – N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{n urma votului, se aprob` [n unanimitate punctul 15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16: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- Proiect de hot`r@re privind [ncetarea activit`\ii Corpului Gardienilor Publici V@lcea.</w:t>
      </w:r>
    </w:p>
    <w:p>
      <w:pPr>
        <w:pStyle w:val="Normal"/>
        <w:rPr>
          <w:sz w:val="24"/>
        </w:rPr>
      </w:pPr>
      <w:r>
        <w:rPr>
          <w:sz w:val="24"/>
        </w:rPr>
        <w:t>Comisiile de specialitate au analizat ]i au avizat favorabil. Noi venim cu o modificare care a ap`rut datorit` nevoii de [nchidere a anului financiar 2004. Datorit` unor lucr`ri care se mai desf`]oar` [n cursul lunii ianuarie, modific`m art.3 al proiectului de hot`r@re, ca termenul de terminare a [nchiderii activit`\ii s` se modifice de la 20 ianuarie 2005 la 25 februarie 2005. Dac` sunt ]i alte observa\ii? – Nu. Dac` nu mai sunt observa\ii, supun aprob`rii  dumneavoastr` adoptarea proiectului de hot`r@re prezentat.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16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17: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- Proiect de hot`r@re privind asocierea Consiliului Jude\ean V@lcea cu            12 consilii locale [n vederea implement`rii proiectelor aprobate [n cadrul Programului Phare 2002 “Fondul de modernizare pentru dezvoltarea administra\iei la nivel local”.</w:t>
      </w:r>
    </w:p>
    <w:p>
      <w:pPr>
        <w:pStyle w:val="BodyText3"/>
        <w:ind w:firstLine="680"/>
        <w:rPr>
          <w:sz w:val="24"/>
        </w:rPr>
      </w:pPr>
      <w:r>
        <w:rPr>
          <w:sz w:val="24"/>
        </w:rPr>
        <w:t>Comisiile de specialitate au avizat favorabil acest material.  Dac` mai sunt observa\ii pe marginea lui? – Nu. Supun aprob`rii dumneavoastr` adoptarea proiectului de hot`r@re [n forma prezentat`. Cine este pentru? Cineva [mpotriv`?- Nu.  Se ab\ine cineva? – Nu.</w:t>
      </w:r>
    </w:p>
    <w:p>
      <w:pPr>
        <w:pStyle w:val="BodyText3"/>
        <w:rPr>
          <w:sz w:val="24"/>
        </w:rPr>
      </w:pPr>
      <w:r>
        <w:rPr>
          <w:sz w:val="24"/>
        </w:rPr>
        <w:tab/>
        <w:t>{n urma votului, se aprob` [n unanimitate punctul 17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18: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Bu]e -  Proiect de hot`r@re privind aprobarea asocierii Consiliului Jude\ean V@lcea cu Consiliul Local al Ora]ului C`lim`ne]ti [n vederea implement`rii ]i cofinan\`rii proiectului “Centrul de conven\ii ]i expozi\ii Nord Oltenia”, [n cadrul Programului Phare 2004 – 2006, Coeziune Economic` ]i Social` - Dezvoltarea Infrastructurii Regionale.</w:t>
      </w:r>
    </w:p>
    <w:p>
      <w:pPr>
        <w:pStyle w:val="Normal"/>
        <w:rPr>
          <w:sz w:val="24"/>
        </w:rPr>
      </w:pPr>
      <w:r>
        <w:rPr>
          <w:sz w:val="24"/>
        </w:rPr>
        <w:t>{n sprijinul sus\inerii acestui proiect, este prezent [n sal` ]i primarul sta\iunii C`lim`ne]ti, domnul Ilie Amuzan. Noi am mai discutat acest lucru. Comisiile de specialitate au avizat favorabil acest material. Dac` sunt observa\ii? - Nu. Dac` nu sunt observa\ii, supun aprob`rii  dumneavoastr` adoptarea proiectului de hot`r@re prezentat. Cine este pentru? Cineva [mpotriv`? – Nu. Se ab\ine cineva? – Nu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{n urma votului, se aprob` [n unanimitate punctul 18.</w:t>
      </w:r>
    </w:p>
    <w:p>
      <w:pPr>
        <w:pStyle w:val="Normal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Normal"/>
        <w:ind w:firstLine="68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19: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- Proiect de hot`r@re privind asocierea Consiliului Jude\ean V@lcea cu Consiliul Local al Ora]ului C`lim`ne]ti [n vederea implement`rii Proiectului “C`lim`ne]ti 2007 – Dezvoltarea infrastructurii turistice din Sta\iunea Balnear` C`lim`ne]ti”, [n cadrul Programului Phare 2004 – 2006, Coeziune Economic` ]i Social` - Dezvoltarea Infrastructurii Regional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Comisiile de specialitate au avizat favorabil acest material. Dac` sunt observa\ii? - Nu. Dac` nu mai sunt observa\ii, supun aprob`rii  dumneavoastr` adoptarea proiectului de hot`r@re prezentat. Cine este pentru? Cineva [mpotriv`? – Nu. Se ab\ine cineva? – N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ab/>
        <w:t>{n urma votului, se aprob` [n unanimitate punctul 1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20: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Bu]e - Proiect de hot`r@re privind numirea reprezentantului Consiliului Jude\ean V@lcea [n Comisia Jude\ean` de Acreditare a Furnizorilor de Servicii Sociale V@lcea (CJAFSS V@lcea).</w:t>
      </w:r>
    </w:p>
    <w:p>
      <w:pPr>
        <w:pStyle w:val="Normal"/>
        <w:rPr>
          <w:sz w:val="24"/>
        </w:rPr>
      </w:pPr>
      <w:r>
        <w:rPr>
          <w:sz w:val="24"/>
        </w:rPr>
        <w:t>Comisiile de specialitate au avizat favorabil acest material. S-a f`cut o propunere [n persoana domnului consilier jude\ean P@rvu Constantin. Regula este ca numirea s` se realizeze prin vot secret.</w:t>
      </w:r>
    </w:p>
    <w:p>
      <w:pPr>
        <w:pStyle w:val="Normal"/>
        <w:rPr>
          <w:sz w:val="24"/>
        </w:rPr>
      </w:pPr>
      <w:r>
        <w:rPr>
          <w:sz w:val="24"/>
        </w:rPr>
        <w:t>Dna Handolescu – Dac` nu este o contrapropunere.</w:t>
      </w:r>
    </w:p>
    <w:p>
      <w:pPr>
        <w:pStyle w:val="Normal"/>
        <w:rPr>
          <w:sz w:val="24"/>
        </w:rPr>
      </w:pPr>
      <w:r>
        <w:rPr>
          <w:sz w:val="24"/>
        </w:rPr>
        <w:t>Dl.Bu]e – Sunt ]i alte propuneri? – Nu. {n aceste condi\ii, sunte\i de acord s` renun\`m la votul secret?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ca votul s` nu fie secret.</w:t>
      </w:r>
    </w:p>
    <w:p>
      <w:pPr>
        <w:pStyle w:val="Normal"/>
        <w:rPr>
          <w:sz w:val="24"/>
        </w:rPr>
      </w:pPr>
      <w:r>
        <w:rPr>
          <w:sz w:val="24"/>
        </w:rPr>
        <w:t>Dl.Bu]e - Supun aprob`rii  dumneavoastr` propunerea men\ionat`. Cine este pentru? Cineva [mpotriv`? – Nu. Se ab\ine cineva? – Nu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{n urma votului, se aprob` [n unanimit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21: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Bu]e - Proiect de hot`r@re privind numirea reprezentantului Consiliului Jude\ean V@lcea [n Consiliul Consultativ al Centrului Regional de Formare Profesional` a Adul\ilor R@mnicu V@lcea (CRFPA R@mnicu V@lcea)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Comisiile de specialitate au avizat favorabil acest material. Dac` sunt observa\ii? - Nu. Dac` nu mai sunt observa\ii, supun aprob`rii  dumneavoastr` adoptarea proiectului de hot`r@re prezentat. Cine este pentru? Cineva [mpotriv`? – Nu. Se ab\ine cineva? – Nu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{n urma votului, se aprob` [n unanimitate punctul 2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22: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Bu]e - Proiect de hot`r@re privind reorganizarea Comisiei pentru Protec\ia Copilului V@lcea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Comisiile de specialialitate au fost de acord cu propunerile. Este o propunere pentru un loc, din partea organismelor private acreditate. S-a f`cut propunerea de c`tre domnul consilier jude\ean F@rtat Ilie, pe care [l rog s` []i sus\in` propunerea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F@rtat – {n cadrul comisiei noastre am studiat materialele ]i am r`mas pu\in surprin]i de num`rul mic al asocia\iilor ]i funda\iilor din V@lcea, care sunt acreditate de Comisia pentru Protec\ia Copilului. Citind Legea nr.272/2004, mi-am dat seama c` aceste acredit`ri pot s` fie ]i la nivel na\ional. Domnul secretar de stat Panait Bogdan poate s` confirme c` mai sunt ]i alte funda\ii acreditate la nivel na\ional, cu activitate foarte bun` [n jude\. Propunerea mea a constat [n nominalizarea Funda\iei “Belvedere”, al c`rei reprezentant este P.S. Irineu Sl`tineanul. Se pare c` d@nsul are o foarte bun` activitate [n domeniu, are o experien\` pozitiv`, dar, din nefericire, nu este reprezentant al jude\ului V@lcea, ci este al localit`\ii Gr`dinari, jude\ul Olt. L-am contactat, i-am spus despre ce este vorba, iar dumneavoastr` recitind Legea nr.272/2004, s` fi\i de acord s` ne d`m acordul pentru aceast` funda\ie, care este acreditat` la nivel na\ional. Eu consider c` este o propunere bun`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Spori] – Faptul de a ]ti c@te organiza\ii nonguvernamentale exist` pe teritoriul jude\ului V@lcea, l-am antamat [ntr-o ]edin\` anterioar`; am solicitat chiar lista oficial`. {n momentul de fa\`, lista nu este definitivat`. B`nuim c` sunt mai multe dec@t cele care ne-au fost prezentate nou`, [n anex`, la judecarea proiectului de hot`r@re. {n ceea ce prive]te propunerea f`cut`, sigur, [l cunosc foarte bine pe Preasfin\ia Sa. Este lovi]tean de-al nostru, [ns` [mi pun problema dac` poate, [ntr-o agend` a d@nsului foarte [nc`rcat`, s` participe la ]edin\e. Nu uita\i c` este profesor universitar, care are un program foarte strict legat de aceast` nou` [ndeletnicire. Eu ]tiu c` domnia sa a fost chiar pre]edinte executiv, dac` nu onorific, la Forumul Cultural al R@mnicului. Fiind foarte aproape de sectorul cultural, ca urmare a atribu\iunilor pe care le-am avut [n Consiliul jude\ean precedent, la Comisia de cultur`, am constatat c` din aceste motive, din cauza acestor [ndeletniciri, nu a prea putut s` vin` la Forum, dec@t foarte, foarte episodic. Eu pun problema de disponibilitate ]i de corelare a unui program, zic eu, destul de dens [n acest domeniu, ]i de a putea fi aici. Nu am nimic [mpotriva acestui om, prezint` garan\ii morale, prezint` o credibilitate deosebit`, dar nu ]tiu dac` poate fi prezent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F@rtat – Reconfirm c` am luat leg`tura cu d@nsul ]i ]i-a exprimat disponibilitatea pentru aceast` Comisie. Membrii Comisiei au fost de fa\`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na Marinescu – Domnule pre]edinte, domnilor consilieri, sunt de acord cu propunerea f`cut` de colegul meu ]i s` o analiz`m. Domnia sa este o personalitate marcant` a jude\ului V@lcea, dar noi suntem pu]i aici s` analiz`m din punct de vedere al legalit`\ii ]i oportunit`\ii propunerii f`cute. Cunoa]te\i  dispozii\iile art.5 din HG nr.1437, conform c`rora asocia\ia trebuie s` fie acreditat` de c`tre Direc\ia General` de Asisten\` Social` ]i Protec\ia Copilului, respectiv de c`tre Comisia pentru Protec\ia Copilului. Dac` a fost acreditat`, dac` timpul va permite s` fie acreditat` Funda\ia Belvedere, fiind un timp foarte scurt, atunci nu suntem [mpotriv`. Dac` ]i-a exprimat Preasfin\ia Sa dorin\a ]i poate s` participe la ]edin\`, ce dureaz` 3-4 ore, la acest program [nc`rcat pe care [l are, ar fi fost firesc s` depun`, [n acest sens, o cerere, c`tre Secretarul General al Jude\ului. Nu neg ]i nu-l contrazic pe domnul consilier jude\ean F@rtat c` a luat leg`tura cu Preasfin\itul, dar da\i-mi voie s` am un dubiu vis-à-vis de faptul c` d@nsul va avea timp s` participe la ]edin\e, fa\` de programul [nc`rcat pe care [l are. Suntem de acord c` poate s` ofere sprijin, c` a f`cut nenum`rate ac\iuni de caritate, dar [n aceast` comisie sunt probleme deosebite ]i nu ]tiu dac` timpul d@nsului [i va permite s` participe la aceste ]edin\e. V` rog, ca [n momentul [n care ve\i analiza ]i ve\i vota aceast` propunere, s` v` g@ndi\i la legalitatea ei ]i dac` [n acest moment Funda\ia Belvedere este acreditat`. Dac` nu este acreditat`, sunt dou` variante: fie, ast`zi, vot`m acest proiect de hot`r@re ]i alegem, prin vot secret, un reprezentant. Este nominalizat pentru un an ]i ]ti\i foarte bine prevederile legale. Fie, a doua propunere - am@n`m acest proiect de hot`r@re, dar s` v` g@ndi\i c` nu poate func\iona Comisia pentru Protec\ia Copilului f`r` acest reprezentant ]i atunci, consider eu, c` prima propunere este cea viabil`, aceea de a aproba un reprezentant din lista pe care o ave\i prezentat` [n mapa de materiale, urm@nd ca, ulterior, aceast` hot`r@re s` poat` fi modificat`. Orice hot`r@re a Consiliului jude\ean, pe care noi o adopt`m, dac`, ulterior, avem motiva\ie legal`, putem s` o modific`m. Domnule pre]edinte, v` propun s` supune\i la vot propunerea pe care eu am f`cut-o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Bu]e – Dumneavoastr` a\i f`cut dou` propuneri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na Marinescu – Prima propunere: s` vot`m proiectul de hot`r@re a]a cum [l avem, s` alegem un reprezentant din cei propu]i [n list` de c`tre Secretarul general. A doua propunere: s` o am@n`m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Bu]e – Eu v-a] propune o cale de mijloc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na Marinescu – Atunci s` aprob`m hot`r@rea ]i s` r`m@n` ca reprezentantul s` [l nominaliz`m ulterior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Persu – Domnule pre]edinte, eu cred c` Prea Sfin\iei Sale Irineu trebuie s` i se prezinte un program concret. S` i se spun` c` trebuie s` participe de 3 ori pe s`pt`m@n` la ]edin\e, de dou` ori, pentru c` f`r` d@nsul nu se pot lua decizii. Dac` d@nsul vede despre ce este vorba, ori refuz` ori []i asum` aceast` responsabilitate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na Moise – Sau s` []i trimit` un reprezentant al s`u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F@rtat – Confirm c` d@nsul face parte din aceast` comisie la nivelul jude\ului Olt, la Slatina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Spori] – Se complic` problema prezen\ei. Dac` ]edin\ele sunt [n aceea]i zi?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Bu]e – V` propun s` aprob`m proiectul de hot`r@re a]a cum este prezentat [n material, f`r` reprezentantul organismelor private, iar la viitoarea ]edin\` de Consiliu, care nu va fi peste mult timp, s` clarific`m numai pozi\ia de la num`rul 5. Supun la vot aceast` propunere. Cine este pentru? Cineva [mpotriv`? – Nu. Se ab\ine cineva? – Nu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{n urma votului, se aprob` [n unanimitate.</w:t>
      </w:r>
    </w:p>
    <w:p>
      <w:pPr>
        <w:pStyle w:val="BodyText3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3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23: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 Bu]e - Proiect de hot`r@re privind modificarea componen\ei Autorit`\ii Teritoriale de Ordine Public` V@lcea.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lul este fundamentat pe prevederile legale, potrivit c`rora calitatea de membru al Autorit`\ii se pierde [n cazul [n care titularul nu mai [ndepline]te func\ia care a determinat desemnarea sa. {n aceast` situa\ie se afl` domnul Fr@ncu Emilian, care a demisionat din calitatea de consilier jude\ean, urmare valid`rii mandatului s`u de deputat, ]i domnul Pop Constantin, prin [ncetarea activit`\ii Corpului Gardienilor Publici V@lcea, loc care nu mai poate fi ocupat de alt` persoan`. Pe data prezentei, se propune ca domnul Poenaru Mircea, consilier jude\ean, s` fac` parte din Autoritatea Teritorial` de Ordine Public` V@lcea, pe durata mandatului actualului Consiliu jude\ean, [n locul r`mas liber prin plecarea domnului Fr@ncu Emilian. Dac` sunt ]i alte propuneri?  </w:t>
      </w:r>
    </w:p>
    <w:p>
      <w:pPr>
        <w:pStyle w:val="Normal"/>
        <w:rPr>
          <w:sz w:val="24"/>
        </w:rPr>
      </w:pPr>
      <w:r>
        <w:rPr>
          <w:sz w:val="24"/>
        </w:rPr>
        <w:t>Dl.Persu – Vreau s` se consemneze [n procesul-verbal c` noi nu avem alt` propunere.</w:t>
      </w:r>
    </w:p>
    <w:p>
      <w:pPr>
        <w:pStyle w:val="Normal"/>
        <w:rPr>
          <w:sz w:val="24"/>
        </w:rPr>
      </w:pPr>
      <w:r>
        <w:rPr>
          <w:sz w:val="24"/>
        </w:rPr>
        <w:t>Dl.Bu]e - Dac` nu sunt, supun aprob`rii dumneavoastr` propunerea f`cut`.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2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24: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>Dl.Bu]e - Proiect de hot`r@re privind modificarea ]i completarea Hot`r@rii Consiliului Jude\ean V@lcea nr.96/2002 privind [nfiin\area “Centrului de Informa\ii Turistice V@lcea”.</w:t>
      </w:r>
    </w:p>
    <w:p>
      <w:pPr>
        <w:pStyle w:val="Normal"/>
        <w:rPr>
          <w:sz w:val="24"/>
        </w:rPr>
      </w:pPr>
      <w:r>
        <w:rPr>
          <w:sz w:val="24"/>
        </w:rPr>
        <w:t>Comisiile de specialitate au avizat favorabil. Dac` mai sunt observa\ii?</w:t>
      </w:r>
    </w:p>
    <w:p>
      <w:pPr>
        <w:pStyle w:val="Normal"/>
        <w:rPr>
          <w:sz w:val="24"/>
        </w:rPr>
      </w:pPr>
      <w:r>
        <w:rPr>
          <w:sz w:val="24"/>
        </w:rPr>
        <w:t>Dl.Badea – Ne afl`m [n situa\ia [n care acest Centru de Informa\ii, de]i s-a dovedit c` ]i-a propus s` realizeze ]i s` se autofinan\eze la un buget de 1 miliard lei, se dovede]te incapabil; ia un [mprumut de la Consiliul jude\ean ]i nu-l returneaz`. G`sind, ca finan\ator Consiliul jude\ean, vrea s` devin` serviciu public. V` reamintesc, domnule pre]edinte, c` rolul Consiliului jude\ean este s` nu fac` protec\ie social`, ]i nici s` cheltuiasc` banul public nejustificat. Promovarea turismului, singurul scop pe care l-am citit [n Expunerea de motive, o poate face ]i agen\ii economici, o poate face ]i Autoritatea Na\ional` din Ministerul Lucr`rilor Publice sau unde mai este afiliat fostul Minister al Turismului. Eu vreau s` aflu mai multe argumente pentru a-mi permite s`-mi exprim votul [n ceea ce prive]te [nfiin\area unui serviciu, din moment ce constat c` acest Centru, at@t c@t a func\ionat, a fost falimentar. {n cadrul unui faliment, ori desfiin\ez ceva, ori schimb echipa managerial`. A]a cred eu c` este corect. Pentru c` ne afl`m [n fa\a unui astfel de eveniment, m@ine, poim@ine vin ]i eu s` v` spun c`-mi fac un centru de informa\ii medicale balneare, pentru c` este nevoie de el [n jude\ul nostru ]i m` autofinan\ez. Dup` 6 luni o s` vin [n fa\a dumneavoastr`, o s` v` spun c` nu am putut s` m` autofinan\ez ]i o s` facem un serviciu public la Consiliul jude\ean, pentru a m` finan\a ]i pe mine. A]tept r`spunsul ]i argumente. Eu m` pronun\ [mpotriva acestui Centru s` devin` serviciu public. {n alt` ordine de idei, supun dezbaterii acest subiect ]i colegilor mei.</w:t>
      </w:r>
    </w:p>
    <w:p>
      <w:pPr>
        <w:pStyle w:val="Normal"/>
        <w:rPr>
          <w:sz w:val="24"/>
        </w:rPr>
      </w:pPr>
      <w:r>
        <w:rPr>
          <w:sz w:val="24"/>
        </w:rPr>
        <w:t>Dna Handolescu – Aici avem de-a face, de fapt, cu dou` probleme. Prima problem` este a Consiliului jude\ean, care a dat anul trecut ni]te bani, bani ce nu s-au returnat ]i pe care, pe c`i legale, nu-i putem recupera dec@t g`sind o formul` de colaborare [ntre Centrul de Informa\ii Turistice ]i Consiliul jude\ean. Concluzia, domnilor, g`si\i formule legale pe linie de buget, pentru c` exist` formule legale. Noua poveste – transformarea lui [n serviciu public, finan\at de Consiliul jude\ean, are ni]te afirma\ii pe care eu le consider, la limita bunului sim\, incorecte. }ti\i c` exist` un Centru de Informa\ii Turistice f`cut de c`tre societ`\ile din turism, la care, dac` \in eu bine minte, ]i persoane din aceast` sal` au c@t de c@t de-a face cu turismul, cotizeaz`, au salaria\i, au birouri [n Camera de Comer\ a Jude\ului V@lcea ]i au ]i programe finan\ate de afar`, pe care le-au c@]tigat [n regim privat. Propun reprezentan\ilor acestui Centru s` ia leg`tura cu Centrul privat ]i s` mergem pe un singur organism, pe un singur pilon, pentru c` parteneriatul public privat [n jude\ul V@lcea func\ioneaz`. Deci agen\ii econimici de turism din jude\ul V@lcea, eu ]tiu c` au cotizat ]i cotizeaz` [n continuare pentru a-]i sus\ine oamenii angaja\i la actualul Centru. Poate, domnule pre]edinte, ve\i g`si o formul` s` discuta\i cu acel Centru ]i s` spunem, nu s` recuper`m suma anului trecut, ci persoana care lucreaz` [n Centrul subordonat Consiliului jude\ean s` se mute acolo, s`-i preia o parte din activitate ]i s` fie o cofinan\are. O idee de cofinan\are, domnilor, accept [n orice moment, pentru c` asta [nseamn` public privat [ntre Asocia\ia prestatorilor de servicii turistice [n jude\ul V@lcea ]i Consiliul jude\ean. Consiliul jude\ean cu 10% ]i, probabil, [n anul acesta numai cu banii pe care are s`-i recupereze din anul trecut, firmele private care, de fapt, sunt cele c`rora li se promoveaz` ]i locurile de cazare, cu sus\inerea a unu, doi oameni, c@t cred ei de cuviin\` ]i cum pic`m la [n\elegere. Deci, eu propun o asociere [ntre Consiliul jude\ean, pe pilonul acestui Centru de Informa\ii Turistice, ]i Asocia\ia prestatorilor de servicii [n turism din jude\ul V@lcea, care exist`; comasarea celor dou` institu\ii ]i elaborarea parteneriatului public privat. A]a ne va salva ]i de povestea cu banii de anul trecut ]i nici nu se disponibilizeaz` unu, doi, trei oameni, dar, [n acela]i timp, atragem ]i partea privat` al`turi de Consiliul jude\ean. Este propunerea mea, dar ]i de acoperire a hot`r@rii de anul trecut.</w:t>
      </w:r>
    </w:p>
    <w:p>
      <w:pPr>
        <w:pStyle w:val="Normal"/>
        <w:rPr>
          <w:sz w:val="24"/>
        </w:rPr>
      </w:pPr>
      <w:r>
        <w:rPr>
          <w:sz w:val="24"/>
        </w:rPr>
        <w:t>Dl.Bu]e – Mai sunt alte propuneri?</w:t>
      </w:r>
    </w:p>
    <w:p>
      <w:pPr>
        <w:pStyle w:val="Normal"/>
        <w:rPr>
          <w:sz w:val="24"/>
        </w:rPr>
      </w:pPr>
      <w:r>
        <w:rPr>
          <w:sz w:val="24"/>
        </w:rPr>
        <w:t>Dna Popescu El - A] vrea s` fac o completare cu privire la raportul pe care l-am [naintat domnilor consilieri jude\eni. {n ceea ce prive]te Centrul de Informare de la Camera de Comer\ ]i Industrie – cu care noi avem cuno]tin\e ]i chiar am fost ]i am discutat mai multe probleme privind participarea la t@rguri ]i evenimente [mpreun` - deci, acest Centru este finan\at de membrii Camerei de Comer\, deci de acei agen\i economici din turism care sunt membri ]i care cotizeaz` la Camera de Comer\. Deci, este vorba de o mic` parte sau de o mai mare parte a membrilor Camerei de Comer\, pe probleme de turism, care suport` finan\area acestui Centru. {n ceea ce prive]te formula ]i forma juridic` a Centrului de Informa\ii Turistice V@lcea, aceasta este de serviciu public. Ce vorbim acum este un serviciu privat, o form` privat`, iar comasarea [ntr-o form` juridic` sau ceea ce propune\i, eu nu [n\eleg. Prababil, se va pune problema [nchiderii acestui serviciu public. Trebuie s` v` amintesc c` la baza [nfiin\`rii Centrului nu a stat numai hot`r@rea Consiliului jude\ean din anul 2002 – Centrul [ncep@ndu-]i, practic, activitatea [n anul 2004 – ci a stat HG nr.540, care stipuleaz` c` [n zonele cu poten\ial turistic se pot [nfiin\a centre de informare turistic`, l`s@nd la latitudinea administra\iei locale sau jude\ene forma de finan\are, de salarizare a personalului. Trebuie s` v` spun c`, p@n` [n prezent, s-au [nfiin\at [n \ar` 37 de centre de informa\ii turistice de c`tre administra\iile publice. Desfiin\area acestor centre sau, practic, o alt` form` juridic`, [mpreun` cu Camera de Comer\, nu exist`. Eu cred c` ar fi o situa\ie mai pu\in favorabil`. Noi, nu numai acum, ci ]i [n perioadele anterioare, am adus la cuno]tin\` ]i am adus memorii prin care am ar`tat c` forma de finan\are ]i regulamentul pe baza c`ruia a fost [nfiin\at acest Centru, este lacunar. A generat aceast` situa\ie, [n care personalul Centrului nu a fost salarizat, [n care noi primim de la Direc\ia Finan\elor Publice soma\ii cu privire la neplata d`rilor c`tre aceast` institu\ie. Este o situa\ie mai mult dec@t nepl`cut`. De aceea, at@ta timp c@t a fost o propunere de [nfiin\are a acestui Centru, ar fi p`cat, acum, s` se desfiin\eze. Activitatea celor 37 de centre - ]i v` pun la dispozi\ie materialele privind formele de func\ionare ale acestora ]i formele de finan\are, care sunt bugetare – nu vorbim de acele asocia\ii care sunt sus\inute pe l@ng` Camera de Comer\, denumirea sau unele formule de promovare. Vreau s` spun c` ar fi dificil desfiin\area Centrului. Noi spunem c` participarea la T@rgul de Turism din 2004 a fost o reu]it` ]i promov`m la nivel jude\ean. Este dificil s` promov`m o parte a unei asocia\ii, care cotizeaz` ]i va sus\ine acest Centru.</w:t>
      </w:r>
    </w:p>
    <w:p>
      <w:pPr>
        <w:pStyle w:val="Normal"/>
        <w:rPr>
          <w:sz w:val="24"/>
        </w:rPr>
      </w:pPr>
      <w:r>
        <w:rPr>
          <w:sz w:val="24"/>
        </w:rPr>
        <w:t>Dl.Badea – Domnule pre]edinte, eu nu am cerut desfiin\area Centrului, ci aten\ie la promovarea de a deveni un serviciu public. V` amintesc, a]a cum spunea doamna viitor prefect, c` sunt centre de informa\ie turistic` ]i la nivel privat. Promovarea turismului o fac agen\ii economici, o fac ]i ONG-urile. Eu am spus aten\ie la un serviciu care poate m@nca fondurile Consiliului jude\ean, pentru c` nu ]i-a dovedit viabilitatea [ntr-un an ]i jum`tate de func\ionare, nu a f`cut nici un proiect care s` atrag` bani, s` ne dovedeasc` c` este competent. Mai mult, chiar dumneavoastr`, [ntr-o propunere, spunea\i c` o s` angaja\i speciali]ti s` fac` proiecte ]i cred c` proiectele le vor putea face speciali]ti pe care s`-i angaja\i [ntr-un vast grup al proiectan\ilor pe proiecte Sapard, Phare ]i pe alte proiecte. Eu consider c` Centrul de Informa\ii Turistice este doar un centru de informare ]i at@t, nu este un serviciu public, pentru c` orice serviciu public trebuie s` aib` criterii de performan\`, obiective, o proiec\ie de buget. Acest Centru nu are un plan managerial. Noi ce vot`m acum, f`r` a avea o argumenta\ie [n spate? Am o propunere [n acest sens – cele 17-18 mil. pe care le poate avea un serviciu public, eu fac o propunere referitor la activitatea de salvamont, dac` [i g`sim dou`, trei spa\ii Centrului de Informa\ii Turistice, iar [n aceste spa\ii, ace]ti salvamonti]ti s` poat` face ]i informare turistic`, c@nd nu intervin, sau personalul de acolo, pentru c` ni]te pliante pot s` distribuie ]i ei. P@n` acum, Centrul de Informa\ii Turistice nu a f`cut dec@t ni]te parteneriate, au asigurat o vizit` la doi reporteri ai unui radio din Germania ]i au mai fost la o expozi\ie la Bucure]ti, primind o diplom` pe care au primit-o to\i participan\ii. Pe mine nu m-a l`murit c` a fost eficient pentru a deveni serviciu public. Haide\i, [nt@i, s` avem [n spate o argumenta\ie solid`, s` avem o proiec\ie de buget, criterii de performan\`, organigram`, obiective ]i apoi mai discut`m. Eu propun am@narea acestui proiect de hot`r@re.</w:t>
      </w:r>
    </w:p>
    <w:p>
      <w:pPr>
        <w:pStyle w:val="Normal"/>
        <w:rPr>
          <w:sz w:val="24"/>
        </w:rPr>
      </w:pPr>
      <w:r>
        <w:rPr>
          <w:sz w:val="24"/>
        </w:rPr>
        <w:t>Dl.Pral` - |in s` aduc aminte consilierilor jude\eni din mandatul trecut c` atunci c@nd am [nfiin\at acest Centru de Informa\ii Tursitice motiva\ia cea mai important` a fost autofinan\area. Nu sunt pentru desfiin\area acestui Centru de Informa\ii Turistice, pentru c` sunt unul din cei care am participat la acest proiect, [ntre Consiliul Jude\ean V@lcea ]i Centrul Flandra, ce avea ca finalitate a obiectivului [nfiin\area unui Centru de Informa\ii Turistice. Sus\in ideea doamnei Anu\a Handolescu, c` datorit` ineficien\ei  [n aceast` perioad`, s` se fac` un parteneriat public privat. Noi ne-am deplasat la Centrul Flandra ]i am v`zut ce se [nt@mpl` acolo ]i, a]a cum spunea domnul Dubinciuc, ei sunt la marginea ora]ului. Avem aceast` experien\` ]i [mi pare r`u c` un coleg de-al nostru, care lucreaz` acum [n Centrul de Informa\ii Turistice, a fost cu noi acolo ]i are destul` experien\`. }i eu cer am@narea acestui punct de pe ordinea de zi ]i sus\in ideea ca [ntre Centrul de Informa\ii Turistice al Consiliul Jude\ean V@lcea ]i Centrul de Informare Turistic` al Camerei de Comer\, constituit din aceea]i agen\i de turism, s` se realizeze…</w:t>
      </w:r>
    </w:p>
    <w:p>
      <w:pPr>
        <w:pStyle w:val="Normal"/>
        <w:rPr>
          <w:sz w:val="24"/>
        </w:rPr>
      </w:pPr>
      <w:r>
        <w:rPr>
          <w:sz w:val="24"/>
        </w:rPr>
        <w:t>Dna Handolescu – Ai Asocia\iei prestatorilor de servicii.</w:t>
      </w:r>
    </w:p>
    <w:p>
      <w:pPr>
        <w:pStyle w:val="Normal"/>
        <w:rPr>
          <w:sz w:val="24"/>
        </w:rPr>
      </w:pPr>
      <w:r>
        <w:rPr>
          <w:sz w:val="24"/>
        </w:rPr>
        <w:t>Dl.Pral` - {mpreun` s` realizeze un parteneriat public privat. Este o propunere, pe care o putem fundamenta [n timp, pe baza unor proiecte.</w:t>
      </w:r>
    </w:p>
    <w:p>
      <w:pPr>
        <w:pStyle w:val="Normal"/>
        <w:rPr>
          <w:sz w:val="24"/>
        </w:rPr>
      </w:pPr>
      <w:r>
        <w:rPr>
          <w:sz w:val="24"/>
        </w:rPr>
        <w:t>Dl.Vieru – Noi suntem un jude\ turistic. Interesul jude\ului V@lcea ]i perspectiva dezvolt`rii economico-sociale va \ine cont ]i de aspectul turistic. Este foarte simplu s` desfiin\`m, s` l`s`m pe alte sectoare de activitate, dar ar fi p`cat pentru jude\ul V@lcea. Eu a] zice Centrul de Informare, Promovare ]i Dezvoltare ]i s`-i d`m obiectului de activitate ]i o alt` form` astfel [nc@t turismul v@lcean s` fie promovat, s` depind`, [n primul r@nd, de Consiliul Jude\ean V@lcea. Este un punct, un segment, o s`geat` a noastr` - nu m` refer la s`geata din partea dreapt` - de ac\iune, de manevrare a turismului [n jude\ul V@lcea. Ar fi p`cat s` auzim c` Suceava sau C`l`ra]i, care nu au turism ca la noi, s` se dezvolte foarte mult. Nu ]tiu dac` este r`u ca, [n paralel, s` mearg` ]i partea privat`. Nu este nici o problem`. Trebuie s` [i ajut`m.</w:t>
      </w:r>
    </w:p>
    <w:p>
      <w:pPr>
        <w:pStyle w:val="Normal"/>
        <w:rPr>
          <w:sz w:val="24"/>
        </w:rPr>
      </w:pPr>
      <w:r>
        <w:rPr>
          <w:sz w:val="24"/>
        </w:rPr>
        <w:t>Dna Handolescu – Domnule Vieru, eu cred c` este destul de clar. Operatorii din turism sunt priva\i. Ei []i v@nd locurile, dar ei sunt interesa\i s` promoveze. Noi suntem interesa\i s` promov`m o imagine ]i ei sunt interesa\i s` c@]tige bani. Din asta se c@]tig` bani, nu se face nimic altceva. A promova turismul, [nseamn` a vinde produsul turistic. Dac` Consiliul jude\ean vinde un pliant ]i Handolescu de la Govora []i vinde produsul turistic, de ce v` deranjeaz`? Propunerea mea a fost s` nu mergem pe doi piloni, ci s` mergem pe unul singur. Haide\i s` [i cupla\i pe cei doi ]i acelea]i interese s` le dezvolt`m cu mai mul\i bani.</w:t>
      </w:r>
    </w:p>
    <w:p>
      <w:pPr>
        <w:pStyle w:val="Normal"/>
        <w:rPr>
          <w:sz w:val="24"/>
        </w:rPr>
      </w:pPr>
      <w:r>
        <w:rPr>
          <w:sz w:val="24"/>
        </w:rPr>
        <w:t>Dl.Vieru – V` fac propunerea s` studiem aceast` propunere ]i s` nu vot`m [n ]edin\a de ast`zi. O am@n`m, o studiem ]i s`-i d`m o form` concret`.</w:t>
      </w:r>
    </w:p>
    <w:p>
      <w:pPr>
        <w:pStyle w:val="Normal"/>
        <w:rPr>
          <w:sz w:val="24"/>
        </w:rPr>
      </w:pPr>
      <w:r>
        <w:rPr>
          <w:sz w:val="24"/>
        </w:rPr>
        <w:t>Dl.P@rvu - }i eu propun am@narea acestui proiect de hot`r@re. Dac` se pot unifica cele dou`, este o form` de colaborare. Aceast` institu\ie nu a f`cut nimic p@n` acum. V@lcea este jude\ul cu cele mai multe sta\iuni turistice din \ar`. {n lunile decembrie ]i ianuarie am trimis to\i oamenii acas` ]i [i pl`tesc cu 75%, pentru c` hotelurile sunt goale. Nu am ]tiut c` exist` asemenea institu\ie, cu ce se m`n@nc` ]i ce face. Din punctul meu de vedere, este zero, nu a f`cut nimic. {n locul doamnei director nici nu a] fi avut curajul s` vin [n fa\a consilierilor jude\eni p@n` nu a] fi [ncercat o discu\ie prealabil` [n comisii. Obiectivele pe care le v`d aici sunt frumoase, sunt nobile, dar realiz`rile sunt zero.</w:t>
      </w:r>
    </w:p>
    <w:p>
      <w:pPr>
        <w:pStyle w:val="Normal"/>
        <w:rPr>
          <w:sz w:val="24"/>
        </w:rPr>
      </w:pPr>
      <w:r>
        <w:rPr>
          <w:sz w:val="24"/>
        </w:rPr>
        <w:t>Dl.Com`nescu – Domnule pre]edinte, onora\i colegi, acest Centru de Informare a fost [nfiin\at [n baza unei hot`r@ri de Guvern ]i s-a stabilit s` fie autofinan\at. Dac` nu s-au g`sit solu\ii de autofinan\are, azi punem problema dac` Consiliul jude\ean intervine, ca parte, [n finan\area acestui Centru, nu se pune problema desfiin\`rii, nu de organizare a acestui Centru. Agen\ii de turism din cadrul Camerei de Comer\ sunt un num`r limitat ]i fiecare []i urm`re]te interesul lui, pe c@nd aici s-a urm`rit problema dezvolt`rii turismului [n jude\ul V@lcea. Este un jude\ cu un mare poten\ial turistic ]i, ca atare, trebuie valorificat. P`rerea mea este c` acest Centru trebuie s` r`m@n`, dar trebuie s` hot`r@m dac` va fi finan\at ]i cu concursul Consiliului jude\ean. V` mul\umesc.</w:t>
      </w:r>
    </w:p>
    <w:p>
      <w:pPr>
        <w:pStyle w:val="Normal"/>
        <w:rPr>
          <w:sz w:val="24"/>
        </w:rPr>
      </w:pPr>
      <w:r>
        <w:rPr>
          <w:sz w:val="24"/>
        </w:rPr>
        <w:t>Dl.Spori] – De acord cu tot ce s-a spus aici ]i cu am@narea proiectului de hot`r@re. Vreau s` spun c` mi-am f`cut r`gaz s` am o [nt@lnire informal` la sediul acestui Centru. Au, [ntr-adev`r, foarte, foarte multe greut`\i ]i cred c` am@narea sa, ca un semnal, face bine tuturor membrilor Consiliului jude\ean, fiindc`, a]a cum s-au n`scut ast`zi multe propuneri privind viitoarea activitate a Centrului de Informa\ii Turistice, cred c` [ntr-un timp rezonabil putem s` g`sim solu\ii s` p`str`m acest Centru, pe linia celorlalte 37 de centre, dar, [ntr-adev`r, [ntr-un parteneriat public privat, care nu este o noutate, este o chestiune care func\ioneaz` [n alte jude\e. Tot [n acest r`gaz se poate contacta  fiecare din aceste Centre ]i b`nuiesc c` din cele 37 de centre, cel pu\in unul are eficien\`, s` [nv`\`m ]i de la ceilal\i, s` [nv`\`m ]i unde au gre]it ]i s` prelu`m ce este bun.</w:t>
      </w:r>
    </w:p>
    <w:p>
      <w:pPr>
        <w:pStyle w:val="Normal"/>
        <w:rPr>
          <w:sz w:val="24"/>
        </w:rPr>
      </w:pPr>
      <w:r>
        <w:rPr>
          <w:sz w:val="24"/>
        </w:rPr>
        <w:t>Dl.Bu]e – Mai sunt alte observa\ii? – Nu.  Supun la vot am@narea acestui proiect de hot`r@re. Cine este pentru? Cineva [mpotriv`? – Nu. Se ab\ine cineva?-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am@narea punctului 2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25: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Bu]e - Proiect de hot`r@re privind acordul de modificare a tarifelor la apa potabil` livrat` de SC APAVIL SA V@lcea.</w:t>
      </w:r>
    </w:p>
    <w:p>
      <w:pPr>
        <w:pStyle w:val="Normal"/>
        <w:rPr>
          <w:sz w:val="24"/>
        </w:rPr>
      </w:pPr>
      <w:r>
        <w:rPr>
          <w:sz w:val="24"/>
        </w:rPr>
        <w:t>Comisiile de specialitate au avizat favorabil acest proiect de hot`r@re. Observa\ii a avut Comisia de servicii publice.</w:t>
      </w:r>
    </w:p>
    <w:p>
      <w:pPr>
        <w:pStyle w:val="Normal"/>
        <w:rPr>
          <w:sz w:val="24"/>
        </w:rPr>
      </w:pPr>
      <w:r>
        <w:rPr>
          <w:sz w:val="24"/>
        </w:rPr>
        <w:t>Dna Handolescu – {ntr-adev`r, comisia celor trei doamne din Consiliul jude\ean a propus, [n unanimitate, majorarea tarifului cu maxim 15% fa\` de 30,64%. Eu trebuie s` recunosc c` eram de acord cu maxim 10%, dar colegii din comisie au reu]it s` m` conving`, urm@nd ca cei de la SC Apavil SA s`-]i refac` materialul ]i [l invit pe domnul director Dogaru s`-i dau toat` documenta\ia de la SC Apanova Bucure]ti, pentru c` dac` ne mai ducem cu dou` m`riri din acestea, dep`]im Bucure]tiul la consumul final. Am mai avut o discu\ie cu dumneavoastr`, de a analiza povestea celor dou` societ`\i comerciale –SC Apavil ]i SC Acvarim. Noi am propus o cre]tere cu 15%, urm@nd defalcarea pe acele cheltuieli  variabile.</w:t>
      </w:r>
    </w:p>
    <w:p>
      <w:pPr>
        <w:pStyle w:val="Normal"/>
        <w:rPr>
          <w:sz w:val="24"/>
        </w:rPr>
      </w:pPr>
      <w:r>
        <w:rPr>
          <w:sz w:val="24"/>
        </w:rPr>
        <w:t>Dl.Bu]e – {mi pare r`u c` nu am putut s` ob\in ]i eu o cre]tere de 5%, de la 15% la 20%, dar ideea pe care a\i lansat-o [n final, cu cele dou` societ`\i comerciale de ap`, ar trebui s` stea [n aten\ia noastr` ]i ar trebui s` avem o atitudine ]i s` lu`m o decizie, [n comun, cu colegii de la Consiliul Local al Municipiului R@mnicu V@lcea. Domnul director general Marin Dogaru.</w:t>
      </w:r>
    </w:p>
    <w:p>
      <w:pPr>
        <w:pStyle w:val="Normal"/>
        <w:rPr>
          <w:sz w:val="24"/>
        </w:rPr>
      </w:pPr>
      <w:r>
        <w:rPr>
          <w:sz w:val="24"/>
        </w:rPr>
        <w:t>Dl.Dogaru – Domnule pre]edinte, [n primul r@nd, vreau s` mul\umesc tuturor pre]edin\ilor de comisii ]i membrilor acestora pentru amabilitatea de care au dat dovad` primindu-ne la discu\iile comisiilor, f`c@ndu-ne asculta\i ]i cred c`, [n bun` m`sur`, am reu]it s` convingem comisiile respective cu privire la problemele cu care se confrunt` SC Apavil SA V@lcea. Am prezentat baza legal` a acestei cre]teri legale de tarif, am ar`tat c`, fa\` de tariful vechi, exist` elemente noi, care nu au fost cuprinse [n vechiul tarif; [n plus, se adaug` m`ririle de pre\uri la materii prime, materiale, combustibil, ap`rute [n perioada de la aprobarea vechiului tarif p@n` la acesta. Sincer, pot s` v` spun - ]i pot confirma to\i membrii comisiilor – c` am fost apreciat referitor la modul cum ne-am prezentat, inclusiv la Comisia pentru servicii ]i respect punctul de vedere al doamnei consilier jude\ean Handolescu. {mi pare r`u c` din discu\iile din acea comisie, eu nu am tras concluzia c` va fi un aviz negativ sau propuneri de mic]orare de tarif. Singura problem` ridicat` [n comisie, urm@nd s` revenim cu elemente ajut`toare la problema respectiv`, a fost cea legat` de consumul de reactivi. {n documenta\ie, noi avem prev`zut` o doz` de 5 gr/mc, doz` permanent`, 12 luni / an ]i 29 gr/mc, pe o perioad` de 4 luni/ an, [n func\ie de condi\ii ]i precipita\ii. Dumneavoastr` ]ti\i ce s-a [nt@mplat [n cursul anului 2004. Am, aici, normativul ]i pot s` v` spun c` ne [ncadr`m, chiar dac`, [n permanen\`, 12 luni/ an, am folosi 29 + 5 gr/mc. Deci, [n condi\iile c@nd apa este de cea mai bun` calitate, doza de sulfat de aluminiu este [ntre 25 – 35 gr/mc. Noi urmam s` revenim cu aceste preciz`ri, dar nu a mai avut loc o nou` ]edin\` de comisie. O alt` problem` s-a ridicat la fundamentarea costurilor cu elergie electric`. Am venit cu aceast` fundamentare pe consumator, pe putere instalat` ]i vreau s` v` spun c` [n documenta\ie este o gre]eal` dar, din p`cate, nu putem s` o refacem, [n sensul c` noi, [n pre\ul de cost, am luat pre\ul energiei electrice din decembrie – de 3307 lei/ kw, iar deja [n Monitorul oficial pre\ul ap`rut este de 3461 lei/kw. Chiar [n aceast` fundamentare nu este cuprins pre\ul real. Eu vreau s` v` spun ]i vreau s`-mi da\i dreptate, nu trebuie s` discut`m aici precedentul, c` este de 10%, c` este de 15%, ci trebuie s` discut`m  corectitudinea fundament`rii acestui tarif. Dac` acest tarif se consider` c` nu este fundamentat bine, sunt [ntru totul de acord cu dumneavoastr`. Dar vreau s` v` spun c` apa potabil`, produs` la Sta\ia de tratare Valea lui Stan ]i ajuns` [n municipiul R@mnicu V@lcea, ajunge [n rezervoarele din Cet`\uia ]i Petri]or la pre\ul de 1.644 lei/mc. M`rit, acest pre\ [nseamn` 2.145 lei, deci o cre]tere de 500 lei. Dumneavoastr` ]ti\i c`, la ora actual`, pl`tim circa 6.000 lei/mc, deci la aceast` ap` nu i se face absolut nimic. Din luna ianuarie – poate unii dintre dumneavoastr` ave\i [n fa\` Monitorul oficial – pre\ul va fi de 8.161 lei/mc; [n luna martie va fi o nou` cre]tere de 30%, iar [n luna decembrie o a treia cre]tere. Nu-mi place s` m` uit [n gr`dina altora, dar v` rog s` re\ine\i c` acesta este pre\ul cu care noi producem apa potabil` ]i v` rog s`-mi permite\i s` fac o simpl` compara\ie. Dac` ]i cei 500 lei [nseamn` mult, 30%, v` rog s`-mi permite\i s` spun c` ace]ti 500 lei [nseamn` 50 de bani pe litru de ap`; [nseamn` mai pu\in de trei sferturi din costul unui covrig, care este de 2.500 – 3.000 lei pentru 1.000 litri de ap` ]i [nseamn` costul unei sticle de ap` mineral` pentru un vagon de ap`. A] vrea s` [nchei spun@ndu-v` c` nu suntem un operator oarecare, ci suntem printre primii 4 operatori din \ar`. Am ob\inut toate certificatele de acreditare – ISO 9001, ISO 14001 ]i ISO 18.000 [n domeniul calit`\ii, al s`n`t`\ii, al securit`\ii [n munc` ]i al mediului, iar activitatea noastr` este destul de apreciat` la nivelul forurilor centrale. V` mul\umesc.</w:t>
      </w:r>
    </w:p>
    <w:p>
      <w:pPr>
        <w:pStyle w:val="Normal"/>
        <w:rPr>
          <w:sz w:val="24"/>
        </w:rPr>
      </w:pPr>
      <w:r>
        <w:rPr>
          <w:sz w:val="24"/>
        </w:rPr>
        <w:t>Dl.Bu]e – Majorarea din luna ianuarie ]i luna martie la SC Acvarim nu se pune [n discu\ie. Ea are alt` conota\ie.</w:t>
      </w:r>
    </w:p>
    <w:p>
      <w:pPr>
        <w:pStyle w:val="Normal"/>
        <w:rPr>
          <w:sz w:val="24"/>
        </w:rPr>
      </w:pPr>
      <w:r>
        <w:rPr>
          <w:sz w:val="24"/>
        </w:rPr>
        <w:t>Dl.Spori] – {ncerc s` fac o ad`ugire la pledoaria directorului de la SC Apavil SA. Se vorbe]te aici de metru cub de ap` livrat`, de pre\uri, de rea]ez`ri, de costuri. Se uit` un lucru esen\ial ]i cred c` acest lucru ar trebui s`-l aducem la cuno]tin\` ]i Autorit`\ii Na\ionale pentru Servicii Comunale. Se uit` faptul c` Apavil asigur` un serviciu. Deci, pe l@ng` acest bun pe care [l vinde, asigur` ]i un serviciu. Ce [nseamn` acest lucru? La un moment dat, s-ar putea ca nimeni s` nu bea un pahar de ap` de la robinet, dar exist` obliga\ia ca la robinet, [n permanen\`, c` se bea sau s` nu se bea ap`, s` fie ap` suficient`, [n mod continuu, ]i de bun` calitate. Asta [nseamn` c`, permanent, trebuie s` existe ni]te oameni care s` poat` oferi aceast` posibilitate, de a bea ap` curat`, [n orice moment. Lucrul acesta se contureaz` foarte bine cu o nou` viziune, cu un nou respect pentru apa potabil`. Ce s-a [nt@mplat [n ultimii ani, pornind la drum cu un consum de 1.000 litri ]i atunci se discuta, chiar la nivelul Prim`riei Municipiului R@mnicu V@lcea, c` nu ar fi suficient` aceast` cantitate de 1.000 litri. {ntre timp, s-a redus consumul, s-au redus pierderile, s-a f`cut o contorizare, un semn extraordinar de respect pentru ap` tratat` cu costurile ei. Tendin\a de reducere a pierderilor, de a economisi aceast` ap`, ca un bun, ca o resurs` trebuie s` existe [n continuare. Orice diminuare a consumului de ap`, [n ceea ce prive]te societatea comercial` care vinde numai ap`, [nseamn` o lips` de surse. Iat`, suntem [n situa\ia contradictorie s`-i cerem s` economiseasc` ap`, s` gestioneze foarte bine pierderile ]i [n acela]i timp s`-i cerem s` func\ioneze mai bine, reduc@ndu-i sursele financiare. Este obligatoriu s` se defineasc`, prin Autoritatea Na\ional` pentru Servicii Comunale, ideea de servicii ]i s` se contracteze serviciul, pe l@ng` produsul pe care [l vinde. Atunci se poate discuta de strategii, [n care, din ce [n ce mai pu\in` ap` s` se piard` pe o suprafa\` dat`, dar exist` ]i cealalt` component`, a extinderii mai multor viitori beneficiari la aceea]i surs`, la aceea]i dimensionare a conductei, care este o chestiune de viitor [n ceea ce ne prive]te. Deci, nu avem dreptul s` omor@m societatea comercial`, care este tot a noastr`, [ngr`dind-o la cre]terile bine justificate, bine reglementate de pre\. F`ceam o compara\ie cu c@\iva ani [n urm`, c@nd, de asemenea, s-a pus [n discu\ie problema Radra, ]i [n contextul unor rela\ii speciale cu Acvarim-ul, c` uit`m foarte repede c` foarte mul\i beau ap` mineral` ]i beau cu 20.000 – 30.000 lei la 2 litri. Deci, apa luat` ca ap` plat` se poate considera, la un moment dat, la un pre\ derizoriu. V` mul\umesc.</w:t>
      </w:r>
    </w:p>
    <w:p>
      <w:pPr>
        <w:pStyle w:val="Normal"/>
        <w:rPr>
          <w:sz w:val="24"/>
        </w:rPr>
      </w:pPr>
      <w:r>
        <w:rPr>
          <w:sz w:val="24"/>
        </w:rPr>
        <w:t>Dl.Bu]e – Consumul de ap` la Acvarim, [n rela\ia cu Apavil, [n anul 2000 a fost de     27 mil. Mc; [n anul 2001 – 25 mil.mc; [n anul  2002 – 19 mil.mc; [n anul 2003 – 16 mil.mc. Deci a fost, [n permanen\`, [n sc`dere.</w:t>
      </w:r>
    </w:p>
    <w:p>
      <w:pPr>
        <w:pStyle w:val="Normal"/>
        <w:rPr/>
      </w:pPr>
      <w:r>
        <w:rPr>
          <w:sz w:val="24"/>
        </w:rPr>
        <w:t>Dna Handolescu – Apreciez ceea ce a spus domnul Spori]. P@n` acum 3 luni a] fi spus la modul cum a\i spus ]i dumneavoastr`. A] fi sus\inut, p@n` acum 3 luni de zile acest pre\, cu foarte mult` dezinvoltur`, dac` venea\i atunci, c@nd i-am spus ]i domnului Dogaru, sau acum 5 luni de zile. {mi pare foarte r`u c` trebuie s` spun [n ]edin\a Consiliului jude\ean ]i iar [mi pare r`u c` aduc [n discu\ie alte persoane ]i nu a] fi spus-o dac` a\i fi acceptat acel 15%. L-am [ntrebat [n cadrul ]edin\ei de comisie pe domnul Dogaru, care era [nso\it de colega d@nsului, care este motivul pentru care nu a solicitat, din anul 2003 p@n` [n anul 2004, o majorare, a]a cum se procedeaz` [n mod normal, la o anumit` perioad` de timp, c@nd sim\i c` te clatini economic, c` [ncepi s` mi]ti ]i s` solici\i. R`spunsul pe care mi l-a dat a fost dezinvolt: “Nu mi-a dat voie domnul Com`nescu, pentru c` mi-a spus c` este an electoral”. Dac` domnul Com`nescu [i d` voie, c@nd nu mai este an electoral, ]i este Alian\a la putere, eu v` propun 15%, [n numele Alian\ei, pentru c` anul trecut, citat, “Nu mi-a dat domnul Com`nescu voie, pentru c` a fost an electoral”. Suntem martori to\i colegii de comisie. Este an post electoral, domnilor, cu Alian\a la putere ]i eu propun 15%.</w:t>
      </w:r>
    </w:p>
    <w:p>
      <w:pPr>
        <w:pStyle w:val="Normal"/>
        <w:rPr>
          <w:sz w:val="24"/>
        </w:rPr>
      </w:pPr>
      <w:r>
        <w:rPr>
          <w:sz w:val="24"/>
        </w:rPr>
        <w:t>Dl.Dogaru – Vreau s`-mi confirme un membru al Comisiei doamnei prefect Handolescu, c` eu am zis c` nu mi-a dat voie domnul Com`nescu s` m`resc pre\ul. At@ta cer.</w:t>
      </w:r>
    </w:p>
    <w:p>
      <w:pPr>
        <w:pStyle w:val="Normal"/>
        <w:rPr>
          <w:sz w:val="24"/>
        </w:rPr>
      </w:pPr>
      <w:r>
        <w:rPr>
          <w:sz w:val="24"/>
        </w:rPr>
        <w:t>Dl.Com`nescu – Eu r`m@n surprins de afirma\ie, prin faptul c` nu am pus niciodat` [n discu\ie. Ori de c@te ori o institu\ie venea cu o propunere, justificat`, documentat` [n baza unor norme ]i normative, se aproba. Deci, nu a fost nidodat` nici o discu\ie de genul acesta, s` fi spus c` este an electoral. Cine, de exemplu, ]tie?</w:t>
      </w:r>
    </w:p>
    <w:p>
      <w:pPr>
        <w:pStyle w:val="Normal"/>
        <w:rPr>
          <w:sz w:val="24"/>
        </w:rPr>
      </w:pPr>
      <w:r>
        <w:rPr>
          <w:sz w:val="24"/>
        </w:rPr>
        <w:t>Dna Handolescu – Suntem membrii comisiei aici.</w:t>
      </w:r>
    </w:p>
    <w:p>
      <w:pPr>
        <w:pStyle w:val="Normal"/>
        <w:rPr>
          <w:sz w:val="24"/>
        </w:rPr>
      </w:pPr>
      <w:r>
        <w:rPr>
          <w:sz w:val="24"/>
        </w:rPr>
        <w:t>Dl.Persu – {mi pare r`u de ultima dumneavoastr` interven\ie, pentru c` eu vroiam s` plec cu o p`rere extraordinar` despre dumneavoastr`. Nu se pune problema politic, problema se pune [n ceea ce prive]te viabilitatea acestei unit`\i economice, care trebuie s` func\ioneze indiferent c` este Alian\a sau Uniunea la putere. S` fim oameni serio]i. Noi am mai avut acelea]i discu\ii. Vreau s` v` atrag aten\ia c` noi nu ne d`m dec@t un acord, noi nu aprob`m tariful la apa potabil`. Noi ne d`m un acord de principiu, cu care societatea comercial` se va deplasa la Autoritatea [n domeniu pentru a ob\ine avizul acestui tarif. Noi am mai avut acelea]i discu\ii c@nd am majorat tariful la ap` potabil`, tot cu opozi\ia dumneavoastr`. {l justificam de ce este nevoie; dumneavoastr` nu era\i de acord. Noi [l justific`m ]i acum din punct de vedere economic. Haide\i s` l`s`m la o parte politica c@nd este vorba de ni]te calcule matematice, de ni]te pre\uri clare, care sunt stabilite prin lege. Nu dumneavoastr` sunte\i vinova\i pentru c` s-a majorat pre\ul la enegia electric` [ncep@nd cu 1 ianuarie 2005. Este cunoscut de toat` lumea c` aceste pre\uri evolueaz` ]i vor evolua [n func\ie de ni]te criterii, de ni]te condi\ii impuse de Forumul european. Ne asum`m noi aceast` r`spundere, dar s` ne r`zbun`m, pentru c` nu vrem, c` dumneavoastr` nu a\i fost de acord, c` a fost an electoral, mi se pare foarte pueril. Fundamentarea acestor indicatori s-a f`cut [n anumite condi\ii. Doamna Handolescu, c@nd spune\i 15%, spune\i ]i argumentele concrete, spune\i c` nu sunte\i de acord s` se majoreze cu 200 lei kw la energie electric`; de aici rezult` 1% fa\` de 30%, ce a\i propus dumneavoastr`. Spune\i c` nu mai sunte\i de acord s` le da\i 50.000. {ntr-adev`r, SC Apavil este cenu]`reasa jude\ului [n materie de salarizare ]i ca num`r de personal, pentru c` ei nu ]i-au permis niciodat` s` dep`]easc` un anumit num`r de personal, tot din aceste motive, dar ]i ca nivel de salarii medii ale oamenilor care lucreaz` acolo, [n condi\ii extraordinare. }i spune\i c` nu sunte\i de acord cu 100.000 lei la salariu [n plus, c` sunte\i de acord cu 50 lei ]i de aici iar mai reduce\i din cei 30%, dar nu veni\i doar a]a, c` vre\i 15%. Trebuie s` argumenta\i aceste chestiuni. {n al doilea r@nd, g@ndi\i-v` c` este singura societate comercial` a Consiliului jude\ean care a realizat ni]te investi\ii extraordinare ]i care asigur` [n jude\ul V@lcea ap` de izvor. Nu ne putem bate joc de o asemenea unitate. Suntem jude\ul din \ar` care, poate, bem cea mai bun` ap` potabil`. Noi bem ap` de izvor. V` mul\umesc.</w:t>
      </w:r>
    </w:p>
    <w:p>
      <w:pPr>
        <w:pStyle w:val="Normal"/>
        <w:rPr>
          <w:sz w:val="24"/>
        </w:rPr>
      </w:pPr>
      <w:r>
        <w:rPr>
          <w:sz w:val="24"/>
        </w:rPr>
        <w:t>Dl.Spori] – {n calitatea mea de sf`tuitor, desemnat de cet`\enii jude\ului V@lcea, am luat [n analiz`, acum, proiectul pus [n discu\ia Consiliului jude\ean. Deci, nu aveam cum s`-l discut acum 3 luni de zile. Orice discu\ie care are [n vedere o nou` proiec\ie a bugetului      SC Apavil trebuie s` \in` cont de unul din cele 6 principii care gireaz` stabilirea unui buget. Am plecat de la ideea c` principiul realit`\ii, de aceast` dat`, ne [ndrituie]te s` accept`m noua propunere pentru pre\uri, pe care eu o sus\in.</w:t>
      </w:r>
    </w:p>
    <w:p>
      <w:pPr>
        <w:pStyle w:val="Normal"/>
        <w:rPr>
          <w:sz w:val="24"/>
        </w:rPr>
      </w:pPr>
      <w:r>
        <w:rPr>
          <w:sz w:val="24"/>
        </w:rPr>
        <w:t>Dl.Vieru – Eu a] veni cu o [ntrebare. }ti\i c@t cost` metrul cub de ap` la Dr`g`]ani? 19.000 lei ]i apa este de proast` calitate. Deci, asta nu [nseamn` c` ar fi un argument. {n cadrul comisiei pe care o conduc, am analizat foarte pertinent ]i cu mare aten\ie cu responsabilii. Vreau s` v` spun c` acest procent mi se pare corect ]i rezonabil. A] dori ca ]i la Dr`g`]ani s` ajung` apa c@t mai repede, pentru c` este ap` s`n`toas`, curat`.</w:t>
      </w:r>
    </w:p>
    <w:p>
      <w:pPr>
        <w:pStyle w:val="Normal"/>
        <w:rPr>
          <w:sz w:val="24"/>
        </w:rPr>
      </w:pPr>
      <w:r>
        <w:rPr>
          <w:sz w:val="24"/>
        </w:rPr>
        <w:t>Dl.Bu]e – Mai dureaz`. Doamna Handolescu, ast`zi este o zi foarte important` pentru dumneavoastr`. {n numele acestui eveniment, v` rog s` ridica\i m@na pentru. Supun la vot proiectul de hot`r@re.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25.</w:t>
      </w:r>
    </w:p>
    <w:p>
      <w:pPr>
        <w:pStyle w:val="Normal"/>
        <w:rPr>
          <w:sz w:val="24"/>
        </w:rPr>
      </w:pPr>
      <w:r>
        <w:rPr>
          <w:sz w:val="24"/>
        </w:rPr>
        <w:t>Dl.Com`nescu – Doamna Handolescu, v` rog s` face\i precizarea cine cunoa]te afirma\iile de care a\i spus.</w:t>
      </w:r>
    </w:p>
    <w:p>
      <w:pPr>
        <w:pStyle w:val="Normal"/>
        <w:rPr>
          <w:sz w:val="24"/>
        </w:rPr>
      </w:pPr>
      <w:r>
        <w:rPr>
          <w:sz w:val="24"/>
        </w:rPr>
        <w:t>Dna Handolescu – To\i colegii din comisie. {ntreba\i-o pe doamna Moise, pe doamna Ciocan.</w:t>
      </w:r>
    </w:p>
    <w:p>
      <w:pPr>
        <w:pStyle w:val="Normal"/>
        <w:rPr>
          <w:sz w:val="24"/>
        </w:rPr>
      </w:pPr>
      <w:r>
        <w:rPr>
          <w:sz w:val="24"/>
        </w:rPr>
        <w:t>Dna Ciocan – Domnul director nu are nici o vin`. {n comisie, nu dumnealui a amintit de an electoral. S-a amintit aceast` formulare “an electoral” de c`tre doamna economist sau contabil, care l-a [nso\it. A fost ]i acesta un argument. Oamenilor le dau dreptate, pentru c`       i-am luat la [ntreb`ri ]i i-am purecat o or` ]i jum`tate. At@t am stat la acest proiect de hot`r@re.</w:t>
      </w:r>
    </w:p>
    <w:p>
      <w:pPr>
        <w:pStyle w:val="Normal"/>
        <w:rPr>
          <w:sz w:val="24"/>
        </w:rPr>
      </w:pPr>
      <w:r>
        <w:rPr>
          <w:sz w:val="24"/>
        </w:rPr>
        <w:t>Dl.Dogaru – Am amintit eu de numele domnului Com`nescu?</w:t>
      </w:r>
    </w:p>
    <w:p>
      <w:pPr>
        <w:pStyle w:val="Normal"/>
        <w:rPr>
          <w:sz w:val="24"/>
        </w:rPr>
      </w:pPr>
      <w:r>
        <w:rPr>
          <w:sz w:val="24"/>
        </w:rPr>
        <w:t>Dna Ciocan – Numele eu nu l-am auzit.</w:t>
      </w:r>
    </w:p>
    <w:p>
      <w:pPr>
        <w:pStyle w:val="Normal"/>
        <w:rPr>
          <w:sz w:val="24"/>
        </w:rPr>
      </w:pPr>
      <w:r>
        <w:rPr>
          <w:sz w:val="24"/>
        </w:rPr>
        <w:t>Dl.Bu]e – Proiectul de hot`r@re s-a aprobat. Noi ne-am dat avizul, aprobarea o d` Autoritatea.</w:t>
      </w:r>
    </w:p>
    <w:p>
      <w:pPr>
        <w:pStyle w:val="Normal"/>
        <w:rPr>
          <w:sz w:val="24"/>
        </w:rPr>
      </w:pPr>
      <w:r>
        <w:rPr>
          <w:sz w:val="24"/>
        </w:rPr>
        <w:t>Dl.Persu – Noi ne d`m acordul.</w:t>
      </w:r>
    </w:p>
    <w:p>
      <w:pPr>
        <w:pStyle w:val="Normal"/>
        <w:rPr>
          <w:sz w:val="24"/>
        </w:rPr>
      </w:pPr>
      <w:r>
        <w:rPr>
          <w:sz w:val="24"/>
        </w:rPr>
        <w:t>Dl.Badea – Doamnei Popescu ]i domnului Cremarenco le-am cerut anumite criterii de performan\` ]i obiective. Chiar dac` [n pre\ul apei salariile reprezint` foarte pu\in, eu cred c` ar trebui s` [mbun`t`\im comisia care va participa la stabilirea criteriilor de performan\` ]i a obiectivelor, s` fie unitare.</w:t>
      </w:r>
    </w:p>
    <w:p>
      <w:pPr>
        <w:pStyle w:val="Normal"/>
        <w:rPr>
          <w:sz w:val="24"/>
        </w:rPr>
      </w:pPr>
      <w:r>
        <w:rPr>
          <w:sz w:val="24"/>
        </w:rPr>
        <w:t>Dl.Bu]e – Este societate comercial`, nu regie. Noi facem recomand`ri prin reprezentantul nostru [n AGA, nu stabilim noi criteriile la SC Apavil.</w:t>
      </w:r>
    </w:p>
    <w:p>
      <w:pPr>
        <w:pStyle w:val="Normal"/>
        <w:rPr>
          <w:sz w:val="24"/>
        </w:rPr>
      </w:pPr>
      <w:r>
        <w:rPr>
          <w:sz w:val="24"/>
        </w:rPr>
        <w:t>Dl.Badea – Trebuie [ntrebat consumatorul dac` [i place apa, dac` consumatorul are un aviz.</w:t>
      </w:r>
    </w:p>
    <w:p>
      <w:pPr>
        <w:pStyle w:val="Normal"/>
        <w:rPr>
          <w:sz w:val="24"/>
        </w:rPr>
      </w:pPr>
      <w:r>
        <w:rPr>
          <w:sz w:val="24"/>
        </w:rPr>
        <w:t>Dl.Popa – S-a votat proiectul de hot`r@re.</w:t>
      </w:r>
    </w:p>
    <w:p>
      <w:pPr>
        <w:pStyle w:val="Normal"/>
        <w:rPr>
          <w:sz w:val="24"/>
        </w:rPr>
      </w:pPr>
      <w:r>
        <w:rPr>
          <w:sz w:val="24"/>
        </w:rPr>
        <w:t>Dl.Badea – Plec@nd de la aceste considerente, trebuie s` cerem ni]te criterii de performan\`. {n alt` ordine de idei, a] fi dorit  ca domnul Dogaru s` ne explice ]i planul d@nsului de dezvoltare, ce planuri de investi\ii are [n jude\ul V@lcea.</w:t>
      </w:r>
    </w:p>
    <w:p>
      <w:pPr>
        <w:pStyle w:val="Normal"/>
        <w:rPr>
          <w:sz w:val="24"/>
        </w:rPr>
      </w:pPr>
      <w:r>
        <w:rPr>
          <w:sz w:val="24"/>
        </w:rPr>
        <w:t>Dl.Spori] – Le-a explicat la comisie, dar ai [nt@rziat un pi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26:</w:t>
      </w:r>
    </w:p>
    <w:p>
      <w:pPr>
        <w:pStyle w:val="Normal"/>
        <w:rPr>
          <w:sz w:val="24"/>
        </w:rPr>
      </w:pPr>
      <w:r>
        <w:rPr>
          <w:sz w:val="24"/>
        </w:rPr>
        <w:t>Dl.Bu]e - Raport privind accesul la informa\iile de interes public ]i activitatea de solu\ionare a peti\iilor adresate Consiliului Jude\ean V@lcea [n anul 2004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ac` sunt observa\ii la acest punct de pe ordinea de zi?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Spori] – Mul\umesc c` acest material a intrat pe ordinea de zi ]i dorim ca la fiecare 6 luni s` se produc` un astfel de material. Doi – mimarea transparen\ei pe vectorul de comunica\ie electronic` nu este suficient`. O s` m` exprim. {n cursul lunii decembrie, conform Regulamentului, mi-am depus raportul de activitate, ca ]i consilier jude\ean, pe tot parcursul anului 2000, eu fiind ]i [n Consiliul jude\ean precedent. Nu este suficient pentru aducerea la cuno]tin\a opiniei publice publicarea numai pe internet, numai pe site. C@\i oameni din jude\ul V@lcea au acces la internet? Redactarea, pe internet, a raportului este cu foarte, foarte multe gre]eli. L-am accesat ]i mi-a fost mie ru]ine de ceea ce a fost acolo, apropo de tot felul de codi\e care [nlocuiesc literele. Trebuie mare, mare aten\ie. Un document de acest fel arat` care este imaginea ]i care este modul de lucru al nostru. Trebuie s` se aduc` la cuno]tin\a opiniei publice activitatea noastr` ]i pe alte canale dec@t internet ]i atunci toat` lumea nu m` va [ntreba ce ai f`cut tu, consilier jude\ean Spori], pe durata anului 2004, pentru c` noi nu ]tim nimic despre aceast` treab`. Nu este vina mea, pentru c` eu am produs raportul, care trebuie adus la cuno]tin\`. Chiar [n formula de [ncheiere al raportului, rugam Secretarul General al Jude\ului s` aduc` la cuno]tin\a opiniei publice raportul subsemnatului. V` mul\umesc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Bu]e – Va fi preluat ]i [n Monitorul Oficial al Jude\ului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Spori] – {n pres`, conferin\` de pres`, monitoare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Bu]e – Dac` mai sunt alte observa\ii? – Nu. Supun la vot aprobarea proiectului de hot`r@re. Cine este pentru? Cineva [mpotriv`? – Nu. Se ab\ine cineva? – Nu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{n urma votului, se aprob` [n unanimitate punctul 2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27: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Bu]e - Raportul Cur\ii de Conturi – Camera de Conturi V@lcea privind controlul efectuat la Biblioteca Jude\ean` "Antim Ivireanul" V@lcea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ac` sunt observa\ii?</w:t>
      </w:r>
    </w:p>
    <w:p>
      <w:pPr>
        <w:pStyle w:val="Normal"/>
        <w:rPr>
          <w:sz w:val="24"/>
        </w:rPr>
      </w:pPr>
      <w:r>
        <w:rPr>
          <w:sz w:val="24"/>
        </w:rPr>
        <w:t>Dl.Com`nescu – Nu este vorba de o observa\ie, este vorba de o interven\ie. Sunt convins c` to\i colegii au citit acest material elaborat de Curtea de Conturi, aceast` investi\ie fiind mult discutat` [n ]edin\ele de Consiliu jude\ean ]i [n presa local` de c`tre unii colegii. Faptul c` au fost multe discu\ii, a] dori s` dau citire, pentru o informare corect` a opiniei publice, a concluziei Cur\ii de Conturi. Este bine ca ]i opinia public` s` cunoasc` situa\ia real`.  Controlul s-a efectuat [n baza adresei Consiliului jude\ean nr.6687 din 04.10.2004, a Legii nr.94/1992 ]i a Hot`r@rii Plenului Cur\ii de Conturi a Rom@niei nr.175 din 21.10.2004, [n perioada 01.11.2004 – 10.12.2004, privind modul de utilizare a fondurilor bugetare privind realizarea obiectivului de investi\ii “Biblioteca Jude\ean` Antim Ivireanul R@mnicu V@lcea”. Se d` citire concluziilor Raportului Cur\ii de Conturi.  Deci, din acest control rezult` c`, [n calitate de finan\ator, Consiliul jude\ean trebuie s` mai achite constructorului o diferen\` de 2.374.372.000 lei, sum` care trebuie aprobat` [n una din ]edin\ele Consiliului jude\ean ]i decontat`. Tot din calcul rezult` c` investi\ia realizat` la Biblioteca jude\ean` este de 27.275.000 lei/mp, ceea ce echivaleaz` cu circa 700 euro/mp, a]a, cum de altfel, stabile]te ]i literatura de specialitate. Este adev`rat c` [n timpul controlului s-au constatat ni]te nereguli, [n valoare de 3111 mil.lei, dar reprezint` 0,25% din valoarea total` a investi\iei. V` rog s` [mi da\i voie s` prezint ]i hot`r@rea procurorului financiar. Se d` citire Rezolu\iei din 24 decembrie 2004, semnat` de procuror financiar. Deci, rezult` foarte clar c` afirma\iile care au fost f`cute anterior, [n campania electoral`, au fost, cu adev`rat, nedocumentate ]i opinia public` r`m`sese cu o impresie total eronat` despre Consiliul jude\ean, [n calitate de finan\ator, despre Biblioteca jude\ean`, [n calitate de beneficiar al investi\iei ]i ordonator ter\iar de credite ]i despre constructorul care a executat lucrarea. Este bine ca opinia public` s` cunoasc` care este situa\ia real`, [n urma unui control efectuat de o institu\ie specializat`. V` mul\umesc.</w:t>
      </w:r>
    </w:p>
    <w:p>
      <w:pPr>
        <w:pStyle w:val="Normal"/>
        <w:rPr>
          <w:sz w:val="24"/>
        </w:rPr>
      </w:pPr>
      <w:r>
        <w:rPr>
          <w:sz w:val="24"/>
        </w:rPr>
        <w:t>Dl.Bu]e – Mai sunt alte observa\ii? – Nu. Trebuie s` re\inem c` pentru Bibiloteca jude\ean` mai trebuie s` pl`tim 2,389 mld.lei ]i cheltuieli suplimentare legate de PSI ]i ap`rare civil`. De asemenea, pe linie de PSI, trebuie s` facem o combina\ie care s` fie comun` cu Muzeul jude\ean, circa 6 mld.lei, pe care o s`-i discut`m [ntr-o ]edin\` de Consiliu jude\ean viitoare. Dac` nu mai sunt observa\ii, supun la vot.</w:t>
      </w:r>
    </w:p>
    <w:p>
      <w:pPr>
        <w:pStyle w:val="Normal"/>
        <w:rPr>
          <w:sz w:val="24"/>
        </w:rPr>
      </w:pPr>
      <w:r>
        <w:rPr>
          <w:sz w:val="24"/>
        </w:rPr>
        <w:t>Dna Handolescu – Nu se supune la vot, este doar o inform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28: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Bu]e - Raport cu privire la eficien\a efectivelor de poli\ie din cadrul Inspectoratului de Poli\ie al Jude\ului V@lcea, pe anul 2004.</w:t>
      </w:r>
    </w:p>
    <w:p>
      <w:pPr>
        <w:pStyle w:val="Heading5"/>
        <w:ind w:firstLine="720"/>
        <w:rPr>
          <w:sz w:val="24"/>
        </w:rPr>
      </w:pPr>
      <w:r>
        <w:rPr>
          <w:sz w:val="24"/>
        </w:rPr>
        <w:t>Dac` sunt observa\ii? – Nu.</w:t>
      </w:r>
    </w:p>
    <w:p>
      <w:pPr>
        <w:pStyle w:val="Normal"/>
        <w:rPr>
          <w:sz w:val="24"/>
        </w:rPr>
      </w:pPr>
      <w:r>
        <w:rPr>
          <w:sz w:val="24"/>
        </w:rPr>
        <w:t>Dl.Persu – Este o informare doar.</w:t>
      </w:r>
    </w:p>
    <w:p>
      <w:pPr>
        <w:pStyle w:val="BodyText3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3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3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29: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Bu]e - Plan Strategic cu principalele obiective ce trebuie [ndeplinite de unit`\ile de poli\ie ]i indicatorii de performan\` minimali pentru anul 2005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Vreau s` fac precizarea c` ]i Consiliul jude\ean a contribuit cu 2 miliarde lei pentru dotarea  institu\iei cu 5 autoturisme DACIA LOGAN, 2 camere de luat vederi digitale ]i           2 aparate foto digitale. De asemenea, au fost utilizate fonduri, [n valoare de 580.000 mii lei, [n vederea reabilit`rii sediului Postului de Poli\ie Gr`di]tea. Dac` mai sunt observa\ii?  - N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30</w:t>
      </w:r>
      <w:r>
        <w:rPr>
          <w:sz w:val="24"/>
        </w:rPr>
        <w:t xml:space="preserve"> – Divers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ac` sunt probleme la punctul “Diverse”?</w:t>
      </w:r>
    </w:p>
    <w:p>
      <w:pPr>
        <w:pStyle w:val="Normal"/>
        <w:rPr/>
      </w:pPr>
      <w:r>
        <w:rPr>
          <w:sz w:val="24"/>
        </w:rPr>
        <w:t xml:space="preserve">Dna Handolescu – Dac` am sup`rat pe cineva c@t am f`cut parte din Consiliul jude\ean, vreau s` spun c` nici un moment nu am vrut s` sup`r pe cineva, personal. Dac` am f`cut meciuri politice, acesta este jocul politicii. Suntem consilieri jude\eni, reprezentan\i ai forma\iunilor politice. </w:t>
      </w:r>
      <w:r>
        <w:rPr>
          <w:sz w:val="24"/>
          <w:lang w:val="ro-RO"/>
        </w:rPr>
        <w:t xml:space="preserve">Dac` am f`cut glume deplasate - eu mai fac glume din acestea - ]i cineva le-a considerat o jignire, iar [mi cer scuze. Dac` directorii de la institu\iile subordonate Consiliului jude\ean au avut un moment sentimentul c` am ceva cu d@n]ii, nici un moment nu am avut nimic personal, ci au fost puse [ntreb`rile strict [n interesul cet`\eanului care ne-a adus pe to\i aici. {mi pare bine c` am fost colegi ]i s` ]ti\i c` sunt la fel ]i dac` m` duc [n alt` parte ]i a]tept acela]i tratament din partea dumneavoastr`, mai corect cu Anu\a dec@t cu numele de func\ii ]i asta, [n special, pentru domnul Persu. 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sz w:val="24"/>
          <w:lang w:val="ro-RO"/>
        </w:rPr>
        <w:t>Dl.Bu]e – Noi v` felicit`m, v` ur`m succes, o s` v` ducem dorul ]i lipsa, dar vom r`m@ne aceia]i colegi, care nu avem dec@t un singur g@nd, acela de a ne face datoria pentru interesele jude\ului V@lcea. V` mul\umim pentru participarea la ]edin\a de ast`zi.</w:t>
      </w:r>
    </w:p>
    <w:p>
      <w:pPr>
        <w:pStyle w:val="TextBody"/>
        <w:ind w:hanging="0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  <w:t>Se declar` ]edin\a [nchis`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  <w:t>Drept pentru care am [ncheiat prezentul proces-verbal [ntr-un exemplar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b/>
          <w:b/>
          <w:sz w:val="24"/>
          <w:lang w:val="en-GB"/>
        </w:rPr>
      </w:pPr>
      <w:r>
        <w:rPr>
          <w:rFonts w:eastAsia="ArialUpR"/>
          <w:b/>
          <w:sz w:val="24"/>
          <w:lang w:val="en-GB"/>
        </w:rPr>
        <w:t xml:space="preserve">       </w:t>
      </w:r>
      <w:r>
        <w:rPr>
          <w:b/>
          <w:sz w:val="24"/>
          <w:lang w:val="en-GB"/>
        </w:rPr>
        <w:t>PRE}EDINTE,                                       SECRETAR GENERAL,</w:t>
      </w:r>
    </w:p>
    <w:p>
      <w:pPr>
        <w:pStyle w:val="Heading3"/>
        <w:ind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Heading3"/>
        <w:ind w:hanging="0"/>
        <w:rPr>
          <w:sz w:val="24"/>
        </w:rPr>
      </w:pPr>
      <w:r>
        <w:rPr>
          <w:rFonts w:eastAsia="ArialUpR"/>
          <w:sz w:val="24"/>
        </w:rPr>
        <w:t xml:space="preserve">                 </w:t>
      </w:r>
      <w:r>
        <w:rPr>
          <w:sz w:val="24"/>
        </w:rPr>
        <w:t>Dumitru Bu]e                                           Constantin Dirine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  <w:t>CDE/CDE/1 ex.</w:t>
      </w:r>
    </w:p>
    <w:p>
      <w:pPr>
        <w:pStyle w:val="TextBody"/>
        <w:ind w:hanging="0"/>
        <w:jc w:val="center"/>
        <w:rPr>
          <w:rFonts w:ascii="ArialUpR" w:hAnsi="ArialUpR" w:cs="ArialUpR"/>
          <w:sz w:val="22"/>
          <w:lang w:val="en-GB"/>
        </w:rPr>
      </w:pPr>
      <w:r>
        <w:rPr>
          <w:rFonts w:cs="ArialUpR" w:ascii="ArialUpR" w:hAnsi="ArialUpR"/>
          <w:sz w:val="22"/>
          <w:lang w:val="en-GB"/>
        </w:rPr>
      </w:r>
    </w:p>
    <w:sectPr>
      <w:footerReference w:type="default" r:id="rId2"/>
      <w:type w:val="nextPage"/>
      <w:pgSz w:w="12240" w:h="15840"/>
      <w:pgMar w:left="1418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05pt;height:19.0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46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TimesRomanR" w:hAnsi="TimesRomanR" w:cs="TimesRomanR"/>
      <w:b/>
      <w:lang w:val="en-A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UpR" w:hAnsi="ArialUpR" w:cs="ArialUpR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8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  <w:sz w:val="28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  <w:color w:val="auto"/>
      <w:sz w:val="28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  <w:sz w:val="2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b/>
      <w:i w:val="fals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ArialUpR" w:hAnsi="ArialUpR" w:cs="ArialUpR"/>
      <w:b/>
      <w:i w:val="false"/>
      <w:sz w:val="28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1168"/>
    </w:pPr>
    <w:rPr>
      <w:rFonts w:ascii="TimesRomanR" w:hAnsi="TimesRomanR" w:cs="TimesRomanR"/>
      <w:color w:val="00000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ind w:firstLine="567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ind w:hanging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8:39:00Z</dcterms:created>
  <dc:creator>carmina</dc:creator>
  <dc:description/>
  <dc:language>en-US</dc:language>
  <cp:lastModifiedBy>calculator</cp:lastModifiedBy>
  <cp:lastPrinted>2005-02-02T09:41:00Z</cp:lastPrinted>
  <dcterms:modified xsi:type="dcterms:W3CDTF">2005-02-02T07:44:00Z</dcterms:modified>
  <cp:revision>637</cp:revision>
  <dc:subject/>
  <dc:title>CONSILIUL JUDE|EAN V^LCEA</dc:title>
</cp:coreProperties>
</file>