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ArialUpR"/>
          <w:b/>
        </w:rPr>
        <w:t xml:space="preserve">     </w:t>
      </w:r>
      <w:r>
        <w:rPr>
          <w:b/>
        </w:rPr>
        <w:t xml:space="preserve">R O M ^ N I A 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ivind rectificarea bugetului propriu al jude\ului ]i 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istei obiectivelor de investi\ii ale Consiliului Jude\ean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u finan\are par\ial` sau integral` de la buget, aprobar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ugetului fondurilor externe nerambursabile 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istei obiectivelor de investi\ii cu finan\are di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fonduri externe nerambursabile, pe anul 2005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/>
        <w:tab/>
        <w:t>Consiliul Jude\ean V@lcea, [ntrunit [n ]edin\a din data de 28.03.2005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005;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lang w:val="fr-FR"/>
        </w:rPr>
        <w:tab/>
        <w:t>Av@nd [n vedere Expunerea de motive, [nregistrat` la nr.2203 din 10 martie 2005, prin care se propune rectificarea bugetului propriu al jude\ului ]i a Listei obiectivelor de investi\ii ale Consiliului Jude\ean V@lcea cu finan\are par\ial` sau integral` de la buget, aprobarea bugetului fondurilor externe nerambursabile a Listei obiectivelor de investi\ii cu finan\are din fonduri externe nerambursabile, pe anul 2005;</w:t>
      </w:r>
    </w:p>
    <w:p>
      <w:pPr>
        <w:pStyle w:val="Normal"/>
        <w:jc w:val="both"/>
        <w:rPr/>
      </w:pPr>
      <w:r>
        <w:rPr>
          <w:lang w:val="fr-FR"/>
        </w:rPr>
        <w:tab/>
        <w:t>Lu@nd [n considerare Raportul de specialitate al Direc\iei Economice, [nregistrat la nr.2204 din 10 martie 2005, precum ]i avizele comisiilor de specialitate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{n conformitate cu prevederile art.104 alin.(1) lit.’’e’’ din Legea administra\iei publice locale, nr.215/2001, cu modific`rile ]i complet`rile ulterioare, coroborate cu cele ale art.15 alin.(1) lit.’’a’’ ]i alin.(2) din Ordonan\a de Urgen\` a Guvernului Rom@niei nr.45/2003, privind finan\ele publice locale, aprobat` prin Legea nr.108/2004, cu modific`rile ]i complet`rile ulterioare;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1 </w:t>
      </w:r>
      <w:r>
        <w:rPr/>
        <w:t>Se aprob` rectificarea bugetului propriu al jude\ului ]i a Listei Obiectivelor de investi\ii ]i a dot`rilor independente, pe anul 2005, potrivit anexelor A; B.1; B.2; B.3; B.4; B.5; C ]i C.1.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/>
      </w:pPr>
      <w:r>
        <w:rPr/>
        <w:t>-2-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b/>
        </w:rPr>
        <w:tab/>
        <w:t>Art.2</w:t>
      </w:r>
      <w:r>
        <w:rPr/>
        <w:t xml:space="preserve"> Se aprob` bugetul fondurilor externe nerambursabile ]i Lista obiectivelor de investi\ii cu finan\are din fonduri externe nerambursabile, pe anul 2005, potrivit anexelor 1; 2; 3 ]i 3.1.</w:t>
      </w:r>
    </w:p>
    <w:p>
      <w:pPr>
        <w:pStyle w:val="Heading4"/>
        <w:spacing w:before="0" w:after="0"/>
        <w:jc w:val="both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</w:r>
    </w:p>
    <w:p>
      <w:pPr>
        <w:pStyle w:val="Heading4"/>
        <w:spacing w:before="0" w:after="0"/>
        <w:jc w:val="both"/>
        <w:rPr/>
      </w:pPr>
      <w:r>
        <w:rPr>
          <w:rFonts w:cs="ArialUpR" w:ascii="ArialUpR" w:hAnsi="ArialUpR"/>
        </w:rPr>
        <w:tab/>
        <w:t xml:space="preserve">Art.3 </w:t>
      </w:r>
      <w:r>
        <w:rPr>
          <w:rFonts w:cs="ArialUpR" w:ascii="ArialUpR" w:hAnsi="ArialUpR"/>
          <w:b w:val="false"/>
        </w:rPr>
        <w:t xml:space="preserve">Anexele A; B.1; B.2; B.3; B.4; B.5; C ; C.1; 1; 2; 3 ]i 3.1, fac parte integrant` din prezenta hot`r@re. </w:t>
      </w:r>
    </w:p>
    <w:p>
      <w:pPr>
        <w:pStyle w:val="Heading4"/>
        <w:jc w:val="both"/>
        <w:rPr/>
      </w:pPr>
      <w:r>
        <w:rPr>
          <w:rFonts w:cs="ArialUpR" w:ascii="ArialUpR" w:hAnsi="ArialUpR"/>
        </w:rPr>
        <w:tab/>
        <w:t xml:space="preserve">Art.4 </w:t>
      </w:r>
      <w:r>
        <w:rPr>
          <w:rFonts w:cs="ArialUpR" w:ascii="ArialUpR" w:hAnsi="ArialUpR"/>
          <w:b w:val="false"/>
        </w:rPr>
        <w:t xml:space="preserve">Anexele A; B.1; B.2; B.3; B.4; B.5; C ]i C.1 [nlocuiesc anexele 1; 2.1; 2.4.1; 2.5; 2.10.1; 2.10.2; 3 ]i 3a la Hot`r@rea Consiliului Jude\ean V@lcea nr.10 din 14 ianuarie 2005.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5</w:t>
      </w:r>
      <w:r>
        <w:rPr/>
        <w:t xml:space="preserve"> Secretarul General al Jude\ului V@lcea, prin Compartimentul Cancelarie, va comunica prezenta hot`r@re Direc\iei Administra\ie Local`, Direc\iei Economice, precum ]i institu\iilor publice prev`zute [n anexe, [n vederea aducerii la [ndeplinire a prevederilor ei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  <w:i/>
        </w:rPr>
        <w:t>Prezenta hot`r@re a fost adoptat` cu respectarea prevederilor art.110 coroborate cu cele ale art.46 alin.(1) Legea administra\iei publice locale, nr.215/2001, cu modific`rile ]i complet`rile ulterioa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</w:t>
      </w:r>
      <w:r>
        <w:rPr>
          <w:b/>
          <w:u w:val="single"/>
          <w:lang w:val="fr-FR"/>
        </w:rPr>
        <w:t>CONTRASEMNEAZ~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@mnicu V@lcea,</w:t>
      </w:r>
    </w:p>
    <w:p>
      <w:pPr>
        <w:pStyle w:val="Heading3"/>
        <w:rPr/>
      </w:pPr>
      <w:r>
        <w:rPr>
          <w:lang w:val="fr-FR"/>
        </w:rPr>
        <w:t>Nr. 41 din 28 martie 2005</w:t>
      </w:r>
    </w:p>
    <w:p>
      <w:pPr>
        <w:pStyle w:val="Normal"/>
        <w:rPr/>
      </w:pPr>
      <w:r>
        <w:rPr>
          <w:lang w:val="fr-FR"/>
        </w:rPr>
        <w:t>Red.:D.E./1 ex</w:t>
      </w:r>
      <w:r>
        <w:rPr>
          <w:sz w:val="24"/>
          <w:lang w:val="fr-FR"/>
        </w:rPr>
        <w:t>.</w:t>
      </w:r>
    </w:p>
    <w:p>
      <w:pPr>
        <w:pStyle w:val="Normal"/>
        <w:jc w:val="both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</w:t>
      </w:r>
    </w:p>
    <w:p>
      <w:pPr>
        <w:pStyle w:val="Heading1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33:00Z</dcterms:created>
  <dc:creator>Daniela</dc:creator>
  <dc:description/>
  <dc:language>en-US</dc:language>
  <cp:lastModifiedBy>angela</cp:lastModifiedBy>
  <cp:lastPrinted>2005-03-18T08:36:00Z</cp:lastPrinted>
  <dcterms:modified xsi:type="dcterms:W3CDTF">2005-04-05T10:43:00Z</dcterms:modified>
  <cp:revision>8</cp:revision>
  <dc:subject/>
  <dc:title>CONSILIUL JUDE|EAN V^LCEA</dc:title>
</cp:coreProperties>
</file>