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stabilirea tarifelor, [n anul 2005,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entru activit`\ile desf`]urate de Direc\ia Jude\ean` 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lang w:val="fr-FR"/>
        </w:rPr>
        <w:t xml:space="preserve">pentru Protec\ia Plantelor V@lcea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Consiliul Jude\ean V@lcea, [ntrunit [n ]edin\a din data de 28.03.2005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Av@nd [n vedere Expunerea de motive [nregistrat` la nr.1186 din 09.02.2004, prin care se propune stabilirea tarifelor, [n anul 2005, pentru activit`\ile desf`]urate de Direc\ia Jude\ean` pentru Protec\ia Plantelor V@lcea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 Economice, [nregistrat la nr.1187 din 09.02.2005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6 ]i art.10 din Ordonan\a de Urgen\` a Guvernului nr.71/1999, privind reorganizarea activit`\ii de protec\ie a plantelor ]i carantina fitosanitar`, republicat` ]i cu prevederile art.63 alin.(1)lit.”a” ]i (2)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  <w:lang w:val="fr-FR"/>
        </w:rPr>
        <w:t>Art.1</w:t>
      </w:r>
      <w:r>
        <w:rPr>
          <w:lang w:val="fr-FR"/>
        </w:rPr>
        <w:t xml:space="preserve"> Se stabilesc tarifele, pe anul 2005, pentru activit`\ile desf`]urate de Direc\ia Jude\ean` pentru Protec\ia Plantelor V@lcea,  prev`zute [n anexa care face parte integrant` din prezenta hot`r@re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2</w:t>
      </w:r>
      <w:r>
        <w:rPr>
          <w:lang w:val="fr-FR"/>
        </w:rPr>
        <w:tab/>
        <w:t xml:space="preserve"> Direc\ia Jude\ean` pentru Protec\ia Plantelor V@lcea, prin persoana [mputernicit` de directorul acesteia, [ncaseaz` contravaloarea lucr`rilor executate, iar sumele [ncasate se fac venit la bugetul propriu al jude\ului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 xml:space="preserve">Art.3 </w:t>
      </w:r>
      <w:r>
        <w:rPr>
          <w:lang w:val="fr-FR"/>
        </w:rPr>
        <w:t>Secretarul General al Jude\ului V@lcea, prin Compartimentul Cancelarie, va comunica prezenta hot`r@re direc\iilor de specialitate ale aparatului propriu al Consiliului Jude\ean V@lcea ]i Direc\iei Jude\ene pentru Protec\ia Plantelor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, cu modific`rile ]i complet`rile ulterioare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</w:t>
      </w:r>
      <w:r>
        <w:rPr>
          <w:b/>
          <w:u w:val="single"/>
          <w:lang w:val="fr-FR"/>
        </w:rPr>
        <w:t>CONTRASEMNEAZ~</w:t>
      </w: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szCs w:val="28"/>
          <w:lang w:val="fr-FR"/>
        </w:rPr>
        <w:t>Nr.48 din 28 martie 2005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47:00Z</dcterms:created>
  <dc:creator>angela</dc:creator>
  <dc:description/>
  <dc:language>en-US</dc:language>
  <cp:lastModifiedBy>angela</cp:lastModifiedBy>
  <dcterms:modified xsi:type="dcterms:W3CDTF">2005-04-05T10:50:00Z</dcterms:modified>
  <cp:revision>7</cp:revision>
  <dc:subject/>
  <dc:title>R O M ^ N I A</dc:title>
</cp:coreProperties>
</file>