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aprobarea Situa\iilor financiare anuale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simplificate la 31 decembrie 2004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ale Regiei Autonome Jude\ene de Drumuri ]i Poduri V@lcea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15 aprilie 2005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a Pre]edintelui Consiliului Jude\ean V@lcea [nregistrat` la nr.3064 din 06.04.2005;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 3065 din 06.04.2005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1 ]i art 28 alin.(1) ]i (4) din Legea contabilit`\ii  nr.82/1991, republicat`, cu modific`rile ]i complet`rile ulterioare ]i ale Ordinului nr.306/2002 al ministrului finan\elor publice pentru aprobarea Reglement`rilor contabile simplificate, armonizate cu directivele europene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Situa\iile financiare anuale simplificate la 31.12.2004 ale Regiei Automone Jude\ene de Drumuri ]i Poduri V@lcea, prezentate [n anexele care fac parte integrant` din prezenta hot`r@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2.</w:t>
      </w:r>
      <w:r>
        <w:rPr/>
        <w:t xml:space="preserve"> Secretarul General al Jude\ului V@lcea, prin Compartimentul Cancelarie, va comunica prezenta hot`r@re Direc\iei Economice, Direc\iei  Administra\ie Local` ]i Regiei Autonome Jude\ene de Drumuri ]i Poduri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09 din Legea administra\iei publice locale, nr.215/2001, cu modific`rile ]i complet`rile ulterioare.</w:t>
      </w:r>
    </w:p>
    <w:p>
      <w:pPr>
        <w:pStyle w:val="TextBodyIndent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/>
      </w:pPr>
      <w:r>
        <w:rPr>
          <w:b/>
        </w:rPr>
        <w:t>Nr. 61 din 15 aprilie 2005</w:t>
      </w:r>
    </w:p>
    <w:p>
      <w:pPr>
        <w:pStyle w:val="Heading4"/>
        <w:ind w:hanging="0"/>
        <w:rPr>
          <w:b w:val="false"/>
          <w:b w:val="false"/>
        </w:rPr>
      </w:pPr>
      <w:r>
        <w:rPr/>
        <w:t>SA/1ex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0" w:top="1296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579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579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7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5:44:00Z</dcterms:created>
  <dc:creator>juridic</dc:creator>
  <dc:description/>
  <cp:keywords/>
  <dc:language>en-US</dc:language>
  <cp:lastModifiedBy>sorin</cp:lastModifiedBy>
  <cp:lastPrinted>2005-04-19T08:35:00Z</cp:lastPrinted>
  <dcterms:modified xsi:type="dcterms:W3CDTF">2005-04-20T05:45:00Z</dcterms:modified>
  <cp:revision>4</cp:revision>
  <dc:subject/>
  <dc:title>hijk</dc:title>
</cp:coreProperties>
</file>