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/>
      </w:pPr>
      <w:r>
        <w:rPr>
          <w:b/>
        </w:rPr>
        <w:t>privind: completarea art.4 din Regulamentul de organizare ]i func\ionare a Direc\iei Jude\ene pentru Protec\ia Plantelor V@lcea</w:t>
      </w: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aprilie 2005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a Pre]edintelui Consiliului Jude\ean V@lcea [nregistrat` la nr.3191 din 11.04.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3192 din 11.04.2005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b” din Legea administra\iei publice locale, nr. 215/2001, cu modific`rile ulterioare ]i cu prevederile art.5 lit.”f” din Ordonan\a de Urgen\` a Guvernului nr.71/1999, privind reorganizarea activit`\ii de protec\ia plantelor ]i carantin` fitosanitar`, republicat`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rt.4 din Regulamentul de organizare ]i func\ionare a Direc\iei   Jude\ene pentru Protec\ia Plantelor V@lcea, prev`zut [n  anexa nr.3 la Hot`r@rea Consiliului Jude\ean V@lcea nr.68 din 30.05.2003, se completeaz` cu urm`toarele activit`\i: </w:t>
      </w:r>
    </w:p>
    <w:p>
      <w:pPr>
        <w:pStyle w:val="TextBodyIndent"/>
        <w:ind w:left="720" w:hanging="0"/>
        <w:jc w:val="both"/>
        <w:rPr/>
      </w:pPr>
      <w:r>
        <w:rPr/>
        <w:t>f) aprovizionarea ]i comercializarea cu semin\e ]i material s`ditor    destinat [ns`m@n\`rii ]i plant`rii;</w:t>
      </w:r>
    </w:p>
    <w:p>
      <w:pPr>
        <w:pStyle w:val="TextBodyIndent"/>
        <w:ind w:left="720" w:hanging="0"/>
        <w:jc w:val="both"/>
        <w:rPr/>
      </w:pPr>
      <w:r>
        <w:rPr/>
        <w:t>g) aprovizionarea ]i comercializarea [ngr`]`mintelor chimice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xecutarea de lucr`ri de arat, preg`tit teren, sem`nat, [ntre\inerea culturilor, etc.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lucr`ri de eliminare a ramurilor atacate de boli ]i d`un`tori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dezinfec\ie, dezinsec\ie, deratizare spa\ii publice. 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</w:t>
      </w:r>
      <w:r>
        <w:rPr>
          <w:lang w:val="ro-RO"/>
        </w:rPr>
        <w:t xml:space="preserve">Direc\iei Economice, Direc\iei Administra\ie Local` ]i Direc\iei Jude\ene pentru Protec\ia Plantelor V@lcea, </w:t>
      </w:r>
      <w:r>
        <w:rPr/>
        <w:t xml:space="preserve">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2 din 15 aprilie 2005</w:t>
      </w:r>
    </w:p>
    <w:p>
      <w:pPr>
        <w:pStyle w:val="Normal"/>
        <w:ind w:hanging="0"/>
        <w:rPr/>
      </w:pPr>
      <w:r>
        <w:rPr/>
        <w:t>SA/1ex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45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5:47:00Z</dcterms:modified>
  <cp:revision>5</cp:revision>
  <dc:subject/>
  <dc:title>hijk</dc:title>
</cp:coreProperties>
</file>