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CONSILIUL JUDETEAN VALCEA</w:t>
        <w:tab/>
        <w:tab/>
        <w:tab/>
        <w:tab/>
        <w:tab/>
        <w:tab/>
        <w:tab/>
        <w:tab/>
        <w:tab/>
        <w:tab/>
        <w:t xml:space="preserve">     ANEXA NR.3 LA HOTARAREA NR.</w:t>
      </w:r>
    </w:p>
    <w:p>
      <w:pPr>
        <w:pStyle w:val="PlainTex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sz w:val="18"/>
          <w:szCs w:val="18"/>
        </w:rPr>
      </w:pPr>
      <w:r>
        <w:rPr>
          <w:sz w:val="18"/>
          <w:szCs w:val="18"/>
        </w:rPr>
        <w:t>CONTUL DE EXECUTIE A INSTITUITIILOR PUBLICE SI ACTIVITATILOR FINANTATE</w:t>
      </w:r>
    </w:p>
    <w:p>
      <w:pPr>
        <w:pStyle w:val="PlainText"/>
        <w:jc w:val="center"/>
        <w:rPr>
          <w:sz w:val="18"/>
          <w:szCs w:val="18"/>
        </w:rPr>
      </w:pPr>
      <w:r>
        <w:rPr>
          <w:sz w:val="18"/>
          <w:szCs w:val="18"/>
        </w:rPr>
        <w:t>INTEGRAL DIN VENITURI PROPRII, PE ANUL 200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-mii lei-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                                                           I       I   PREVEDERI   I   PREVEDERI   IINCASARI\PLATI I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               DENUMIREA INDICATORILOR                     I  COD  IANUALE INITIALEI   DEFINITIVE  I  EFECTUATE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                        A                                  I    B  I      1        I        2      I       3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TOTAL JUDET                                                I      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VENITURI                                                   I2309   I     49.735.298I     65.090.598I     59.112.364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I. VENITURI CURENTE                                        I230900 I     48.835.298I     64.190.598I     58.712.364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. ORDINE PUBLICA SI SIGURANTA NATIONALA                   I230900 I     46.286.700I     61.642.000I     58.157.372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Veniturile Corpurilor gardienilor publici                  I230902 I     46.286.700I     61.642.000I     58.157.372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B. INVATAMANT                                              I230905 I         70.000I         70.000I         24.255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Venituri ale atelierelor scoala de pe langa                I230910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unitatile de invatamant preuniversitar                     I       I         70.000I         70.000I         24.255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J. ALTE ACTIUNI ECONOMICE                                  I230980 I      2.478.598I      2.478.598I        530.737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lte venituri in domeniul altor actiuni                    I230985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economice                                                  I       I      2.478.598I      2.478.598I        530.737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IX. IMPRUMUTURI                                            I440900 I        900.000I        900.000I        400.000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IMPRUMUTURI                                                I4409   I        900.000I        900.000I        400.000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Imprumuturi interne pe termen scurt                        I440903 I        900.000I        900.000I        400.000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SUME ALOCATE DIN VENITURI PROPRII                          I5009  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__________________________________                         I       I     49.735.298I     65.090.598I     60.816.172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ORDINE PUBLICA SI SIGURANTA NATIONALA                      I5509   I     46.286.700I     61.642.000I     59.620.955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Corpurile gardienilor publici                              I550910 I     46.286.700I     61.642.000I     59.620.955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INVATAMANT                                                 I5709   I         70.000I         70.000I         31.774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Invatamant profesional                                     I570905 I         70.000I         70.000I         31.774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LTE ACTIUNI ECONOMICE                                     I6909   I      3.378.598I      3.378.598I      1.163.443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lte cheltuieli pentru actiuni                             I690950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economice                                                  I       I      3.378.598I      3.378.598I      1.163.443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EXCEDENT                                                   I9809   I               I               I     -1.703.808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DEFICIT                                                    I9909   I               I               I      1.703.808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Deficit                                                    I990901 I               I               I      1.703.808I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/>
        <w:t>PRESEDINTE,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Dumitru Buse</w:t>
      </w:r>
    </w:p>
    <w:p>
      <w:pPr>
        <w:pStyle w:val="PlainText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46:00Z</dcterms:created>
  <dc:creator>Victor Deaconescu</dc:creator>
  <dc:description/>
  <dc:language>en-US</dc:language>
  <cp:lastModifiedBy>angela</cp:lastModifiedBy>
  <cp:lastPrinted>2005-05-19T14:24:00Z</cp:lastPrinted>
  <dcterms:modified xsi:type="dcterms:W3CDTF">2005-05-25T11:46:00Z</dcterms:modified>
  <cp:revision>2</cp:revision>
  <dc:subject/>
  <dc:title>CONTUL DE EXECUTIE A INSTITUITIILOR PUBLICE SI ACTIVITATILOR FINANTATE</dc:title>
</cp:coreProperties>
</file>