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</w:t>
      </w:r>
      <w:r>
        <w:rPr/>
        <w:t>R O M ^ N I A</w:t>
        <w:tab/>
        <w:tab/>
        <w:tab/>
        <w:tab/>
        <w:t xml:space="preserve">           </w:t>
        <w:tab/>
        <w:t xml:space="preserve">     P R O I E C 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  <w:lang w:val="fr-FR"/>
        </w:rPr>
        <w:t xml:space="preserve">      </w:t>
      </w:r>
      <w:r>
        <w:rPr>
          <w:rFonts w:cs="ArialUpR" w:ascii="ArialUpR" w:hAnsi="ArialUpR"/>
          <w:lang w:val="fr-FR"/>
        </w:rPr>
        <w:t>H O T ~ R ^ R 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privind aprobarea contului de execu\ie a bugetului local al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jude\ului V@lcea, a bugetului institu\iilor publice finan\ate din venituri proprii ]i subven\ii din bugetul local, a bugetelor institu\iilor publice finan\ate integral din venituri proprii, a fondurilor eviden\iate [n afara bugetului local ]i a [mprumuturilor interne pe anul 2004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b/>
          <w:lang w:val="fr-FR"/>
        </w:rPr>
        <w:tab/>
      </w:r>
      <w:r>
        <w:rPr/>
        <w:t>Consiliul Jude\ean V@lcea, [ntrunit [n ]edin\a din data de ________ 2005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4420 din 17.05.2005, prin care se propune aprobarea contului de execu\ie a bugetului local al jude\ului V@lcea, a bugetului institu\iilor publice finan\ate din venituri proprii ]i subven\ii din bugetul local, a bugetelor institu\iilor publice finan\ate integral din venituri proprii, a fondurilor eviden\iate [n afara bugetului local ]i a [mprumuturilor interne pe anul 2004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 Economice, [nregistrat la nr.4421 din 17.05.2005, ]i avizele comisiilor de specialitate; </w:t>
      </w:r>
    </w:p>
    <w:p>
      <w:pPr>
        <w:pStyle w:val="Normal"/>
        <w:ind w:firstLine="720"/>
        <w:jc w:val="both"/>
        <w:rPr/>
      </w:pPr>
      <w:r>
        <w:rPr/>
        <w:t>{n conformitate cu prevederile art.104 alin.(1) lit.”e” ]i art.116 alin.(1) lit.”i” din Legea administra\iei publice locale, nr.215/2001, cu modific`rile ]i complet`rile ulterioare, ]i ale art.53 alin.(1) din Ordonan\a de Urgen\` a Guvernului nr.45/2003, privind finan\ele publice locale, cu modific`rile ]i complet`rile ulterioare;</w:t>
      </w:r>
    </w:p>
    <w:p>
      <w:pPr>
        <w:pStyle w:val="Normal"/>
        <w:jc w:val="both"/>
        <w:rPr/>
      </w:pPr>
      <w:r>
        <w:rPr/>
        <w:tab/>
        <w:t>{n temeiul prevederilor art.109 alin.(1) din Legea administra\iei publice locale,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H O T ~ R ~ } T E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fr-FR"/>
        </w:rPr>
        <w:t>Art.1</w:t>
      </w:r>
      <w:r>
        <w:rPr>
          <w:lang w:val="fr-FR"/>
        </w:rPr>
        <w:t>: Se aprob` contul de execu\ie a bugetului local al jude\ului V@lcea, pe anul 2004, potrivit Anexei nr.1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ind w:firstLine="720"/>
        <w:rPr/>
      </w:pPr>
      <w:r>
        <w:rPr>
          <w:rFonts w:cs="ArialUpR" w:ascii="ArialUpR" w:hAnsi="ArialUpR"/>
          <w:b/>
          <w:u w:val="single"/>
          <w:lang w:val="fr-FR"/>
        </w:rPr>
        <w:t>Art.2</w:t>
      </w:r>
      <w:r>
        <w:rPr>
          <w:rFonts w:cs="ArialUpR" w:ascii="ArialUpR" w:hAnsi="ArialUpR"/>
          <w:lang w:val="fr-FR"/>
        </w:rPr>
        <w:t>: Se aprob` contul de execu\ie a bugetelor institu\iilor publice finan\ate din venituri proprii ]i subven\ii din bugetul local, pe anul 2004, potrivit Anexei nr.2.</w:t>
      </w:r>
    </w:p>
    <w:p>
      <w:pPr>
        <w:pStyle w:val="TextBody"/>
        <w:ind w:firstLine="720"/>
        <w:rPr/>
      </w:pPr>
      <w:r>
        <w:rPr>
          <w:rFonts w:cs="ArialUpR" w:ascii="ArialUpR" w:hAnsi="ArialUpR"/>
          <w:b/>
          <w:u w:val="single"/>
          <w:lang w:val="fr-FR"/>
        </w:rPr>
        <w:t>Art.3</w:t>
      </w:r>
      <w:r>
        <w:rPr>
          <w:rFonts w:cs="ArialUpR" w:ascii="ArialUpR" w:hAnsi="ArialUpR"/>
          <w:lang w:val="fr-FR"/>
        </w:rPr>
        <w:t>: Se aprob` contul de execu\ie a bugetelor institu\iilor publice finan\ate integral din venituri proprii, pe anul 2004, potrivit Anexei nr.3.</w:t>
      </w:r>
    </w:p>
    <w:p>
      <w:pPr>
        <w:pStyle w:val="TextBody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ind w:firstLine="720"/>
        <w:rPr/>
      </w:pPr>
      <w:r>
        <w:rPr>
          <w:rFonts w:cs="ArialUpR" w:ascii="ArialUpR" w:hAnsi="ArialUpR"/>
          <w:b/>
          <w:u w:val="single"/>
          <w:lang w:val="fr-FR"/>
        </w:rPr>
        <w:t>Art.4</w:t>
      </w:r>
      <w:r>
        <w:rPr>
          <w:rFonts w:cs="ArialUpR" w:ascii="ArialUpR" w:hAnsi="ArialUpR"/>
          <w:lang w:val="fr-FR"/>
        </w:rPr>
        <w:t>: Se aprob` contul de execu\ie a fondurilor eviden\iate [n afara bugetului local, pe anul 2004, potrivit Anexei nr.4.</w:t>
      </w:r>
    </w:p>
    <w:p>
      <w:pPr>
        <w:pStyle w:val="TextBody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ind w:firstLine="720"/>
        <w:rPr/>
      </w:pPr>
      <w:r>
        <w:rPr>
          <w:rFonts w:cs="ArialUpR" w:ascii="ArialUpR" w:hAnsi="ArialUpR"/>
          <w:b/>
          <w:u w:val="single"/>
          <w:lang w:val="fr-FR"/>
        </w:rPr>
        <w:t>Art.5</w:t>
      </w:r>
      <w:r>
        <w:rPr>
          <w:rFonts w:cs="ArialUpR" w:ascii="ArialUpR" w:hAnsi="ArialUpR"/>
          <w:lang w:val="fr-FR"/>
        </w:rPr>
        <w:t>: Se aprob` contul de execu\ie a [mprumurilor interne, pe anul 2004, potrivit Anexei nr.5.</w:t>
      </w:r>
    </w:p>
    <w:p>
      <w:pPr>
        <w:pStyle w:val="TextBody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ind w:firstLine="720"/>
        <w:rPr/>
      </w:pPr>
      <w:r>
        <w:rPr>
          <w:rFonts w:cs="ArialUpR" w:ascii="ArialUpR" w:hAnsi="ArialUpR"/>
          <w:b/>
          <w:u w:val="single"/>
          <w:lang w:val="fr-FR"/>
        </w:rPr>
        <w:t>Art.6</w:t>
      </w:r>
      <w:r>
        <w:rPr>
          <w:rFonts w:cs="ArialUpR" w:ascii="ArialUpR" w:hAnsi="ArialUpR"/>
          <w:lang w:val="fr-FR"/>
        </w:rPr>
        <w:t>: Anexele nr.1 – 5 fac parte integrant` din prezenta hot`r@re.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7</w:t>
      </w:r>
      <w:r>
        <w:rPr>
          <w:lang w:val="ro-RO"/>
        </w:rPr>
        <w:t>: Secretarul General al Jude\ului Vâlcea, prin Compartimentul Cancelarie, va comunica prezenta hot`râre direc\iilor de specialitate din cadrul aparatului propriu al Consiliului Jude\ean Valcea</w:t>
      </w:r>
      <w:r>
        <w:rPr>
          <w:lang w:val="fr-FR"/>
        </w:rPr>
        <w:t>, institu\iilor publice aflate sub autoritatea Consiliului Jude\ean V@lcea ]i Direc\iei Generale a Finan\elor Publice V@lcea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  <w:t>Prezenta hot`râre a fost adoptat` cu respectarea prevederilor art.110 coroborate cu prevederile art.46 alin. (3) din Legea administra\iei publice locale, nr.215/2001, cu modific`rile ]i complet`rile ulterioare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Dumitru Bu]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     </w:t>
      </w:r>
    </w:p>
    <w:p>
      <w:pPr>
        <w:pStyle w:val="Normal"/>
        <w:ind w:left="5040" w:firstLine="720"/>
        <w:rPr>
          <w:b/>
          <w:b/>
        </w:rPr>
      </w:pPr>
      <w:r>
        <w:rPr>
          <w:rFonts w:eastAsia="ArialUpR"/>
          <w:b/>
        </w:rPr>
        <w:t xml:space="preserve">             </w:t>
      </w:r>
      <w:r>
        <w:rPr>
          <w:b/>
        </w:rPr>
        <w:t>A V I Z A 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</w:t>
      </w:r>
      <w:r>
        <w:rPr>
          <w:b/>
        </w:rPr>
        <w:t>SECRETAR GENERAL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</w:t>
      </w:r>
      <w:r>
        <w:rPr>
          <w:b/>
        </w:rPr>
        <w:t>A V I Z A 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</w:t>
      </w:r>
      <w:r>
        <w:rPr>
          <w:b/>
        </w:rPr>
        <w:t>DIRECTOR EXECUTIV,</w:t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</w:t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     </w:t>
      </w:r>
      <w:r>
        <w:rPr/>
        <w:t>Ion Manolea</w:t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 ___________200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CVSD/CDE</w:t>
      </w:r>
    </w:p>
    <w:p>
      <w:pPr>
        <w:pStyle w:val="Normal"/>
        <w:ind w:right="-999" w:hanging="0"/>
        <w:jc w:val="both"/>
        <w:rPr>
          <w:b/>
          <w:b/>
          <w:u w:val="single"/>
          <w:lang w:val="fr-FR"/>
        </w:rPr>
      </w:pPr>
      <w:r>
        <w:rPr>
          <w:b/>
          <w:lang w:val="fr-FR"/>
        </w:rPr>
        <w:t xml:space="preserve">CONSILIUL  JUDE|EAN V^LCEA                                  </w:t>
      </w:r>
    </w:p>
    <w:p>
      <w:pPr>
        <w:pStyle w:val="Normal"/>
        <w:ind w:right="-999" w:hanging="0"/>
        <w:jc w:val="both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</w:t>
      </w:r>
      <w:r>
        <w:rPr>
          <w:b/>
          <w:lang w:val="fr-FR"/>
        </w:rPr>
        <w:t>Nr.4420  din 17.05. 2005</w:t>
      </w:r>
    </w:p>
    <w:p>
      <w:pPr>
        <w:pStyle w:val="Normal"/>
        <w:ind w:right="-999"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1"/>
        <w:ind w:right="-999"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XPUNERE DE MOTIVE</w:t>
      </w:r>
    </w:p>
    <w:p>
      <w:pPr>
        <w:pStyle w:val="Normal"/>
        <w:ind w:right="-999" w:firstLine="720"/>
        <w:jc w:val="both"/>
        <w:rPr>
          <w:rFonts w:ascii="ArialUpR" w:hAnsi="ArialUpR" w:cs="ArialUpR"/>
          <w:lang w:val="fr-FR"/>
        </w:rPr>
      </w:pPr>
      <w:r>
        <w:rPr>
          <w:rFonts w:cs="ArialUpR"/>
          <w:lang w:val="fr-FR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ind w:right="-999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La proiectul de hot`r@re privind aprobarea contului de execu\ie a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999" w:hanging="360"/>
              <w:jc w:val="both"/>
              <w:rPr>
                <w:lang w:val="fr-FR"/>
              </w:rPr>
            </w:pPr>
            <w:r>
              <w:rPr>
                <w:lang w:val="fr-FR"/>
              </w:rPr>
              <w:t>Bugetului local al jude\ului V@lcea, pe anul 2004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999" w:hanging="360"/>
              <w:jc w:val="both"/>
              <w:rPr/>
            </w:pPr>
            <w:r>
              <w:rPr/>
              <w:t xml:space="preserve">Bugetului institu\iilor publice  finan\ate  din venituri proprii ]i 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>
                <w:rFonts w:eastAsia="ArialUpR"/>
              </w:rPr>
              <w:t xml:space="preserve">     </w:t>
            </w:r>
            <w:r>
              <w:rPr/>
              <w:t>subven\ii din bugetul local, pe anul 2004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999" w:hanging="360"/>
              <w:jc w:val="both"/>
              <w:rPr/>
            </w:pPr>
            <w:r>
              <w:rPr/>
              <w:t>Bugetului institu\iilor publice finan\ate integral din venituri proprii,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>
                <w:rFonts w:eastAsia="ArialUpR"/>
              </w:rPr>
              <w:t xml:space="preserve">     </w:t>
            </w:r>
            <w:r>
              <w:rPr/>
              <w:t xml:space="preserve">pe anul 2004;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999" w:hanging="360"/>
              <w:jc w:val="both"/>
              <w:rPr/>
            </w:pPr>
            <w:r>
              <w:rPr/>
              <w:t>Fondurilor eviden\iate  [n afara bugetului local, pe anul 2004 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999" w:hanging="360"/>
              <w:jc w:val="both"/>
              <w:rPr/>
            </w:pPr>
            <w:r>
              <w:rPr/>
              <w:t>{mprumuturilor  interne, pe anul 2004.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999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{n conformitate cu prevederile art. 116  alin.(1) litera “i” din Legea administra\iei publice locale nr. 215/2001 cu modific`rile ]i complet`rile ulterioare ]i prevederile art. 53 alin.(1) din OUG nr. 45/2003 privind finan\ele publice locale, cu modific`rile ]i complet`rile ulterioare,  s-au [ntocmit conturile de execu\ie pe anul 2004 pentru Bugetul local al jude\ului V@lcea, Bugetul institu\iilor publice finan\ate din venituri proprii ]i subven\ii din bugetul local,  Bugetul institu\iilor publice finan\ate integral din venituri proprii,Bugetul fondurilor eviden\iate [n afara bugetului local ]i Bugetul {mprumuturilor interne pe anul 2004 care potrivit prevederilor art. 104, alin.(1) litera “e” din Legea nr. 215/2001, se aprob` de c`tre consiliul jude\ean.</w:t>
      </w:r>
    </w:p>
    <w:p>
      <w:pPr>
        <w:pStyle w:val="Normal"/>
        <w:ind w:firstLine="720"/>
        <w:jc w:val="both"/>
        <w:rPr/>
      </w:pPr>
      <w:r>
        <w:rPr/>
        <w:t>{n anul 2004, execu\ia bugetar` s-a efectuat [n limitele creditelor bugetare aprobate prin Hot`r@rile Consiliului Jude\ean V@lcea ]i [n conformitate cu metodologia ]i instruc\iunile transmise de Ministerul  Finan\elor Publice ]i legisla\ia [n vigoar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lang w:val="fr-FR"/>
        </w:rPr>
        <w:t>I.  {n c</w:t>
      </w:r>
      <w:r>
        <w:rPr>
          <w:lang w:val="fr-FR"/>
        </w:rPr>
        <w:t>ontul de execu\ie al bugetului local al jude\ului V@lcea, pe anul  2004, s-au [nregistrat venituri totale de 509.591.876 mii lei ]i cheltuieli totale (pl`\i nete) de  500.177.151 mii lei, rezult@nd un excedent bugetar de 9.414.725 mii lei, care s-a repartizat la fondul de rulment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 xml:space="preserve">{n bugetul local al jude\ului pe anul 2004 au fost cuprinse  venituri ]i cheltuieli at@t pentru activitatea proprie c@t ]i pentru activitatea unor ordonatori secundari, institu\ii ]i societ`\i comerciale de interes jude\ean, astfel: Centrul }colar Bistri\a; }coala Ajut`toarea B`beni; Spitalul Mih`e]ti;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Centrul Jude\ean de Conservare ]i Valorificare a Tradi\iei ]i Crea\iei Populare Rom@ne]ti V@lcea; Biblioteca Jude\ean` “Antim Ivireanul” Rm.V@lcea; Muzeul Jude\ean V@lcea; Memorialul “Nicolae  B`lcescu”; }coala de Arte ]i Meserii Rm.V@lcea; Teatrul “Anton Pann” Rm.V@lcea; Orchestra “Rapsodia V@lcean`”; Episcopia R@mnicului; Arhiepiscopia Romano- Catolic` Bucure]ti; Direc\ia pentru Asisten\` Social`, S`n`tate, {nv`\`m@nt, Cultur` V@lcea ; Direc\ia Jude\ean` pentru Protec\ia Drepturilor Copilului V@lcea, Centrul Militar Jude\ean V@lcea; Inspectoratul pentru Situa\ii de Urgen\` V@lcea; Serviciul Jude\ean Salvamont. 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De asemenea, din veniturile bugetului jude\ean s-au alocat sume ]i pentru S.C. APAVIL S.A. V@lcea ]i RAJDP V@lcea, care au primit [n administrare de la Consiliul Jude\ean o mare parte din patrimoniul public ]i privat al jude\ului   ( re\ele de ap` ]i de drumuri)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La data de 31.12.2004, din totalul  veniturilor [ncasate de 509.591.876 mii lei – 19.167.934 mii lei  reprezint` venituri  proprii  provenind  din impozite ]i taxe ( impozit pe profit; tax` asupra mijloacelor de transport de\inute de persoane juridice; taxe pentru eliberare licen\e ]i autoriza\ii ; v`rs`minte din profitul net de la regia  din subordinea  consiliului jude\ean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 xml:space="preserve">- 192.887.006 mii lei  cote ]i sume defalcate din impozitul pe venit,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din care : </w:t>
        <w:tab/>
        <w:t xml:space="preserve"> - 75.186.872 mii lei, cote defalcate din impozitul pe venit 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ab/>
        <w:t xml:space="preserve"> - 89.018.128 mii lei, sume defalcate din impozitul pe venit pentru bugetele locale 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ab/>
        <w:t>- 28.682.006 mii lei, sume alocate de  Consiliul Jude\ean  pentru echilibrarea bugetelor locale 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- 2.921 mii lei,  cote defalcate din impozitul pe salarii 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- 168.156.163 mii lei, sume defalcate din TVA pentru institu\iile de [nv`\`m@nt preuniversitar  de stat, cre]e, Centrul Jude\ean de Consultan\` Agricol` V@lcea, precum ]i pentru sus\inerea sistemului de protec\ie a copilului ;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 xml:space="preserve">- 128.484.132, mii lei subven\ii primite de la bugetul de stat, din care :    </w:t>
      </w:r>
    </w:p>
    <w:p>
      <w:pPr>
        <w:pStyle w:val="Normal"/>
        <w:jc w:val="both"/>
        <w:rPr>
          <w:lang w:val="fr-FR"/>
        </w:rPr>
      </w:pPr>
      <w:r>
        <w:rPr>
          <w:rFonts w:eastAsia="ArialUpR"/>
          <w:lang w:val="fr-FR"/>
        </w:rPr>
        <w:t xml:space="preserve">                      </w:t>
      </w:r>
      <w:r>
        <w:rPr>
          <w:lang w:val="fr-FR"/>
        </w:rPr>
        <w:t>- 23.628.600 mii lei,  subven\ii primite pentru drumurile jude\ene ;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ab/>
        <w:t xml:space="preserve"> - 103.849.582 mii lei, subven\ii primite pentru finan\area  drepturilor acordate persoanelor cu handicap ;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ab/>
        <w:t xml:space="preserve">   - 500.000 mii lei, subven\ii primite  pentru finan\area Programului de pietruire a drumurilor comunale ]i alimentarea cu ap` a satelor ; </w:t>
      </w:r>
    </w:p>
    <w:p>
      <w:pPr>
        <w:pStyle w:val="Normal"/>
        <w:ind w:firstLine="720"/>
        <w:jc w:val="both"/>
        <w:rPr/>
      </w:pPr>
      <w:r>
        <w:rPr>
          <w:lang w:val="fr-FR"/>
        </w:rPr>
        <w:tab/>
        <w:t xml:space="preserve">   </w:t>
      </w:r>
      <w:r>
        <w:rPr/>
        <w:t>- 505.950 mii lei, subven\ii primite pentru asigurarea siguran\ei turi]tilor ]i salvare [n mun\i ;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- 586.932 mii lei, subven\ii primite de la alte bugete, din care :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ab/>
        <w:t xml:space="preserve">    - 25.690 mii lei, subven\ii primite de la bugetul asigur`rilor pentru ]omaj pentru finan\area programelor pentru ocuparea temporar`   a  for\ei de munc` ]i 561.242 mii lei, subven\ii primite de la bugetele locale pentru  sus\inerea sistemului de protec\ie a drepturilor copilului ;</w:t>
      </w:r>
    </w:p>
    <w:p>
      <w:pPr>
        <w:pStyle w:val="Normal"/>
        <w:ind w:firstLine="720"/>
        <w:jc w:val="both"/>
        <w:rPr/>
      </w:pPr>
      <w:r>
        <w:rPr/>
        <w:t>- 226.788 mii lei, dona\ii ]i sponsoriz`ri ;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- 80.000 mii lei, [ncas`ri din rambursarea [mprumuturilor acordate la Centrul  de Informa\ii Turistice V@lcea</w:t>
      </w:r>
    </w:p>
    <w:p>
      <w:pPr>
        <w:pStyle w:val="Normal"/>
        <w:jc w:val="both"/>
        <w:rPr/>
      </w:pPr>
      <w:r>
        <w:rPr/>
        <w:tab/>
        <w:t>La data de 31.12.2004, s-au efectuat pl`\i nete de cas` [n valoare total` de 500.177.131 mii lei, din care, pentru: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33"/>
      </w:tblGrid>
      <w:tr>
        <w:trPr/>
        <w:tc>
          <w:tcPr>
            <w:tcW w:w="6771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-cheltuieli de personal</w:t>
            </w:r>
          </w:p>
        </w:tc>
        <w:tc>
          <w:tcPr>
            <w:tcW w:w="3133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=     129.361.036 mii lei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-cheltuieli materiale ]i servicii</w:t>
            </w:r>
          </w:p>
        </w:tc>
        <w:tc>
          <w:tcPr>
            <w:tcW w:w="3133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=     155.171.929 mii lei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-Subven\ii</w:t>
            </w:r>
          </w:p>
        </w:tc>
        <w:tc>
          <w:tcPr>
            <w:tcW w:w="3133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=       22.438.012 mii lei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 xml:space="preserve">-Transferuri </w:t>
            </w:r>
          </w:p>
        </w:tc>
        <w:tc>
          <w:tcPr>
            <w:tcW w:w="3133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=     137.663.521 mii lei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-Cheltuieli de capital</w:t>
            </w:r>
          </w:p>
        </w:tc>
        <w:tc>
          <w:tcPr>
            <w:tcW w:w="3133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=       38.542.189 mii lei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-{mprumuturi acordate</w:t>
            </w:r>
          </w:p>
        </w:tc>
        <w:tc>
          <w:tcPr>
            <w:tcW w:w="3133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eastAsia="ArialUpR"/>
              </w:rPr>
              <w:t xml:space="preserve">              </w:t>
            </w:r>
            <w:r>
              <w:rPr/>
              <w:t>400.000 mii lei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ind w:right="-999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-Dob@nzi aferente datoriei publice locale</w:t>
            </w:r>
          </w:p>
        </w:tc>
        <w:tc>
          <w:tcPr>
            <w:tcW w:w="3133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=       13.199.930 mii lei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ind w:right="-999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-Rambursarea [mprumutului de la BCR</w:t>
            </w:r>
          </w:p>
        </w:tc>
        <w:tc>
          <w:tcPr>
            <w:tcW w:w="3133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eastAsia="ArialUpR"/>
                <w:lang w:val="fr-FR"/>
              </w:rPr>
              <w:t xml:space="preserve">           </w:t>
            </w:r>
            <w:r>
              <w:rPr/>
              <w:t>3.400.534 mii lei</w:t>
            </w:r>
          </w:p>
        </w:tc>
      </w:tr>
    </w:tbl>
    <w:p>
      <w:pPr>
        <w:pStyle w:val="Normal"/>
        <w:jc w:val="both"/>
        <w:rPr/>
      </w:pPr>
      <w:r>
        <w:rPr/>
        <w:tab/>
        <w:t>Fa\` de creditele bugetare aprobate la data de 31.12.2004, la cheltuieli se [nregistraz` un procent de realizare de 98%, care desf`]urat pe capitolele de cheltuieli se prezint` astfel: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84"/>
      </w:tblGrid>
      <w:tr>
        <w:trPr>
          <w:trHeight w:val="252" w:hRule="atLeast"/>
        </w:trPr>
        <w:tc>
          <w:tcPr>
            <w:tcW w:w="5920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Cap. 51.02. “Autorit`\i executive”</w:t>
            </w:r>
          </w:p>
        </w:tc>
        <w:tc>
          <w:tcPr>
            <w:tcW w:w="3984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= 91% (-3.789.985 mii lei);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Cap. 57.02.”{nv`\`m@nt”</w:t>
            </w:r>
          </w:p>
        </w:tc>
        <w:tc>
          <w:tcPr>
            <w:tcW w:w="3984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= 89% (-6.980.216 mii lei);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Cap. 59.02.”Cultur` ]i art`”</w:t>
            </w:r>
          </w:p>
        </w:tc>
        <w:tc>
          <w:tcPr>
            <w:tcW w:w="3984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= 97% (-1.907.590 mii lei);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Cap. 60.02.”Asisten\` Social`”</w:t>
            </w:r>
          </w:p>
        </w:tc>
        <w:tc>
          <w:tcPr>
            <w:tcW w:w="3984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= 99% (- 1.130.664 mii lei);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Cap. 63.02.”Servicii ]i Dezvoltare Public`”</w:t>
            </w:r>
          </w:p>
        </w:tc>
        <w:tc>
          <w:tcPr>
            <w:tcW w:w="3984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= 99% (- 82.582 mii lei);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Cap. 67.02.”Agricultur` ]i Silvicultur`”</w:t>
            </w:r>
          </w:p>
        </w:tc>
        <w:tc>
          <w:tcPr>
            <w:tcW w:w="3984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= 99% (- 41.108 mii lei);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Cap. 68.02.”Transporturi ]i Comunica\ii”</w:t>
            </w:r>
          </w:p>
        </w:tc>
        <w:tc>
          <w:tcPr>
            <w:tcW w:w="3984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= 78% (- 19.574.196mii lei);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right="-999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Cap.69.02. “Alte ac\iuni economice”</w:t>
            </w:r>
          </w:p>
        </w:tc>
        <w:tc>
          <w:tcPr>
            <w:tcW w:w="3984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= 79% (-259.563 mii lei)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Cap. 72.02.”Alte ac\iuni”</w:t>
            </w:r>
          </w:p>
        </w:tc>
        <w:tc>
          <w:tcPr>
            <w:tcW w:w="3984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= 91% (-641.997 mii lei);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Cap.86.02. “{mprumuturi”</w:t>
            </w:r>
          </w:p>
        </w:tc>
        <w:tc>
          <w:tcPr>
            <w:tcW w:w="3984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= 44 % (- 500.000 mii lei) ;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Cap. 88.02.”Pl`\i ]i dob@nzi”</w:t>
            </w:r>
          </w:p>
        </w:tc>
        <w:tc>
          <w:tcPr>
            <w:tcW w:w="3984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= 94% (-800.070 mii lei);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right="-999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Cap. 90.02.”Ramburs`ri de [mprumuturi”</w:t>
            </w:r>
          </w:p>
        </w:tc>
        <w:tc>
          <w:tcPr>
            <w:tcW w:w="3984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= 85% (-599.466 mii lei);</w:t>
            </w:r>
          </w:p>
        </w:tc>
      </w:tr>
    </w:tbl>
    <w:p>
      <w:pPr>
        <w:pStyle w:val="Normal"/>
        <w:jc w:val="both"/>
        <w:rPr/>
      </w:pPr>
      <w:r>
        <w:rPr/>
        <w:tab/>
        <w:t>De remarcat este faptul c` o nerealizare important` a  cheltuielilor s-a [nregistrat la capitolul 68.02.”Transporturi ]i comunica\ii”, datorit` faptului c` Ministerul Transporturilor, Construc\iilor ]i Turismului nu a virat fondurile la nivelul la care s-a angajat prin fila de buget aprobat` pe anul 2004 Consiliului Jude\ean V@lcea [n vederea realiz`rii lucr`rilor de [ntre\inere ]i repara\ii drumuri ]i poduri jude\ene.</w:t>
      </w:r>
    </w:p>
    <w:p>
      <w:pPr>
        <w:pStyle w:val="Normal"/>
        <w:jc w:val="both"/>
        <w:rPr/>
      </w:pPr>
      <w:r>
        <w:rPr/>
        <w:tab/>
      </w:r>
      <w:r>
        <w:rPr>
          <w:lang w:val="fr-FR"/>
        </w:rPr>
        <w:t xml:space="preserve">{n anul 2004,[n baza unor contracte de asociere au fost  repartizate fonduri  dup` cum urmeaz` :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= 68.500 mii lei, pentru sus\inerea activit`\ilor sportive [n cadrul ac\iunii “CUPA V^LCII” ;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= 100.000 mii lei, la Uniunea Arti]tilor Plastici V@lceni ;  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= 100.000 mii lei, la Biserica Sf.Andrei Rm.V@lcea ;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= 1.993.226 mii lei, la Inspectoratul Jude\ean de Poli\ie V@lcea pentru implementarea  Programului  “Pentru comunitate, [mpreun` cu cet`\enii”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 xml:space="preserve">Contul  de execu\ie al bugetului  propriu al jude\ului V@lcea pe anul 2004 este prezentat [n anexa nr. 1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>
          <w:b/>
          <w:lang w:val="fr-FR"/>
        </w:rPr>
        <w:t>II.</w:t>
      </w:r>
      <w:r>
        <w:rPr>
          <w:lang w:val="fr-FR"/>
        </w:rPr>
        <w:t xml:space="preserve"> Contul de execu\ie a bugetului institu\iilor publice finan\ate din venituri proprii ]i subven\ii din bugetul local, pe anul 2004, prezentat [n anexa nr.2, reflect` veniturile [ncasate ]i cheltuielile efectuate la : Muzeul Jude\ean V@lcea, Memorialul  “Nicolae B`lcescu”; Teatrul “Anton Pann”, Orchestra Rapsodia V@lcean`  ]i }coala de Arte ]i Meserii  Rm.V@lcea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Urmare activit`\ii desf`]urate la aceste institu\ii, la data de 31.12.2004, se [nregistreaz` venituri totale de 22.788.168 mii lei ]i cheltuieli de 22.788.168  mii lei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Din totalul veniturilor de  22.788.168 mii lei [ncasate la 31.12.2004, veniturile proprii, provenind din taxe ]colare, bilete intrare, publica\ii, studii, valorific`ri de produse din  activitatea proprie, etc. reprezint` 1.350.156 mii lei (6 %), iar 21.438.012 mii lei reprezint` subven\iile acordate de Consiliul Jude\ean V@lcea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La 31.12.2004 s-au efectuat pl`\i nete de cas` [n valoare de 22.788.168 mii lei, respectiv [n procent de 94,0% , astfel: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59"/>
      </w:tblGrid>
      <w:tr>
        <w:trPr/>
        <w:tc>
          <w:tcPr>
            <w:tcW w:w="6345" w:type="dxa"/>
            <w:tcBorders/>
          </w:tcPr>
          <w:p>
            <w:pPr>
              <w:pStyle w:val="Normal"/>
              <w:ind w:right="-999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- Muzeul Jude\ean V@lcea</w:t>
            </w:r>
          </w:p>
        </w:tc>
        <w:tc>
          <w:tcPr>
            <w:tcW w:w="3559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= 96%(-391079 mii lei);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-Memorial “Nicolae B`lcescu”</w:t>
            </w:r>
          </w:p>
        </w:tc>
        <w:tc>
          <w:tcPr>
            <w:tcW w:w="3559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= 96%(-132.528 mii lei);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-Teatrul “Anton Pann”</w:t>
            </w:r>
          </w:p>
        </w:tc>
        <w:tc>
          <w:tcPr>
            <w:tcW w:w="3559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= 96 %(-214.009 mii lei)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-Orchestra “Rapsodia” V@lcean`</w:t>
            </w:r>
          </w:p>
        </w:tc>
        <w:tc>
          <w:tcPr>
            <w:tcW w:w="3559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= 76% (-553.602 mii lei);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right="-999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-}coala de Arte ]i Meserii  Rm.V@lcea</w:t>
            </w:r>
          </w:p>
        </w:tc>
        <w:tc>
          <w:tcPr>
            <w:tcW w:w="3559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= 95%( -108.481 mii lei)</w:t>
            </w:r>
          </w:p>
        </w:tc>
      </w:tr>
    </w:tbl>
    <w:p>
      <w:pPr>
        <w:pStyle w:val="Normal"/>
        <w:ind w:right="-999" w:hanging="0"/>
        <w:jc w:val="both"/>
        <w:rPr/>
      </w:pPr>
      <w:r>
        <w:rPr/>
        <w:tab/>
        <w:t>{n structur`, pl`\ile  nete de cas` efectuate se prezint` dup` cum urmeaz`: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59"/>
      </w:tblGrid>
      <w:tr>
        <w:trPr/>
        <w:tc>
          <w:tcPr>
            <w:tcW w:w="6345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 xml:space="preserve">- cheltuieli de personal </w:t>
            </w:r>
          </w:p>
        </w:tc>
        <w:tc>
          <w:tcPr>
            <w:tcW w:w="3559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= 15.728.953 mii lei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 xml:space="preserve">- cheltuieli materiale  </w:t>
            </w:r>
          </w:p>
        </w:tc>
        <w:tc>
          <w:tcPr>
            <w:tcW w:w="3559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= 6.456.670 mii lei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-cheltuieli de capital</w:t>
            </w:r>
          </w:p>
        </w:tc>
        <w:tc>
          <w:tcPr>
            <w:tcW w:w="3559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= 602.545 mii lei</w:t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La sf@r]itul anului bugetar 2004 nu s-au [nregistrat diferen\e  [ntre venituri ]i cheltuieli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>
          <w:b/>
          <w:lang w:val="fr-FR"/>
        </w:rPr>
        <w:t>III</w:t>
      </w:r>
      <w:r>
        <w:rPr>
          <w:lang w:val="fr-FR"/>
        </w:rPr>
        <w:t>. Contul de execu\ie a bugetului institu\iilor publice finan\ate integral din venituri proprii, pe anul 2004, prezentat [n anexa nr.3 reflect` execu\ia de cas` la data de 31.12.2004 a veniturilor [ncasate ]i a cheltuielilor efectuate de c`tre Corpul  Gardienilor Publici V@lcea, Centrul de Informa\ii Turistice V@lcea,Agen\ia de Dezvoltare V@lcea  ]i Atelierele }coal` din cadrul  Centrului }colar Bistri\a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Veniturile totale curente [ncasate la data de 31.12.2004, [n sum` de 59.112.364 mii lei, provenind din prest`rile de serviciu efectuate [n baza contractelor [ncheiate cu diver]i beneficiari la care se adaug` soldul reportat din anul precedent, [n valoare de 2.899.468 mii lei au fost utilizate pentru efectuarea de cheltuieli [n valoare total` de 60.816.172 mii lei.</w:t>
      </w:r>
    </w:p>
    <w:p>
      <w:pPr>
        <w:pStyle w:val="Normal"/>
        <w:jc w:val="both"/>
        <w:rPr/>
      </w:pPr>
      <w:r>
        <w:rPr/>
        <w:tab/>
        <w:t>Fa\` de prevederile bugetare aprobate, cheltuielile totale au fost efectuate [n procent de 93%, astfel: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59"/>
      </w:tblGrid>
      <w:tr>
        <w:trPr/>
        <w:tc>
          <w:tcPr>
            <w:tcW w:w="6345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-Corpul Gardienilor Publici V@lcea</w:t>
            </w:r>
          </w:p>
        </w:tc>
        <w:tc>
          <w:tcPr>
            <w:tcW w:w="3559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= 96%(- 2.021.045 mii lei);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right="-999" w:hanging="0"/>
              <w:jc w:val="both"/>
              <w:rPr>
                <w:lang w:val="nl-BE"/>
              </w:rPr>
            </w:pPr>
            <w:r>
              <w:rPr>
                <w:lang w:val="nl-BE"/>
              </w:rPr>
              <w:t>-Agen\ia pentru Dezvoltare V@lcea</w:t>
            </w:r>
          </w:p>
        </w:tc>
        <w:tc>
          <w:tcPr>
            <w:tcW w:w="3559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= 51%(-658.521 mii lei);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 xml:space="preserve">-Atelierele }coal` din cadrul 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/>
              <w:t>Centrului }colar Bistri\a</w:t>
            </w:r>
          </w:p>
        </w:tc>
        <w:tc>
          <w:tcPr>
            <w:tcW w:w="3559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= 45%( -38.226 mii lei).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right="-999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-Centrul de Informa\ii Turistice</w:t>
            </w:r>
          </w:p>
        </w:tc>
        <w:tc>
          <w:tcPr>
            <w:tcW w:w="3559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/>
              <w:t>=24%(-1.556.634 mii lei)</w:t>
            </w:r>
          </w:p>
        </w:tc>
      </w:tr>
    </w:tbl>
    <w:p>
      <w:pPr>
        <w:pStyle w:val="Normal"/>
        <w:jc w:val="both"/>
        <w:rPr/>
      </w:pPr>
      <w:r>
        <w:rPr/>
        <w:tab/>
        <w:t>Excedentul rezultat la 31.12.2004 este [n sum` de 1.195.660 mii lei ]i s-a reportat [n anul urm`tor cu aceea]i destina\ie.</w:t>
        <w:tab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IV. </w:t>
      </w:r>
      <w:r>
        <w:rPr/>
        <w:t>Contul de execu\ie  al fondurilor eviden\iate [n afara bugetului local, pe anul 2004, prezentat [n anexa 4, cuprinde venituri totale de 7.818.716 mii lei, astfel : 1.547.138 mii lei  provenind din  amortizarea mijloacelor fixe virat` de S.C. APAVIL S.A. Rm.V@lcea ]i 6.271.578 mii lei  din excedentele realizate la finele anului 2004, precum ]i din dob@nzile acordate  de Trezorerie la disponibilit`\ile existente  [n contul fondului de rulment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S-au efectuat cheltuieli totale [n sum` de 7.817.548 mii lei, astfel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.271.578 mii lei pentru Biblioteca Jude\ean` [n vederea decont`rii lucr`rilor de investi\ii la sediu 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2.000.000 mii lei pentru “DJ 703 F Runcu-Cepari”  [n comuna Runcu .</w:t>
      </w:r>
    </w:p>
    <w:p>
      <w:pPr>
        <w:pStyle w:val="Normal"/>
        <w:ind w:left="360" w:hanging="0"/>
        <w:jc w:val="both"/>
        <w:rPr/>
      </w:pPr>
      <w:r>
        <w:rPr>
          <w:rFonts w:eastAsia="ArialUpR"/>
        </w:rPr>
        <w:t xml:space="preserve">     </w:t>
      </w:r>
      <w:r>
        <w:rPr/>
        <w:t>Men\ion`m c` aceste sume au fost utilizate din fondul de  rulment.</w:t>
      </w:r>
      <w:r>
        <w:rPr>
          <w:b/>
        </w:rPr>
        <w:tab/>
        <w:t xml:space="preserve">- </w:t>
      </w:r>
      <w:r>
        <w:rPr/>
        <w:t xml:space="preserve">1.545.970 mii lei din amortizarea mijloacelor fixe pentru finan\area lucr`rilor executate la obiectivul  “Alimentare cu ap` a municipiului  Dr`g`]ani” [n sum` de 889.744 mii lei  ]i pentru achizi\ionare de utilaje independente [n sum` de  656.226 mii lei, utilaje care au fost date [n administrare la S.C. APAVIL S.A. </w:t>
      </w:r>
    </w:p>
    <w:p>
      <w:pPr>
        <w:pStyle w:val="TextBody"/>
        <w:rPr/>
      </w:pPr>
      <w:r>
        <w:rPr/>
        <w:tab/>
      </w:r>
      <w:r>
        <w:rPr>
          <w:lang w:val="fr-FR"/>
        </w:rPr>
        <w:t>La finele anului 2004 se [nregistreaz` un  excedent [n sum` de 1.168 mii lei, care se reporteaz` [n anul urm`tor, cu aceea]i destina\i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>
          <w:b/>
          <w:lang w:val="fr-FR"/>
        </w:rPr>
        <w:t>V. {</w:t>
      </w:r>
      <w:r>
        <w:rPr>
          <w:lang w:val="fr-FR"/>
        </w:rPr>
        <w:t>n contul de execu\ie al {mprumuturilor interne pe anul 2004, prezentat [n anexa nr.5, este eviden\iat [mprumutul intern pentru investi\ii contractat de la BCR [n sum` de  40.000.000 mii lei, care a fost aprobat a se utiliza dup` cum urmeaz` :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>28.000.000 mii lei, pentru decontarea lucr`rilor la obiectivul de investi\ii “Sediu Biblioteca Jude\ean` Antim Ivireanul”, sum` consumat` integral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2.000.000 mii  lei, pentru obiectivul “Modernizare Cinematograf” </w:t>
      </w:r>
    </w:p>
    <w:p>
      <w:pPr>
        <w:pStyle w:val="Normal"/>
        <w:jc w:val="both"/>
        <w:rPr/>
      </w:pPr>
      <w:r>
        <w:rPr/>
        <w:tab/>
      </w:r>
      <w:r>
        <w:rPr>
          <w:lang w:val="fr-FR"/>
        </w:rPr>
        <w:t xml:space="preserve">Men\ion`m c` suma de 12.000.000 mii lei, repartizat` la Consiliul Jude\ean pentru obiectivul de investi\ii “Modernizare Cinematograf” nu a fost utilizat f`c@ndu-se demersurile necesare la BCR pentru prelungirea termenului de utilizare a  creditului contractat de Consiliul Jude\ean V@lcea, [n anul 2005.  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Av@nd [n vedere considerentele prezentate s-a ini\iat al`turatul proiect de hot`r@re pe care [l supunem aprob`rii Consiliului Jude\ean V@lcea.</w:t>
        <w:tab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right="-999" w:firstLine="720"/>
        <w:jc w:val="center"/>
        <w:rPr>
          <w:b/>
          <w:b/>
          <w:lang w:val="fr-FR"/>
        </w:rPr>
      </w:pPr>
      <w:r>
        <w:rPr>
          <w:b/>
          <w:lang w:val="fr-FR"/>
        </w:rPr>
        <w:t>PRE}EDINTE,</w:t>
      </w:r>
    </w:p>
    <w:p>
      <w:pPr>
        <w:pStyle w:val="Normal"/>
        <w:ind w:right="-999" w:firstLine="72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right="-999" w:firstLine="720"/>
        <w:jc w:val="center"/>
        <w:rPr>
          <w:b/>
          <w:b/>
          <w:lang w:val="fr-FR"/>
        </w:rPr>
      </w:pPr>
      <w:r>
        <w:rPr>
          <w:b/>
          <w:lang w:val="fr-FR"/>
        </w:rPr>
        <w:t>Dumitru Bu]e</w:t>
      </w:r>
    </w:p>
    <w:p>
      <w:pPr>
        <w:pStyle w:val="Normal"/>
        <w:ind w:right="-999" w:hanging="0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ind w:right="-999" w:hanging="0"/>
        <w:jc w:val="both"/>
        <w:rPr>
          <w:sz w:val="22"/>
          <w:lang w:val="fr-FR"/>
        </w:rPr>
      </w:pPr>
      <w:r>
        <w:rPr>
          <w:sz w:val="22"/>
          <w:lang w:val="fr-FR"/>
        </w:rPr>
        <w:t>MV/SE/1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lang w:val="fr-FR"/>
        </w:rPr>
        <w:t xml:space="preserve">CONSILIUL  JUDE|EAN V^LCEA                                     </w:t>
      </w:r>
    </w:p>
    <w:p>
      <w:pPr>
        <w:pStyle w:val="Heading2"/>
        <w:ind w:right="-999" w:hanging="0"/>
        <w:rPr/>
      </w:pPr>
      <w:r>
        <w:rPr>
          <w:rFonts w:cs="ArialUpR" w:ascii="ArialUpR" w:hAnsi="ArialUpR"/>
          <w:lang w:val="fr-FR"/>
        </w:rPr>
        <w:t xml:space="preserve">DIREC|IA ECONOMIC~    </w:t>
        <w:tab/>
        <w:tab/>
        <w:tab/>
        <w:tab/>
        <w:tab/>
        <w:tab/>
        <w:tab/>
      </w:r>
      <w:r>
        <w:rPr>
          <w:rFonts w:cs="ArialUpR" w:ascii="ArialUpR" w:hAnsi="ArialUpR"/>
          <w:u w:val="single"/>
          <w:lang w:val="fr-FR"/>
        </w:rPr>
        <w:t>AVIZAT</w:t>
      </w:r>
      <w:r>
        <w:rPr>
          <w:rFonts w:cs="ArialUpR" w:ascii="ArialUpR" w:hAnsi="ArialUpR"/>
          <w:lang w:val="fr-FR"/>
        </w:rPr>
        <w:t xml:space="preserve">:                                        </w:t>
      </w:r>
    </w:p>
    <w:p>
      <w:pPr>
        <w:pStyle w:val="Heading2"/>
        <w:ind w:right="-999"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Nr. 4421  din 17.05. 2005</w:t>
        <w:tab/>
        <w:tab/>
        <w:tab/>
        <w:tab/>
        <w:t xml:space="preserve">               VICEPRESEDINTE,</w:t>
      </w:r>
    </w:p>
    <w:p>
      <w:pPr>
        <w:pStyle w:val="Heading5"/>
        <w:ind w:right="-999" w:hanging="0"/>
        <w:rPr>
          <w:lang w:val="fr-FR"/>
        </w:rPr>
      </w:pPr>
      <w:r>
        <w:rPr>
          <w:rFonts w:eastAsia="ArialUpR"/>
          <w:lang w:val="fr-FR"/>
        </w:rPr>
        <w:t xml:space="preserve"> </w:t>
      </w: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>Ion C[le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ind w:right="-999"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APORT DE SPECIALITATE</w:t>
      </w:r>
    </w:p>
    <w:p>
      <w:pPr>
        <w:pStyle w:val="Normal"/>
        <w:ind w:right="-999" w:firstLine="720"/>
        <w:jc w:val="both"/>
        <w:rPr>
          <w:rFonts w:ascii="ArialUpR" w:hAnsi="ArialUpR" w:cs="ArialUpR"/>
          <w:lang w:val="fr-FR"/>
        </w:rPr>
      </w:pPr>
      <w:r>
        <w:rPr>
          <w:rFonts w:cs="ArialUpR"/>
          <w:lang w:val="fr-FR"/>
        </w:rPr>
      </w:r>
    </w:p>
    <w:tbl>
      <w:tblPr>
        <w:tblW w:w="864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/>
          </w:tcPr>
          <w:p>
            <w:pPr>
              <w:pStyle w:val="Normal"/>
              <w:ind w:right="-999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la proiectul de hot`r@re privind aprobarea contului de execu\ie a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999" w:hanging="360"/>
              <w:jc w:val="both"/>
              <w:rPr>
                <w:lang w:val="fr-FR"/>
              </w:rPr>
            </w:pPr>
            <w:r>
              <w:rPr>
                <w:lang w:val="fr-FR"/>
              </w:rPr>
              <w:t>Bugetului local al jude\ului V@lcea, pe anul 2004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999" w:hanging="360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Bugetului institu\iilor publice  finan\ate  din venituri proprii 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>
                <w:rFonts w:eastAsia="ArialUpR"/>
                <w:lang w:val="fr-FR"/>
              </w:rPr>
              <w:t xml:space="preserve">     </w:t>
            </w:r>
            <w:r>
              <w:rPr/>
              <w:t>]i subven\ii din bugetul local, pe anul 2004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999" w:hanging="360"/>
              <w:jc w:val="both"/>
              <w:rPr/>
            </w:pPr>
            <w:r>
              <w:rPr/>
              <w:t xml:space="preserve">Bugetului institu\iilor publice finan\ate integral din venituri proprii, 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>
                <w:rFonts w:eastAsia="ArialUpR"/>
              </w:rPr>
              <w:t xml:space="preserve">     </w:t>
            </w:r>
            <w:r>
              <w:rPr/>
              <w:t xml:space="preserve">pe anul 2004;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999" w:hanging="360"/>
              <w:jc w:val="both"/>
              <w:rPr/>
            </w:pPr>
            <w:r>
              <w:rPr/>
              <w:t>Fondurilor eviden\iate  [n afara bugetului local, pe anul 2004,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999" w:hanging="360"/>
              <w:jc w:val="both"/>
              <w:rPr/>
            </w:pPr>
            <w:r>
              <w:rPr/>
              <w:t>{mprumuturilor interne pe anul 2004</w:t>
            </w:r>
          </w:p>
        </w:tc>
      </w:tr>
    </w:tbl>
    <w:p>
      <w:pPr>
        <w:pStyle w:val="Normal"/>
        <w:ind w:right="-999" w:firstLine="720"/>
        <w:jc w:val="both"/>
        <w:rPr/>
      </w:pPr>
      <w:r>
        <w:rPr/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ind w:right="49" w:hanging="0"/>
              <w:jc w:val="both"/>
              <w:rPr/>
            </w:pPr>
            <w:r>
              <w:rPr>
                <w:rFonts w:eastAsia="ArialUpR"/>
              </w:rPr>
              <w:t xml:space="preserve">         </w:t>
            </w:r>
            <w:r>
              <w:rPr/>
              <w:t>Prin expunerea de motive nr. 4420 din 17.05.2005 se propune adoptarea proiectului de hot`r@re privind aprobarea contului de execu\ie a: Bugetului local al jude\ului V@lcea, pe anul 2004; a Bugetului institu\iilor publice  finan\ate  din venituri proprii ]i subven\ii din bugetul local, pe anul 2004 ]i a Bugetului institu\iilor publice finan\ate integral din venituri proprii, pe anul 2004; a Fondurilor eviden\iate [n afara bugetului local, pe anul 2004 ]i a [mprumuturilor interne, pe anul 2004.</w:t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Propunerea de aprobare a conturilor anuale de execu\ie a bugetelor pe anul 2004, prezentat` [n anexele nr. 1, 2 , 3, 4 ]i 5 la proiectul de hot`r@re ini\iat este [n conformitate cu prevederile art. 116 alin.(1) litera “i” din Legea administra\iei publice locale nr. 215/2001, cu modific`rile ]i complet`rile ulterioare ]i prevederile  art.53 alin.(1)  din din OUG/45/2003, privind finan\ele  publice locale, cu modific`rile ]i complet`rile ulterioare ]i se [ntemeiaz` pe considerentul  c`,  [n conturile anuale  de execu\ie ale bugetelor pe anul 2004 se reflect` corect [ncas`rile ]i pl`\ile efectuate [n conformitate cu prevederile legale [n vigoare.</w:t>
      </w:r>
    </w:p>
    <w:p>
      <w:pPr>
        <w:pStyle w:val="BodyTextIndent2"/>
        <w:rPr>
          <w:szCs w:val="28"/>
        </w:rPr>
      </w:pPr>
      <w:r>
        <w:rPr>
          <w:szCs w:val="28"/>
        </w:rPr>
        <w:t>Av@nd [n vedere cele prezentate, propunem aprobarea proiectului de hot`r@re ini\iat.</w:t>
      </w:r>
    </w:p>
    <w:p>
      <w:pPr>
        <w:pStyle w:val="Normal"/>
        <w:ind w:right="-999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999" w:firstLine="720"/>
        <w:jc w:val="both"/>
        <w:rPr>
          <w:b/>
          <w:b/>
        </w:rPr>
      </w:pPr>
      <w:r>
        <w:rPr>
          <w:b/>
        </w:rPr>
        <w:t xml:space="preserve">DIRECTOR EXECUTIV,                           COMP.CONTABILITATE, </w:t>
      </w:r>
    </w:p>
    <w:p>
      <w:pPr>
        <w:pStyle w:val="Normal"/>
        <w:ind w:right="-999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99" w:hanging="0"/>
        <w:jc w:val="both"/>
        <w:rPr>
          <w:b/>
          <w:b/>
        </w:rPr>
      </w:pPr>
      <w:r>
        <w:rPr>
          <w:rFonts w:eastAsia="ArialUpR"/>
          <w:b/>
        </w:rPr>
        <w:t xml:space="preserve">  </w:t>
      </w:r>
      <w:r>
        <w:rPr>
          <w:b/>
        </w:rPr>
        <w:t xml:space="preserve">Mircea-Constantin Predescu                                 Elena Tudor 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V/MD/1</w:t>
      </w:r>
    </w:p>
    <w:p>
      <w:pPr>
        <w:pStyle w:val="Normal"/>
        <w:ind w:right="-99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1:39:00Z</dcterms:created>
  <dc:creator>Dana</dc:creator>
  <dc:description/>
  <dc:language>en-US</dc:language>
  <cp:lastModifiedBy>angela</cp:lastModifiedBy>
  <cp:lastPrinted>2005-05-20T11:17:00Z</cp:lastPrinted>
  <dcterms:modified xsi:type="dcterms:W3CDTF">2005-05-25T11:45:00Z</dcterms:modified>
  <cp:revision>4</cp:revision>
  <dc:subject/>
  <dc:title>                R O M ^ N I A</dc:title>
</cp:coreProperties>
</file>