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CONSILIUL JUDETEAN VALCEA                                                                                ANEXA Nr.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        </w:t>
      </w:r>
      <w:r>
        <w:rPr>
          <w:lang w:val="fr-FR"/>
        </w:rPr>
        <w:t>la HOTARAREA nr.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jc w:val="center"/>
        <w:rPr>
          <w:lang w:val="fr-FR"/>
        </w:rPr>
      </w:pPr>
      <w:r>
        <w:rPr>
          <w:lang w:val="fr-FR"/>
        </w:rPr>
        <w:t>CONTUL DE EXECUTIE</w:t>
      </w:r>
    </w:p>
    <w:p>
      <w:pPr>
        <w:pStyle w:val="PlainText"/>
        <w:jc w:val="center"/>
        <w:rPr/>
      </w:pPr>
      <w:r>
        <w:rPr>
          <w:lang w:val="fr-FR"/>
        </w:rPr>
        <w:t>A BUGETULUI INSTITUTIILOR PUBLICE FINANTATE DIN VENITURI PROPRII</w:t>
      </w:r>
    </w:p>
    <w:p>
      <w:pPr>
        <w:pStyle w:val="PlainText"/>
        <w:jc w:val="center"/>
        <w:rPr>
          <w:lang w:val="fr-FR"/>
        </w:rPr>
      </w:pPr>
      <w:r>
        <w:rPr>
          <w:lang w:val="fr-FR"/>
        </w:rPr>
        <w:t>SI SUBVENTII DIN BUGETUL LOCAL, PE ANUL 2004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                                                                            </w:t>
      </w:r>
      <w:r>
        <w:rPr/>
        <w:t>-mii lei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                                                        I          I   PREVEDERI   I    PREVEDERI  I INCASARI/PLATI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               DENUMIREA INDICATORILOR                  I   COD    IANUALE INITIALEI   DEFINITIVE  I  EFECTUATE   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                        A                               I    B     I      1        I        2      I       3      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                                                        I01        I               I               I              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VENITURI                                                I2303      I  24.410.000   I  24.187.867   I  22.788.168  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I. VENITURI CURENTE                                     I230300    I   1.335.000   I   1.515.697   I   1.350.156  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D. CULTURA, RELIGIE SI ACTIUNI PRIVIND ACTIVITATEA      I23033001  I               I               I              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SPORTIVA SI DE TINERET                                  I          I   1.335.000   I   1.515.697   I   1.350.156  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Muzee                                                   I230333    I     265.000   I     375.697   I     376.760  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Teatre si institutii profesioniste de spectacole        I230334    I               I               I              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si concerte                                             I          I     450.000   I     450.000   I     261.261  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Scoli populare de arta                                  I230336    I     620.000   I     690.000   I     712.135  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SUBVENTII DE LA BUGET PRIMITE                           I3803      I               I               I              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DE INSTITUTIILE  PUBLICE                                I          I  23.075.000   I  22.672.170   I  21.438.012  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SUME ALOCATE DIN VENITURI PROPRII                       I5003      I               I               I              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__________________________________                      I          I  24.410.000   I  24.187.867   I  22.788.168  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CULTURA, RELIGIE SI ACTIUNI                             I5903      I               I               I              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PRIVIND ACTIVITATEA SPORTIVA                            I          I               I               I              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SI DE TINERET                                           I          I  24.410.000   I  24.187.867   I  22.788.168  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Muzee                                                   I590304    I  14.090.000   I  13.797.867   I  13.274.260  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Teatre si institutii profesioniste                      I590305    I               I               I              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de spectacole si concerte                               I          I   8.200.000   I   8.200.000   I   7.432.389  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Scoli populare de arta                                  I590306    I   2.120.000   I   2.190.000   I   2.081.519 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PRESEDINTE,</w:t>
      </w:r>
    </w:p>
    <w:p>
      <w:pPr>
        <w:pStyle w:val="PlainText"/>
        <w:jc w:val="center"/>
        <w:rPr>
          <w:lang w:val="fr-FR"/>
        </w:rPr>
      </w:pPr>
      <w:r>
        <w:rPr/>
        <w:t>DUMITRU BUSE</w:t>
      </w:r>
    </w:p>
    <w:p>
      <w:pPr>
        <w:pStyle w:val="PlainText"/>
        <w:jc w:val="center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851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21:00Z</dcterms:created>
  <dc:creator>angela</dc:creator>
  <dc:description/>
  <dc:language>en-US</dc:language>
  <cp:lastModifiedBy>angela</cp:lastModifiedBy>
  <dcterms:modified xsi:type="dcterms:W3CDTF">2005-05-19T10:53:00Z</dcterms:modified>
  <cp:revision>5</cp:revision>
  <dc:subject/>
  <dc:title/>
</cp:coreProperties>
</file>