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6"/>
        </w:rPr>
      </w:pPr>
      <w:r>
        <w:rPr>
          <w:rFonts w:eastAsia="ArialUpR"/>
          <w:sz w:val="26"/>
        </w:rPr>
        <w:t xml:space="preserve">             </w:t>
      </w:r>
      <w:r>
        <w:rPr>
          <w:sz w:val="26"/>
        </w:rPr>
        <w:t>R O M ^ N I A</w:t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ONSILIUL JUDE|EAN V^LCEA                                 </w:t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rivind rectificarea Programului lucr`rilor de [ntre\inere ]i repara\ii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drumuri jude\ene, drumuri comunale, str`zi, poduri, pode\e, aliment`ri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u ap`, finan\at din bugetul propriu al jude\ului V@lcea, pe anul 2005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]i din sume alocate potrivit Hot`r@rii Guvernului nr.821/2005,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u modific`rile ]i complet`rile ulterioare,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al Regiei Autonome Jude\ene de Drumuri ]i Poduri V@lce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</w:t>
      </w:r>
      <w:r>
        <w:rPr>
          <w:rFonts w:cs="ArialUpR" w:ascii="ArialUpR" w:hAnsi="ArialUpR"/>
          <w:lang w:val="it-IT"/>
        </w:rPr>
        <w:t xml:space="preserve"> 15.09.2005</w:t>
      </w:r>
      <w:r>
        <w:rPr>
          <w:rFonts w:cs="ArialUpR" w:ascii="ArialUpR" w:hAnsi="ArialUpR"/>
          <w:sz w:val="26"/>
        </w:rPr>
        <w:t>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v@nd [n vedere Expunerea de motive, [nregistrat` la nr.7317 din 9 august 2005, prin care se propune rectificarea Programului lucr`rilor de [ntre\inere ]i repara\ii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drumuri jude\ene, drumuri comunale, str`zi, poduri, pode\e, aliment`ri cu ap`, finan\at din bugetul propriu al jude\ului V@lcea, pe anul 2005,  ]i din sume alocate potrivit Hot`r@rii Guvernului nr.821/2005, cu modific`rile ]i complet`rile ulterioare, al Regiei Autonome Jude\ene de Drumuri ]i Poduri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 Economice, [nregistrat la nr.7318 din 9 august 2005, precum ]i avizele comisiilor de specialitate; </w:t>
      </w:r>
    </w:p>
    <w:p>
      <w:pPr>
        <w:pStyle w:val="TextBodyIndent"/>
        <w:rPr>
          <w:sz w:val="26"/>
        </w:rPr>
      </w:pPr>
      <w:r>
        <w:rPr>
          <w:sz w:val="26"/>
        </w:rPr>
        <w:t>{n conformitate cu prevederile art.9 alin.(2) din Ordonan\a de Urgen\` a Guvernului nr.15/1993, privind unele m`suri pentru restructurarea regiilor autonome,  cu modific`rile ]i complet`rile ulterioare, coroborate cu prevederile art.1 ]i art.2 din Hot`r@rea Guvernului nr.821/2005 privind alocarea unei sume din Fondul de interven\ie la dispozi\ia Guvernului, prev`zut [n bugetul de stat, pe anul 2005, pentru [nl`turarea efectelor calamit`\ilor naturale produse [n unele jude\e ale \`rii, cu modific`rile ]i complet`rile ulterioare;</w:t>
      </w:r>
    </w:p>
    <w:p>
      <w:pPr>
        <w:pStyle w:val="TextBodyIndent"/>
        <w:rPr>
          <w:sz w:val="26"/>
        </w:rPr>
      </w:pPr>
      <w:r>
        <w:rPr>
          <w:sz w:val="26"/>
        </w:rPr>
        <w:t>V`z@nd Lista lucr`rilor de refacere a infrastructurii grav afectate de calamit`\ile naturale produse [n anul 2005, [n jude\ul V@lcea, avizat` de Pre]edintele Comitetului Jude\ean pentru Situa\ii de Urgen\`, [n conformitate cu prevederile art.1 din Hot`r@rea Guvernului nr.821/2005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 xml:space="preserve">Art.1 (1): </w:t>
      </w:r>
      <w:r>
        <w:rPr>
          <w:rFonts w:cs="ArialUpR" w:ascii="ArialUpR" w:hAnsi="ArialUpR"/>
          <w:sz w:val="26"/>
        </w:rPr>
        <w:t>Se aprob` lista lucr`rilor de refacere a infrastructurii grav afectate de calamit`\ile naturale produse [n anul 2005, [n jude\ul V@lcea, prev`zute  [n anexa nr.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>: Lucr`rile prev`zute la alin.(1) vor fi executate de Regia Autonom` Jude\ean` de Drumuri ]i Poduri V@lcea, [n conformitate cu prevederile art.12 lit.”h” din Ordonan\a de Urgen\` a Guvernului nr.60/2001, privind achizi\iile publice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2</w:t>
      </w:r>
      <w:r>
        <w:rPr>
          <w:rFonts w:cs="ArialUpR" w:ascii="ArialUpR" w:hAnsi="ArialUpR"/>
          <w:sz w:val="26"/>
        </w:rPr>
        <w:t>: Se aprob` rectificarea Programului lucr`rilor de [ntre\inere ]i repara\ii la drumuri jude\ene ]i comunale, str`zi, poduri ]i pode\e, finan\ate [n baza Hot`r@rii Guvernului nr. 821/2005, cu modific`rile ]i complet`rile ulterioare, potrivit anexei nr.2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3:</w:t>
      </w:r>
      <w:r>
        <w:rPr>
          <w:rFonts w:cs="ArialUpR" w:ascii="ArialUpR" w:hAnsi="ArialUpR"/>
          <w:sz w:val="26"/>
        </w:rPr>
        <w:t xml:space="preserve"> Se aprob` rectificarea Programului lucr`rilor de repara\ii curente, alimentare cu ap`, [n satele Vaideeni ]i Izvorul Rece, finan\ate [n baza Hot`r@rii Guvernului nr.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821/2005, cu modific`rile ]i complet`rile ulterioare, potrivit anexei nr.3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  <w:u w:val="single"/>
        </w:rPr>
        <w:t>A</w:t>
      </w:r>
      <w:r>
        <w:rPr>
          <w:rFonts w:cs="ArialUpR" w:ascii="ArialUpR" w:hAnsi="ArialUpR"/>
          <w:b/>
          <w:sz w:val="26"/>
          <w:u w:val="single"/>
        </w:rPr>
        <w:t>rt.4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Se aprob` rectificarea Programului lucr`rilor de [ntre\inere ]i repara\ii la drumuri ]i poduri jude\ene, finan\ate din bugetul propriu al jude\ului V@lcea, pe anul 2005, al Regiei Autonome Jude\ene de Drumuri ]i Poduri V@lcea, potrivit anexei nr.4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</w:t>
      </w:r>
      <w:r>
        <w:rPr>
          <w:rFonts w:cs="ArialUpR" w:ascii="ArialUpR" w:hAnsi="ArialUpR"/>
          <w:sz w:val="26"/>
        </w:rPr>
        <w:t>: Anexele 1, 2, 3 ]i 4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ro-RO"/>
        </w:rPr>
      </w:pPr>
      <w:r>
        <w:rPr>
          <w:rFonts w:cs="ArialUpR" w:ascii="ArialUpR" w:hAnsi="ArialUpR"/>
          <w:b/>
          <w:sz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6</w:t>
      </w:r>
      <w:r>
        <w:rPr>
          <w:rFonts w:cs="ArialUpR" w:ascii="ArialUpR" w:hAnsi="ArialUpR"/>
          <w:sz w:val="26"/>
        </w:rPr>
        <w:t>: Secretarul General al Jude\ului V@lcea, prin Compartimentul Cancelarie, va comunica prezenta hot`r@re direc\iilor de specialitate din cadrul aparatului propriu al Consiliului Jude\ean V@lcea, Regiei Autonome Jude\ene de Drumuri ]i Poduri V@lcea, precum ]i  Direc\iei Generale a Finan\elor Publice V@lce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 art.110 coroborate cu cele ale art.46 alin.(3) din Legea administra\iei publice locale, nr.215/2001, cu modific`rile ]i complet`rile ulterioare, cu un num`r de 31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6"/>
          <w:lang w:val="it-IT" w:eastAsia="ro-RO"/>
        </w:rPr>
      </w:pPr>
      <w:r>
        <w:rPr>
          <w:rFonts w:cs="ArialUpR" w:ascii="ArialUpR" w:hAnsi="ArialUpR"/>
          <w:i/>
          <w:sz w:val="26"/>
          <w:lang w:val="it-IT" w:eastAsia="ro-RO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 w:eastAsia="ro-RO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lang w:val="it-IT" w:eastAsia="ro-RO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  <w:r>
        <w:rPr>
          <w:rFonts w:cs="ArialUpR" w:ascii="ArialUpR" w:hAnsi="ArialUpR"/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 w:eastAsia="ro-RO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  <w:t xml:space="preserve">        </w:t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/>
        </w:rPr>
        <w:t>Nr. 145 din 15.09.2005</w:t>
      </w:r>
    </w:p>
    <w:p>
      <w:pPr>
        <w:pStyle w:val="Normal"/>
        <w:rPr>
          <w:rFonts w:ascii="ArialUpR" w:hAnsi="ArialUpR" w:cs="ArialUpR"/>
          <w:sz w:val="26"/>
          <w:lang w:val="it-IT" w:eastAsia="ro-RO"/>
        </w:rPr>
      </w:pPr>
      <w:r>
        <w:rPr>
          <w:rFonts w:cs="ArialUpR" w:ascii="ArialUpR" w:hAnsi="ArialUpR"/>
          <w:sz w:val="26"/>
          <w:lang w:val="it-IT" w:eastAsia="ro-RO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VSD/CDE</w:t>
      </w:r>
    </w:p>
    <w:sectPr>
      <w:footerReference w:type="default" r:id="rId2"/>
      <w:type w:val="nextPage"/>
      <w:pgSz w:w="12240" w:h="15840"/>
      <w:pgMar w:left="1418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ArialUpR" w:hAnsi="ArialUpR" w:cs="ArialUp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09:00Z</dcterms:created>
  <dc:creator>Dana</dc:creator>
  <dc:description/>
  <dc:language>en-US</dc:language>
  <cp:lastModifiedBy>sorin</cp:lastModifiedBy>
  <cp:lastPrinted>2005-08-25T08:19:00Z</cp:lastPrinted>
  <dcterms:modified xsi:type="dcterms:W3CDTF">2005-09-20T11:09:00Z</dcterms:modified>
  <cp:revision>2</cp:revision>
  <dc:subject/>
  <dc:title>              R O M ^ N I A</dc:title>
</cp:coreProperties>
</file>