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concesionarea spa\iilor [n care func\ionaez` cabinetele medicale situate [n Policlinica cu Plat`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Policlinica Stomatologic`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22.12.2004;</w:t>
      </w:r>
    </w:p>
    <w:p>
      <w:pPr>
        <w:pStyle w:val="BodyTextIndent2"/>
        <w:rPr/>
      </w:pPr>
      <w:r>
        <w:rPr/>
        <w:t>Av@nd [n vedere Expunerea de motive, [nregistrat` la nr.9988 din 08 decembrie 2004, prin care se propune concesionarea spa\iilor [n care func\ioneaz` cabinetele medicale situate [n Policlinica cu Plat` V@lcea ]i Policlinica Stomatologic`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9989 din 08 decembrie 2004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25 alin.(1) din Legea administra\iei publice locale, nr.215/2001, cu modific`rile ]i complet`rile ulterioare, coroborate cu cele ale Hot`r@rii Guvernului nr.884/2004, privind concesionarea  unor spa\ii cu destina\ia de cabinete medicale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Se aprob` concesionarea, f`r` licita\ie public`, a spa\iilor [n care func\ioneaz` cabinetele medicale situate [n Policlinica cu Plat` V@lcea ]i Policlinica Stomatologic` V@lcea, care apar\in domeniului public al jude\ului V@lcea, potrivit Hot`r@rii Guvernului nr.1362/200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 xml:space="preserve">Datele de identificare ale spa\iilor care se concesioneaz`, ale concesionarilor ]i durata concesiunii sunt prev`zute [n anexele nr.1 ]i 2, care fac parte integrant` din prezenta hot`r@re. 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sz w:val="28"/>
        </w:rPr>
        <w:t>Concesionari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cabinetelor medicale, identificate [n anexele nr.1 ]i 2 prev`zute la art.1, vor folosi spa\iile concesionate [n urm`toarele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p`stra destina\ia ini\ial` a acestor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vor [nchiria spa\iile concesionate unor ter\e persoan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asigura exploatarea eficient`, [n regim de continuitate ]i de permanen\` a spa\iilor care fac obiectul concesiun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folosi spa\iile concesionate conform instruc\iunilor de exploatare prev`zute [n cartea tehnic` a construc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area, respectiv la executarea lucr`rilor de orice natur` care se vor realiza la aceste spa\ii, precum ]i la recep\ionarea acestora, vor respecta prescrip\iile, normativele tehnice ]i reglement`rile [n vig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efectua la timp lucr`rile de [ntre\inere ]i de repara\ii ale construc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efectua lucr`rile de interven\ie la construc\ia existent` numai cu acordul proprietarului ]i cu respectarea prevederilor leg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suporta cot` parte din cheltuielile aferente furniz`rii utilit`\ilor (ap`, canal, energie electric`, energie termic` etc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u  obliga\ia  de  a   restitui  spa\iile   concesionate,  dup`   expirarea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contractului de concesiune, [n condi\iile care au fost pred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`  pl`teasc`  o  redeven\`  de  1 euro/mp/an  pentru  primii  5  ani d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conces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up`   expirarea   perioadei   prev`zute   la  pct..11, nivelul  minim  al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 xml:space="preserve">redeven\ei se va  stabili de c`tre  Consiliul Jude\ean V@lcea, pornind d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la pre\ul pie\ei sub care redeven\a nu poate fi accep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13) vor suporta cheltuielile aferente furniz`rii utilit`\ilor (ap`, canal, energi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electric`, energie termic` etc.)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 </w:t>
      </w:r>
      <w:r>
        <w:rPr>
          <w:rFonts w:cs="ArialUpR" w:ascii="ArialUpR" w:hAnsi="ArialUpR"/>
          <w:sz w:val="28"/>
        </w:rPr>
        <w:t>{n litigiile privitoare la spa\iul concesionat, [n instan\`, concesionarii vor sta [n nume propriu. {n litigiile referitoare la dreptul de proprietate asupra spa\iului concesionat, concesionarii vor avea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Contractele [ncheiate pentru spa\iile concesionate [nceteaz`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nu se respect` una din condi\iile stabilite prin prezenta hot`r@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expirarea duratei stabilite [n contractul de concesiun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interesul na\ional sau local o impune, prin denun\area unilateral` de c`tre concedent, cu plata unei desp`gubiri juste ]i prealabile [n sarcina concedent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nerespect`rii obliga\iilor contractuale de c`tre concesionar, prin rezilierea unilateral` de c`tre concedent, cu plata unei desp`gubiri [n sarcina concesionar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nerespect`rii obliga\iilor contractuale de c`tre concedent, prin rezilierea unilateral` de c`tre concesionar, cu plata unei desp`gubiri [n sarcina concedent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dispari\ia dintr-o cauz` de for\` major`, a spa\iilor concesionate sau [n cazul imposibilit`\ii obiective a concesionarului de a-l exploata, prin renun\are, f`r` plata unei desp`gubir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sion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5 </w:t>
      </w:r>
      <w:r>
        <w:rPr>
          <w:rFonts w:cs="ArialUpR" w:ascii="ArialUpR" w:hAnsi="ArialUpR"/>
          <w:sz w:val="28"/>
        </w:rPr>
        <w:t>La data [ncet`rii concesiunii, concesionarii sunt obliga\i s` restituie spa\iile concesionate [n deplin` proprietate, inclusiv investi\iile realizate, libere de orice sarcini, precum ]i toate documenta\iile tehnice referitoare la acest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Concesionari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sunt r`spunz`torii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7 </w:t>
      </w:r>
      <w:r>
        <w:rPr>
          <w:rFonts w:cs="ArialUpR" w:ascii="ArialUpR" w:hAnsi="ArialUpR"/>
          <w:sz w:val="28"/>
        </w:rPr>
        <w:t>Se [mputernice]te Pre]edintele Consiliului Jude\ean V@lcea s` [ncheie contractele de concesiune pentru spa\iile prev`zute [n anexele nr.1 ]i 2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concesionarilor spa\iilor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</w:t>
      </w:r>
      <w:r>
        <w:rPr>
          <w:rFonts w:cs="ArialUpR" w:ascii="ArialUpR" w:hAnsi="ArialUpR"/>
          <w:b/>
          <w:sz w:val="24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</w:t>
      </w: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</w:t>
      </w: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4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 107 din 12 .12. 2004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d.:D.E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51:00Z</dcterms:created>
  <dc:creator>ionescu</dc:creator>
  <dc:description/>
  <cp:keywords/>
  <dc:language>en-US</dc:language>
  <cp:lastModifiedBy>sorin</cp:lastModifiedBy>
  <cp:lastPrinted>2004-12-15T10:31:00Z</cp:lastPrinted>
  <dcterms:modified xsi:type="dcterms:W3CDTF">2005-09-12T12:18:00Z</dcterms:modified>
  <cp:revision>28</cp:revision>
  <dc:subject/>
  <dc:title/>
</cp:coreProperties>
</file>